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caps/>
          <w:sz w:val="40"/>
          <w:szCs w:val="40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Прощание с начальной шк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ценарий торжественного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ходят под музы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, ребята! Вот и пришёл день вашего прощания с начальной школой. </w:t>
      </w:r>
    </w:p>
    <w:p>
      <w:pPr>
        <w:pStyle w:val="Normal"/>
        <w:rPr/>
      </w:pPr>
      <w:r>
        <w:rPr>
          <w:sz w:val="28"/>
          <w:szCs w:val="28"/>
        </w:rPr>
        <w:t>4 года назад вы пришли в 1-й  класс.  Здесь мы с вами поднимались трудными ступеньками по лестнице знаний. Вы учились читать и  считать, учились дружить и жить по школьным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нам и грустно, и радостно.  Грустно -  осенью вы пойдёте  в 5 класс, а у нас будут новые ученики. Радостно -  потому что вы повзрослели, стали умнее, многому научились. Пролетели эти года удивительно быстр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– наш выпускной праздник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«Маленькая страна»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B050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B050"/>
          <w:sz w:val="28"/>
          <w:szCs w:val="28"/>
        </w:rPr>
        <w:t>(1 куплет)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Знаем  мы  все,  что  есть  на  свете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Маленькая  страна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Есть  у  страны  свое  название-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Школа  начальная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Там  ждет  вас  множество  открытий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Там  зла  и  горя  нет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12510" w:leader="none"/>
          <w:tab w:val="left" w:pos="1275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Там  управляет  всем  учитель</w:t>
        <w:tab/>
        <w:tab/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И  знаний  дарит  свет!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/>
          <w:bCs/>
          <w:i/>
          <w:iCs/>
          <w:color w:val="00B050"/>
          <w:sz w:val="28"/>
          <w:szCs w:val="28"/>
        </w:rPr>
        <w:t>Припев  (2 раз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Школа начальная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В сердце ты навсегда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Класс, где учитель строг и ласк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Класс, где всегда весна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i/>
          <w:iCs/>
          <w:color w:val="00B050"/>
          <w:sz w:val="28"/>
          <w:szCs w:val="28"/>
        </w:rPr>
        <w:t>(2 куплет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Здесь  стали  мы  ученикам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И  обрели  друз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Здесь  мы  немного  повзрослел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Стали  чуть-чуть  умн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В  школе  начальной  мы  училис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Но  вот  прошли 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Выросли  мы  и  распрощатьс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Нам  настаёт  пора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color w:val="00B050"/>
          <w:sz w:val="28"/>
          <w:szCs w:val="28"/>
        </w:rPr>
        <w:t xml:space="preserve">Припев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Школа  начальна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В  сердце  ты  навсег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Класс,  где  учитель  строг  и  ласк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B050"/>
          <w:sz w:val="28"/>
          <w:szCs w:val="28"/>
        </w:rPr>
        <w:t>Класс,  где  всегда  вес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B05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B050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(Дети садятся на стульчики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 помните жёлтую осень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огда мы пришли в первый класс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первый звонок – колокольчик осен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ля нас прозвенел в первый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лышите! Слышите! Первый звонок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Он нас позвал на ур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Урок – самый первый, урок самый лучши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амый прекрасный школьный урок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т прошёл первый класс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 второй пролетел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А третий просто вихрем пронёс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езаметно четвёртый к концу подошё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а, друзья, четыре год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езаметно пронеслис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Были мы лишь первоклаш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 теперь вот подрос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овзрослели, поумнели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На мотив песни группы «Браво» «Черный кот».)</w:t>
      </w:r>
    </w:p>
    <w:p>
      <w:pPr>
        <w:pStyle w:val="Normal"/>
        <w:numPr>
          <w:ilvl w:val="0"/>
          <w:numId w:val="2"/>
        </w:numPr>
        <w:ind w:left="786" w:hanging="36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Вот живёт в началке дружный класс,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Состоит этот класс весь из нас.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И сегодня мы песню поём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Лишь о том, как мы дружно живём.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b/>
          <w:bCs/>
          <w:color w:val="00B050"/>
          <w:sz w:val="28"/>
        </w:rPr>
        <w:t xml:space="preserve">           </w:t>
      </w:r>
      <w:r>
        <w:rPr>
          <w:b/>
          <w:bCs/>
          <w:color w:val="00B050"/>
          <w:sz w:val="28"/>
        </w:rPr>
        <w:t>Припев: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Говорят, не повезёт,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Коль из школы кто-то «двойку» принесёт,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Всё хотят наоборот.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Но, случается, порой и не везёт.</w:t>
      </w:r>
    </w:p>
    <w:p>
      <w:pPr>
        <w:pStyle w:val="Normal"/>
        <w:ind w:left="36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Мы умеем уроки учить,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Мы умеем друг с другом дружить.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Если трудно кому-то из нас,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То друзья нам помогут тотчас.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b/>
          <w:bCs/>
          <w:color w:val="00B050"/>
          <w:sz w:val="28"/>
        </w:rPr>
        <w:t xml:space="preserve">            </w:t>
      </w:r>
      <w:r>
        <w:rPr>
          <w:b/>
          <w:bCs/>
          <w:color w:val="00B050"/>
          <w:sz w:val="28"/>
        </w:rPr>
        <w:t>Припев: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Говорят, не повезёт,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Если друг с тобою рядом не идёт,</w:t>
      </w:r>
    </w:p>
    <w:p>
      <w:pPr>
        <w:pStyle w:val="Normal"/>
        <w:ind w:firstLine="400"/>
        <w:jc w:val="both"/>
        <w:rPr>
          <w:rFonts w:ascii="Arial" w:hAnsi="Arial" w:cs="Arial"/>
          <w:color w:val="00B050"/>
        </w:rPr>
      </w:pPr>
      <w:r>
        <w:rPr>
          <w:color w:val="00B050"/>
          <w:sz w:val="28"/>
        </w:rPr>
        <w:t>Будет всё наоборот:</w:t>
      </w:r>
    </w:p>
    <w:p>
      <w:pPr>
        <w:pStyle w:val="Normal"/>
        <w:ind w:firstLine="400"/>
        <w:jc w:val="both"/>
        <w:rPr>
          <w:color w:val="00B050"/>
          <w:sz w:val="28"/>
        </w:rPr>
      </w:pPr>
      <w:r>
        <w:rPr>
          <w:color w:val="00B050"/>
          <w:sz w:val="28"/>
        </w:rPr>
        <w:t>Если рядом друг, то точно повезёт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Родителям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Все эти 4 года за вас переживали и вместе с вами учились ваши мамы, папы, бабушки и дедушки. Может быть это было для вас незаметно? Но взгляните на них сейчас, они тоже прощаются с начальной школой и вашим детство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Сколько сил они затратили, чтобы вы  могли 4 года спокойно учиться!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iCs/>
          <w:color w:val="00B05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B05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Мы в этот час ещё сказать должн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О тех, кто подарил нам жизнь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О самых близких в мире людях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О тех, кто помогает нам расти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И помогать ещё во многом буде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Незримо следуют родители за н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И в радости, и в час, когда пришла бед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Они стремятся оградить нас от печали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Но мы, увы, их понимаем не всегд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Вы нас простите, милые родны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У нас ведь, кроме вас, дороже нет людей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Как говорится, «дети - радость жизни»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А вы для нас – опора в ней!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Огромное спасибо говорим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Сегодня мы родителям свои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Забота ваша и терпени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Так помогают нам всегда.</w:t>
      </w:r>
    </w:p>
    <w:p>
      <w:pPr>
        <w:pStyle w:val="Normal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аграждение родител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акого трогательного момента, я думаю, что у вас ещё хватит сил, любви и терп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ятва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в ученье поможем всегда. ДА!</w:t>
      </w:r>
    </w:p>
    <w:p>
      <w:pPr>
        <w:pStyle w:val="Normal"/>
        <w:rPr/>
      </w:pPr>
      <w:r>
        <w:rPr>
          <w:color w:val="000000"/>
          <w:sz w:val="28"/>
          <w:szCs w:val="28"/>
        </w:rPr>
        <w:t>Чтобы детьми была школа горда.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не пугает задач чехарда.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 вспомнить для нас ерунда.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 детей не лупить никогда.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легка пожурить иногда. Д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покойны, как в речке вода.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ыми будем, как в  небе звезда.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ставать по утрам в холода.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спеть и туда, и сюда.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 завершится учёбы пор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детьми погуляем тогда! 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tabs>
          <w:tab w:val="clear" w:pos="708"/>
          <w:tab w:val="left" w:pos="2100" w:leader="none"/>
        </w:tabs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B050"/>
          <w:sz w:val="28"/>
          <w:szCs w:val="28"/>
        </w:rPr>
        <w:t>Песня на мотив «Изгиб гитары жёлтой» в исполнении родителей</w:t>
      </w:r>
    </w:p>
    <w:p>
      <w:pPr>
        <w:pStyle w:val="C7"/>
        <w:spacing w:before="0" w:after="0"/>
        <w:ind w:left="1080" w:hanging="0"/>
        <w:rPr>
          <w:rStyle w:val="C2"/>
          <w:b/>
          <w:b/>
          <w:color w:val="00B050"/>
          <w:sz w:val="28"/>
          <w:szCs w:val="28"/>
        </w:rPr>
      </w:pPr>
      <w:r>
        <w:rPr>
          <w:rStyle w:val="C2"/>
          <w:b/>
          <w:color w:val="00B050"/>
          <w:sz w:val="28"/>
          <w:szCs w:val="28"/>
        </w:rPr>
        <w:t>1.</w:t>
      </w:r>
      <w:r>
        <w:rPr>
          <w:rStyle w:val="C2"/>
          <w:color w:val="00B050"/>
          <w:sz w:val="28"/>
          <w:szCs w:val="28"/>
        </w:rPr>
        <w:t>Родные наши дети, вы лучшие на свете.</w:t>
      </w:r>
      <w:r>
        <w:rPr>
          <w:rStyle w:val="C5"/>
          <w:rFonts w:cs="Calibri" w:ascii="Calibri" w:hAnsi="Calibri"/>
          <w:color w:val="00B050"/>
          <w:sz w:val="28"/>
          <w:szCs w:val="28"/>
        </w:rPr>
        <w:t> </w:t>
      </w:r>
      <w:r>
        <w:rPr>
          <w:color w:val="00B050"/>
          <w:sz w:val="28"/>
          <w:szCs w:val="28"/>
        </w:rPr>
        <w:br/>
      </w:r>
      <w:r>
        <w:rPr>
          <w:rStyle w:val="C2"/>
          <w:color w:val="00B050"/>
          <w:sz w:val="28"/>
          <w:szCs w:val="28"/>
        </w:rPr>
        <w:t>Вы – радость, вы – надежда и вся, вся наша  жизнь.</w:t>
      </w:r>
      <w:r>
        <w:rPr>
          <w:rStyle w:val="C5"/>
          <w:rFonts w:cs="Calibri" w:ascii="Calibri" w:hAnsi="Calibri"/>
          <w:color w:val="00B050"/>
          <w:sz w:val="28"/>
          <w:szCs w:val="28"/>
        </w:rPr>
        <w:t> </w:t>
      </w:r>
      <w:r>
        <w:rPr>
          <w:color w:val="00B050"/>
          <w:sz w:val="28"/>
          <w:szCs w:val="28"/>
        </w:rPr>
        <w:br/>
      </w:r>
      <w:r>
        <w:rPr>
          <w:rStyle w:val="C2"/>
          <w:color w:val="00B050"/>
          <w:sz w:val="28"/>
          <w:szCs w:val="28"/>
        </w:rPr>
        <w:t>/ И в этот день весенний примите поздравленья.</w:t>
      </w:r>
      <w:r>
        <w:rPr>
          <w:rStyle w:val="C5"/>
          <w:rFonts w:cs="Calibri" w:ascii="Calibri" w:hAnsi="Calibri"/>
          <w:color w:val="00B050"/>
          <w:sz w:val="28"/>
          <w:szCs w:val="28"/>
        </w:rPr>
        <w:t> </w:t>
      </w:r>
      <w:r>
        <w:rPr>
          <w:color w:val="00B050"/>
          <w:sz w:val="28"/>
          <w:szCs w:val="28"/>
        </w:rPr>
        <w:br/>
      </w:r>
      <w:r>
        <w:rPr>
          <w:rStyle w:val="C2"/>
          <w:b/>
          <w:color w:val="00B050"/>
          <w:sz w:val="28"/>
          <w:szCs w:val="28"/>
        </w:rPr>
        <w:t>Как  здорово, что вы у нас, когда-то родились / 2 раза</w:t>
      </w:r>
      <w:r>
        <w:rPr>
          <w:rStyle w:val="C5"/>
          <w:rFonts w:cs="Calibri" w:ascii="Calibri" w:hAnsi="Calibri"/>
          <w:color w:val="00B050"/>
          <w:sz w:val="28"/>
          <w:szCs w:val="28"/>
        </w:rPr>
        <w:t> </w:t>
      </w:r>
      <w:r>
        <w:rPr>
          <w:color w:val="00B050"/>
          <w:sz w:val="28"/>
          <w:szCs w:val="28"/>
        </w:rPr>
        <w:br/>
      </w:r>
      <w:r>
        <w:rPr>
          <w:rStyle w:val="C2"/>
          <w:b/>
          <w:bCs/>
          <w:color w:val="00B050"/>
          <w:sz w:val="28"/>
          <w:szCs w:val="28"/>
        </w:rPr>
        <w:t>2.</w:t>
      </w:r>
      <w:r>
        <w:rPr>
          <w:rStyle w:val="C2"/>
          <w:color w:val="00B050"/>
          <w:sz w:val="28"/>
          <w:szCs w:val="28"/>
        </w:rPr>
        <w:t> Вам знаний и уменья, учителю терпенья!</w:t>
      </w:r>
      <w:r>
        <w:rPr>
          <w:rStyle w:val="C5"/>
          <w:rFonts w:cs="Calibri" w:ascii="Calibri" w:hAnsi="Calibri"/>
          <w:color w:val="00B050"/>
          <w:sz w:val="28"/>
          <w:szCs w:val="28"/>
        </w:rPr>
        <w:t> </w:t>
      </w:r>
      <w:r>
        <w:rPr>
          <w:color w:val="00B050"/>
          <w:sz w:val="28"/>
          <w:szCs w:val="28"/>
        </w:rPr>
        <w:br/>
      </w:r>
      <w:r>
        <w:rPr>
          <w:rStyle w:val="C2"/>
          <w:color w:val="00B050"/>
          <w:sz w:val="28"/>
          <w:szCs w:val="28"/>
        </w:rPr>
        <w:t>И чтобы все желанья когда-нибудь сбылись.</w:t>
      </w:r>
      <w:r>
        <w:rPr>
          <w:rStyle w:val="C5"/>
          <w:rFonts w:cs="Calibri" w:ascii="Calibri" w:hAnsi="Calibri"/>
          <w:color w:val="00B050"/>
          <w:sz w:val="28"/>
          <w:szCs w:val="28"/>
        </w:rPr>
        <w:t> </w:t>
      </w:r>
      <w:r>
        <w:rPr>
          <w:color w:val="00B050"/>
          <w:sz w:val="28"/>
          <w:szCs w:val="28"/>
        </w:rPr>
        <w:br/>
      </w:r>
      <w:r>
        <w:rPr>
          <w:rStyle w:val="C2"/>
          <w:color w:val="00B050"/>
          <w:sz w:val="28"/>
          <w:szCs w:val="28"/>
        </w:rPr>
        <w:t>/ Моргнуть мы не успели, вы очень повзрослели.</w:t>
      </w:r>
      <w:r>
        <w:rPr>
          <w:rStyle w:val="C5"/>
          <w:rFonts w:cs="Calibri" w:ascii="Calibri" w:hAnsi="Calibri"/>
          <w:color w:val="00B050"/>
          <w:sz w:val="28"/>
          <w:szCs w:val="28"/>
        </w:rPr>
        <w:t> </w:t>
      </w:r>
      <w:r>
        <w:rPr>
          <w:color w:val="00B050"/>
          <w:sz w:val="28"/>
          <w:szCs w:val="28"/>
        </w:rPr>
        <w:br/>
      </w:r>
      <w:r>
        <w:rPr>
          <w:rStyle w:val="C2"/>
          <w:b/>
          <w:color w:val="00B050"/>
          <w:sz w:val="28"/>
          <w:szCs w:val="28"/>
        </w:rPr>
        <w:t>Как  здорово, что вы у нас когда-то родились./ 2 раза</w:t>
      </w:r>
    </w:p>
    <w:p>
      <w:pPr>
        <w:pStyle w:val="C7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 За годом год, за веком век,</w:t>
      </w:r>
    </w:p>
    <w:p>
      <w:pPr>
        <w:pStyle w:val="C7"/>
        <w:spacing w:before="0" w:after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енец творенья – человек,</w:t>
      </w:r>
    </w:p>
    <w:p>
      <w:pPr>
        <w:pStyle w:val="C7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>школу прославляет,</w:t>
      </w:r>
    </w:p>
    <w:p>
      <w:pPr>
        <w:pStyle w:val="C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Детей на поиск вдохновляет!     </w:t>
      </w:r>
    </w:p>
    <w:p>
      <w:pPr>
        <w:pStyle w:val="C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стал момент сказать слово о ваших первых учителях.        </w:t>
      </w:r>
    </w:p>
    <w:p>
      <w:pPr>
        <w:pStyle w:val="C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7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)  Мы из класса в класс переходи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абирались знаний и рос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Мы дружить и верить научили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 этом все вы нам и помог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0) Мы помним год, и день, и час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огда звонок весёлы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звал учиться в первый класс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 родную нашу школ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1)  И сразу робость же прошл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 стала осень краше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огда с улыбкой в класс вош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Учительница наш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2) Мы с ней встречались поутру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пешившей на работ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на учила нас добру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 грамоте, и счёт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3)   Она могла понять без сл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 нас умела слушать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селяя веру и любовь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 распахнутую душ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4)   Пускай проносятся года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ак отблеск дней далёких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Мы не забудем никог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Те первые урок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5)  И чтобы вновь увидеть Вас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Услышать ваше слово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Мы все готовы в первый класс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Идти учиться снов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6) Четыре долгих года вы учили нас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ели в огромную страну добра и знань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Мы помним, как вошли впервые в клас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 вот сегодня скажем: «До свиданья!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7) Мы сегодня от имени каждого сердц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От имени юности нашей счастливой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т имени нашего звонкого дет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се вместе говорим Вам 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хором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) Спасибо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(Вручение  цветов учителям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B05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важаемые родители, нам  хотелось бы  напомнить вам слова М.Горького: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«В душе каждого ребёнка есть невидимые струны: если тронуть их умелой рукой, они красиво зазвучат»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еемся, что будущие педагоги ваших детей найдут эти струн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Ответное слово родителе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ступил самый торжественный, волнительный  момент. Вам вручается ваш первый документ об образовании – Диплом об окончании начальной школ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ручение диплом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 сейчас, ребята, вы должны дать клятву пятиклассни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Клятва пятиклассника»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Я, перед лицом своих одноклассников торжественно клянусь: </w:t>
        <w:br/>
        <w:t>•беречь школу и школьный двор, как дом родной;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•уважать старших и младших;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• прилежно учиться и жить достойно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• никогда не приходить в школу с невыученными уроками;</w:t>
        <w:br/>
        <w:t>• не огорчать родителей, учителей и классного руководителя;</w:t>
        <w:br/>
        <w:t xml:space="preserve">• соблюдать устав школы и  правила поведения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Style w:val="StrongEmphasis"/>
          <w:sz w:val="28"/>
          <w:szCs w:val="28"/>
        </w:rPr>
        <w:t>Жизнь каждого школьника делится на 3 периода: начальный, средний и старший. Сегодня в жизни наших детей завершается первый, самый важный период. Они шли к этому долгих 4 года.</w:t>
      </w:r>
    </w:p>
    <w:p>
      <w:pPr>
        <w:pStyle w:val="Normal"/>
        <w:widowControl w:val="false"/>
        <w:autoSpaceDE w:val="false"/>
        <w:rPr/>
      </w:pPr>
      <w:r>
        <w:rPr>
          <w:rStyle w:val="StrongEmphasis"/>
          <w:sz w:val="28"/>
          <w:szCs w:val="28"/>
        </w:rPr>
        <w:t>(Награждение учеников грамотами)</w:t>
      </w:r>
    </w:p>
    <w:p>
      <w:pPr>
        <w:pStyle w:val="Normal"/>
        <w:widowControl w:val="false"/>
        <w:autoSpaceDE w:val="fals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 сейчас мы предлагаем вам несколько кадров о нашей школьной жизни. (Презентация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Style w:val="StrongEmphasis"/>
        </w:rPr>
        <w:t>Вот и подошёл к концу наш праздник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>Хотим пожелать перед дальней дорогой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>Не так уже мало, не так уже много;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>Чтоб солнце светило, чтоб радостно было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>По лесенке знаний с друзьями шагать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 xml:space="preserve">Чтоб горе-несчастье всех вас обходило,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>Чтоб весело было расти и мечтать!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Style w:val="StrongEmphasis"/>
        </w:rPr>
        <w:t xml:space="preserve">Не забывайте, что в труде успехов суть.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>Свои таланты раскрывайте посмелее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 xml:space="preserve">Мы говорим вам, дети, в добрый путь!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StrongEmphasis"/>
        </w:rPr>
        <w:t>Вы стали выше, образованней, взрослее!</w:t>
      </w:r>
    </w:p>
    <w:p>
      <w:pPr>
        <w:pStyle w:val="Normal"/>
        <w:widowControl w:val="false"/>
        <w:autoSpaceDE w:val="fals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Музыкальный номер. «До свидания начальная школ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шей школе становится тише,</w:t>
        <w:br/>
        <w:t>Слышно даже биенье сердец.</w:t>
        <w:br/>
        <w:t>До свиданья, начальная школа,</w:t>
        <w:br/>
        <w:t>Эта школа — дорога чудес.</w:t>
        <w:br/>
        <w:t>Мы грустим, мы ревем, расставаясь,</w:t>
        <w:br/>
        <w:t>Вспоминая счастливые дни,</w:t>
        <w:br/>
        <w:t>Как пришли мы сюда малышами</w:t>
        <w:br/>
        <w:t>И какими от вас мы уш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пев:</w:t>
        <w:br/>
        <w:t>Расстаются друзья,</w:t>
        <w:br/>
        <w:t>Остается в сердце нежность.</w:t>
        <w:br/>
        <w:t>Будем дружбу беречь,</w:t>
        <w:br/>
        <w:t>До свиданья, до новых встреч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этом классе Вы с нами мечтали</w:t>
        <w:br/>
        <w:t>И дорогою знаний вели,</w:t>
        <w:br/>
        <w:t>Тут друзей мы своих повстречали,</w:t>
        <w:br/>
        <w:t>Тут открытия делали мы.</w:t>
        <w:br/>
        <w:t>Не грусти, наш учитель любимый,</w:t>
        <w:br/>
        <w:t>Прибежим мы к тебе, и не раз,</w:t>
        <w:br/>
        <w:t>Пусть придут нам на смену другие,</w:t>
        <w:br/>
        <w:t>Мы такие одни только у В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пев:</w:t>
        <w:br/>
        <w:t>Расстаются друзья,</w:t>
        <w:br/>
        <w:t>Остается в сердце нежность.</w:t>
        <w:br/>
        <w:t>Будем дружбу беречь,</w:t>
        <w:br/>
        <w:t>до свиданья, до новых встреч!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А праздник продолжиться чаепитием, давайте пригласим всех к столу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B05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B05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45:00Z</dcterms:created>
  <dc:creator>1</dc:creator>
  <dc:description/>
  <cp:keywords/>
  <dc:language>en-US</dc:language>
  <cp:lastModifiedBy>Admin</cp:lastModifiedBy>
  <cp:lastPrinted>2011-05-27T09:29:00Z</cp:lastPrinted>
  <dcterms:modified xsi:type="dcterms:W3CDTF">2014-05-07T15:43:00Z</dcterms:modified>
  <cp:revision>9</cp:revision>
  <dc:subject/>
  <dc:title>               Прощание с начальной школой</dc:title>
</cp:coreProperties>
</file>