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азвитию музыкальных способностей дошкольников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о развитию музыкальных способностей дошкольников следует проводить систематически и последовательно, использовать все виды музыкальной деятельности, применять разнообразные методы и прием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у детей музыкальных способностей предлагаем ряд музыкальных игр и упражнений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зыкальные игрушки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ь-динь-динь-динь колокольчик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ь-динь-динь-динь колокольчик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ь – слушай колокольчик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м-бам-бам-бам – барабанчик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м-бам-бам-бам - барабанчик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м – слушай барабанчик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ай-хлопай-хлоп в ладош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ай-хлопай-хлоп в ладош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 – хлопаем в ладоши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гры понадобятся: колокольчики, барабанчики (по количеству детей в группе). Раздайте детям инструменты и покажите или напомните, как на них играть. Инструменты лежат на полу рядом с малышами. Побуждаем детей в соответствии с текстом брать инструменты по очереди и, поиграв, убирать (делаем паузы в пении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Погремушка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мушка-погремушка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игрушк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шь, сразу две возьм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реми, греми, греми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шь, сразу две возьм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реми, греми, греми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ячь за спинку погремушк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охнут от шума ушк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седей погляд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ихонько посид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седей погляд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ихонько посид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гры понадобятся погремушки. Рекомендуем использовать одинаковые для всех детей и заранее проверить их звучание (громкость): учитывайте, что будут играть все дети и у каждого будет по две погремушки, поэтому лучше подбирайте негромко «шуршащие», а не гремящ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в соответствии с текстом: мы помогаем детям ритмично встряхивать погремушки, а затем – спрятать их за спинку. Чтобы малыши не заскучали в тот момент, когда погремушки спрятаны – можно чуть-чуть подбрасывать их на коленя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 жестовые игры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ыбки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)Пять маленьких рыбок играли в реке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)Лежало большое бревно на песке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)И рыбка сказала: « Нырять здесь легко!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)Вторая сказала: «Ведь здесь глубоко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)А третья сказала: «Мне хочется спать!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)Четвёртая стала чуть-чуть замерза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)А пятая крикнула: «Здесь крокодил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)Плывите отсюда, чтоб не проглотил!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ите детям рыбок – как они плавают, ныряют и крокодила – как он открывает пас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 «поиграть в рыбок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дони сомкнуты, чуть округлен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выполняем волнообразные движения в воздух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руки прижаты друг к другу. Переворачиваем их с боку на бок (бревно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ладони сомкнуты, чуть округлены. Выполняем ими "ныряющее" движе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качаем сомкнутыми ладонями (отрицательный жест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- ладони кладём под щёчку (рыбка спит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быстро качаем ладонями (дрожь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- запястья соединены. Ладони раскрываются и соединяются (рот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– прячем руки за спину, педагог старается их пойма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й зонтик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)Вот это - мой зонтик, я в дождь хожу с ним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)Пусть дождь барабанит - останусь сухи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)А вот моя книжка, могу почитать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)Могу вам картиночки в ней показа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)Вот это - мой мяч, очень ловкий, смешной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)Его я бросаю над голов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)А вот мой котёнок, я глажу его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укает он для меня одного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игрой покажите детям все предметы, о которых идёт речь в песенке. Вам понадобится: зонтик, книжка, мячик, котёнок. Спросите детей: Когда мы открываем зонтик? Что они видят на картинках в книжке? Что мы можем делать с мячиком? Как мы можем играть в мяч? Как разговаривает котёнок? Покажите жесты, необходимые для игр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Поднимаем правую руку над головой, сгибаем её (зонтик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«Барабаним» пальцами левой руки по правой (зонтику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Раскрываем ладони "книжечкой" (сомкнуты мизинцы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Руки вытягиваем, ладони открыты (сомкнуты большие пальцы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- Сжимаем кулачок, вращаем кистью рук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«Мячик прыгает» над головой, ударяясь о ладонь другой рук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Природный оркестр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. Расширять чувственный опыт детей. Стимулировать стремление детей передавать разнообразные звуки, услышанные в природе, с помощью предметов, материалов, музыкальных инструментов. Развивать воображе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 проведению упражн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послушать звуки природы. Попробовать определить их источники. Используя разнообразные материалы, предметы, музыкальные инструменты, дети могут воспроизвести услышанные звуки. Оценить их сходство. Когда у детей накопится достаточный опыт, организуйте «природный оркестр». Каждый ребенок выбирает свой способ передачи звуков. Сначала «природный оркестр» составляется произвольн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й вариант упражнения: воспитатель подбирает не большой рассказ с описанием природы, а дети, прослушав его, озвучиваю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Забавные танцы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Идентификация с животными и растениями. Стимулирование желания передавать их образы в танц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 проведению упражн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редлагается представить самое любимое растение или животное и попробовать выразить его в движениях. Один ребенок показывает, остальным предлагается угадать, чей это образ. Постепенно упражнение усложняется. Детям предлагается придумать танец улитки, дождевого червяка, засыхающего листочка, надломленного дерева, а далее танец дождя, радуги и других явлений, происходящих в природе. Танец может сопровождаться любой музык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дидактические игры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втори звуки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старшего дошкольного возраст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гры потребуются карточки (по числу играющих) с изображением 3 бубенчиков: красный — «дан», зеленый — «дон», желтый — «динь», маленькие карточки с изображением таких же бубенчиков (на каждой по одному), металлофон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дущий показывает детям большую карточку с бубенчиками: «Посмотрите, дети, на этой карточке нарисованы три бубенчика. Красный бубенчик звенит низко, мы назовем его «дан», он звучит так (поет до первой октавы): дан-дан-дан. Зеленый бубенчик звенит намного выше, мы назовем его «дон», он звучит так (поет ми первой октавы): «дон-дон-дон». Желтый бубенчик звенит самым высоким звуком, мы назовем его «динь», он звучит так (поет соль первой октавы): «динь-динь-динь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сьмерка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. По сигналу все игроки делают глубокий вдох, чтобы живот получился надутым, подгибают одну ногу, немного наклоняются вперед и начинают считать до 8, до тех пор, пока живот «не спустится» — выдох. Воздух нужно расходовать постепенн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(один, два, три, четыре, пять, шесть, семь, восемь) повторяется, пока не закончится дыхание. Ребенок может выдохнуться на счет пять во втором повторе. В этом случае, как только он чувствует, что живот «спустился», опускает ногу и ждет, пока остальные закончат счита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все дети перестают считать, воспитатель снова дает сигнал и повторяет упражнение. Его можно повторять до тех пор, пока дети не начнут на один вдох повторять счет несколько раз до вось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ледит за тем, чтобы дети считали четко. Игра позволяет тренировать дыхание перед распевка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ов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полукругом, повернувшись к окну. Лучше проводить эту игру на улице, на открытом пространстве или в помещении с хорошей акустик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руководителя дети набирают воздух, делая вдох, и начинают выкрикивать слова «речка», «печка», немного потянув гласный: ре-е-чка-а, пе-е-чка-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произносятся громко и четко. Это звучит как зов. Голосом нужно посылать слово куда-то вдаль (за крышу, в небо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одолжается до тех пор, пока все дети не начнут произносить слова громко и весело, нараспев, правильно взяв дыхание. Игра способствует развитию слух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де мои детки?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для детей младшего дошкольного возраст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уются четыре больших карточки и несколько маленьких (по числу играющих). На больших карточках изображены гусь, утка, курица, просто птица; на маленьких — утята, гусята, цыплята, птенчики в гнездышк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полукругом напротив ведущего, у каждого по одной маленькой карточке. Ведущий предлагает поиграть и начинает рассказ: «В одном дворе жили курица с цыплятами, гусыня с гусятами, утка с утятами, а на дереве в гнездышке птица с птенчиками. Однажды подул сильный ветер. Пошел дождь, и все спрятались. Мамы-птицы потеряли своих детей. Первой стала звать своих детей утка (показывает картинку): «Где мои утята, милые ребята? Кря-кря!» (поет на ре первой октавы (мелодия начинается со звука ре), слоги тя-тa в слове «утята» и «бя-та» в слове «ребята» поются на фа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у которых на карточках изображены утята, поднимают их и отвечают: «Кря-кря, мы здесь» (поют на звуке ля первой октавы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бирает у детей карточки и продолжает: «Обрадовалась уточка, что нашла своих утят. Вышла мама-курица и тоже стала звать своих детей: «Где мои цыплята, милые ребята? Ко-ко!» (поет на ми первой октавы — ход мелодии тот же). Дети, у которых на карточках изображены цыплята, поют на звуке си первой октавы. Гусята «отвечают» на фа первой октавы (тональность си мажор); птенчики «отвечают» на до второй октавы (тональность фа мажор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едущий дает возможность детям побыть «мамами-птицами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способности детей будет развиваться более эффективно, если использовать в образовательном процессе детских садов следующие рекомендаци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музыкальному руководителю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огащать музыкальные впечатления детей, знакомя их с разнообразными произведениями и сведениями о ни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общать к различным видам музыкальной деятельности, обучать способам и навыкам пения и музыкально-ритмических движений, игре на детских музыкальных инструмента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ормировать певческие голоса детей, добиваться выразительного пения, образности и ритмичности движений, и координации, точности игры на музыкальных инструментах, развивать музыкальные способ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тимулировать творческие проявления в музыкальной деятельности (инсценировки песен, импровизации несложных попевок, движений, комбинирование элементов танцев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знакомить с музыкальными инструментами и приемами игры на ни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олнять небольшие песенки-распевки с постепенным мелодическим движение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 педагогу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буждать активный интерес к музыке, развивать правильное ее восприятие, формировать чувства и представления детей, стимулировать их нравственно - эстетические переживания, способность к эмоциональной отзывчив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буждать к самостоятельным действиям: высказывать свои впечатления о музыке, исполнять (без помощи взрослых) знакомые песни, применять их в самостоятельной деятель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оспитывать музыкальный вкус детей, оценочное отношение к прослушанным произведениям, к собственному исполнению песен, танцев, хороводов и т.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вивать у детей чувство уверенности в себ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азвивать коммуникативные функции речи у дет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Формировать у детей чувство коллективизма и ответствен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для родителей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общать детей к музыкальной деятель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ощрять творческие способности дет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звивать у детей эстетическое отношение к музык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ивлекать внимание детей к богатому и разнообразному миру звук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узыкальные способности у всех детей выявляются по-разному. У кого-то все три основные способности проявляются достаточно ярко, развиваются быстро и легко. Это свидетельствует о музыкальности детей. У других способности обнаруживаются позже, развиваются трудне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und">
    <w:name w:val="foun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17:00Z</dcterms:created>
  <dc:creator>Пользователь</dc:creator>
  <dc:description/>
  <cp:keywords/>
  <dc:language>en-US</dc:language>
  <cp:lastModifiedBy>RePack by Diakov</cp:lastModifiedBy>
  <dcterms:modified xsi:type="dcterms:W3CDTF">2017-08-29T12:01:00Z</dcterms:modified>
  <cp:revision>3</cp:revision>
  <dc:subject/>
  <dc:title>     Развитие музыкальных способностей у детей дошкольного возраста </dc:title>
</cp:coreProperties>
</file>