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75"/>
        <w:rPr>
          <w:b w:val="false"/>
          <w:b w:val="false"/>
          <w:bCs w:val="false"/>
          <w:color w:val="336699"/>
          <w:sz w:val="36"/>
          <w:szCs w:val="36"/>
        </w:rPr>
      </w:pPr>
      <w:r>
        <w:rPr>
          <w:b w:val="false"/>
          <w:bCs w:val="false"/>
          <w:color w:val="336699"/>
          <w:sz w:val="36"/>
          <w:szCs w:val="36"/>
        </w:rPr>
        <w:t>Развлечение по ПДД для старшей группы в детском саду</w:t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КОНСПЕКТ по правилам дорожного движения для старшей группы</w:t>
      </w:r>
    </w:p>
    <w:p>
      <w:pPr>
        <w:pStyle w:val="Normal"/>
        <w:rPr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Задачи:</w:t>
      </w:r>
      <w:r>
        <w:rPr>
          <w:color w:val="000000"/>
          <w:sz w:val="23"/>
          <w:szCs w:val="23"/>
        </w:rPr>
        <w:br/>
        <w:t>1. Активизировать и проверить знания детей о Правилах дорожного движения, о назначении некоторых дорожных знаков;</w:t>
        <w:br/>
        <w:t>2. Довести до сознания детей, к чему может привести нарушение правил дорожного движения;</w:t>
        <w:br/>
        <w:t>3. Учить излагать свои мысли понятно для окружающих;</w:t>
        <w:br/>
        <w:t>4. Приучать детей к самостоятельности суждений;</w:t>
        <w:br/>
        <w:t>5. Закреплять умение применять полученные знания в играх и повседневной жизни;</w:t>
        <w:br/>
        <w:t>6. Развивать стремление к изучению Правил дорожного движения;</w:t>
        <w:br/>
        <w:t>7. Способствовать развитию осторожности, наблюдательности, осмотрительности на дорогах;</w:t>
        <w:br/>
        <w:t>8. Развивать внимание, сосредоточенность, быстроту, реакцию движений;</w:t>
        <w:br/>
        <w:t>9. Отрабатывать интонационную выразительность речи;</w:t>
        <w:br/>
        <w:t>10. Воспитывать у дошкольников правила безопасного поведения на дорогах;</w:t>
        <w:br/>
        <w:t>11. Воспитывать дружеские взаимоотношения между детьми, развивать умение самостоятельно объединяться для совместной игры, договариваться, помогать друг другу</w:t>
        <w:br/>
        <w:t>12. Воспитывать культуру речевого общения;</w:t>
        <w:br/>
        <w:t>13. Воспитывать организованность, дисциплинированность, коллективизм.</w:t>
        <w:br/>
      </w:r>
      <w:r>
        <w:rPr>
          <w:rStyle w:val="StrongEmphasis"/>
          <w:color w:val="000000"/>
          <w:sz w:val="23"/>
          <w:szCs w:val="23"/>
        </w:rPr>
        <w:t>Предварительная работа:</w:t>
      </w:r>
      <w:r>
        <w:rPr>
          <w:color w:val="000000"/>
          <w:sz w:val="23"/>
          <w:szCs w:val="23"/>
        </w:rPr>
        <w:br/>
        <w:t>• повторить с детьми дорожные знаки, сигналы светофора, что такое перекресток, как правильно вести себя на улице, в транспорте ;</w:t>
        <w:br/>
        <w:t>• разучить с детьми стихотворения о ПДД, знаках;</w:t>
        <w:br/>
        <w:t>• провести беседу по ПДД.</w:t>
      </w:r>
    </w:p>
    <w:p>
      <w:pPr>
        <w:pStyle w:val="Normal"/>
        <w:rPr>
          <w:color w:val="000000"/>
          <w:sz w:val="23"/>
          <w:szCs w:val="23"/>
        </w:rPr>
      </w:pPr>
      <w:r>
        <w:rPr>
          <w:rFonts w:cs="Arial" w:ascii="Arial" w:hAnsi="Arial"/>
          <w:color w:val="363636"/>
          <w:sz w:val="27"/>
          <w:szCs w:val="27"/>
        </w:rPr>
        <w:drawing>
          <wp:inline distT="0" distB="0" distL="0" distR="0">
            <wp:extent cx="3843020" cy="258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</w:rPr>
        <w:t>Ведущий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Ребята, мы с вами живем в большом городе, где много машин, перекрестков. И что бы не попасть в беду, что вам всем необходимо знать? Правильно - ПДД!. А вот как вы их знаете, мы сейчас и проверим!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Мы сегодня с вами проведем эстафету по правилам дорожного движения..</w:t>
        <w:br/>
        <w:t>У нас будут две команды, а какие команды вы узнаете отгадав мою загадку и ответив на вопросы. Встало с краю улицы</w:t>
        <w:br/>
        <w:t>В длинном сапоге</w:t>
        <w:br/>
        <w:t>Чучело трехглазое</w:t>
        <w:br/>
        <w:t>На одной ноге.</w:t>
        <w:br/>
        <w:t>Где машины движутся,</w:t>
        <w:br/>
        <w:t>Где сошлись пути,</w:t>
        <w:br/>
        <w:t>Помогает улицу</w:t>
      </w:r>
      <w:r>
        <w:rPr>
          <w:rStyle w:val="Appleconvertedspace"/>
          <w:color w:val="000000"/>
          <w:sz w:val="23"/>
          <w:szCs w:val="23"/>
        </w:rPr>
        <w:t> </w:t>
      </w:r>
    </w:p>
    <w:p>
      <w:pPr>
        <w:pStyle w:val="Normal"/>
        <w:rPr/>
      </w:pPr>
      <w:r>
        <w:rPr>
          <w:color w:val="000000"/>
          <w:sz w:val="23"/>
          <w:szCs w:val="23"/>
        </w:rPr>
        <w:t>Людям перейти</w:t>
        <w:br/>
      </w:r>
      <w:r>
        <w:rPr>
          <w:rStyle w:val="StrongEmphasis"/>
          <w:color w:val="000000"/>
          <w:sz w:val="23"/>
          <w:szCs w:val="23"/>
        </w:rPr>
        <w:t>Ведущий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«Как вы думаете, если не будет знаков, светофора, регулировщика, пешеходных переходов, что тогда будет и что может случиться? »</w:t>
        <w:br/>
      </w:r>
      <w:r>
        <w:rPr>
          <w:rStyle w:val="StrongEmphasis"/>
          <w:color w:val="000000"/>
          <w:sz w:val="23"/>
          <w:szCs w:val="23"/>
        </w:rPr>
        <w:t>Ведущий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Для чего нужен светофор?</w:t>
        <w:br/>
      </w:r>
      <w:r>
        <w:rPr>
          <w:rStyle w:val="StrongEmphasis"/>
          <w:color w:val="000000"/>
          <w:sz w:val="23"/>
          <w:szCs w:val="23"/>
        </w:rPr>
        <w:t>Дети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Светофор нужен для того, чтобы регулировать дорожное движение, чтобы на улицах и дорогах был порядок.</w:t>
        <w:br/>
      </w:r>
      <w:r>
        <w:rPr>
          <w:rStyle w:val="StrongEmphasis"/>
          <w:color w:val="000000"/>
          <w:sz w:val="23"/>
          <w:szCs w:val="23"/>
        </w:rPr>
        <w:t>Ведущий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Что обозначает каждый сигнал светофора?</w:t>
        <w:br/>
      </w:r>
      <w:r>
        <w:rPr>
          <w:rStyle w:val="StrongEmphasis"/>
          <w:color w:val="000000"/>
          <w:sz w:val="23"/>
          <w:szCs w:val="23"/>
        </w:rPr>
        <w:t>Дети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Красный цвет – опасный цвет,</w:t>
        <w:br/>
        <w:t>Это значит – хода нет.</w:t>
        <w:br/>
        <w:t>Желтый – не спешите,</w:t>
        <w:br/>
        <w:t>И сигнала ждите.</w:t>
        <w:br/>
        <w:t>Цвет зеленый говорит:</w:t>
        <w:br/>
        <w:t>Вот теперь вам путь открыт.</w:t>
        <w:br/>
      </w:r>
      <w:r>
        <w:rPr>
          <w:rStyle w:val="StrongEmphasis"/>
          <w:color w:val="000000"/>
          <w:sz w:val="23"/>
          <w:szCs w:val="23"/>
        </w:rPr>
        <w:t>Ведущий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Наши команды так и будут называться, команда зеленых, команда красных, а желтого цвета будут наши жетоны.</w:t>
        <w:br/>
        <w:t>Каждая команда будет получать очки: за правильный ответ, за каждый пройденный этап – по желтому жетону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</w:rPr>
        <w:t>Правила эстафеты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1. Забег начинать по команде.</w:t>
        <w:br/>
        <w:t>2. Не перекрикивать друг друга.</w:t>
        <w:br/>
        <w:t>3. Слушать задания внимательно.</w:t>
        <w:br/>
        <w:t>4. Не выбегать за линию.</w:t>
        <w:br/>
        <w:t>Итак, первое задание:</w:t>
        <w:br/>
        <w:t>Слушаем внимательно загадку.</w:t>
        <w:br/>
        <w:t>Посмотри, силач какой,</w:t>
        <w:br/>
        <w:t>На ходу одной рукой</w:t>
        <w:br/>
        <w:t>Останавливать привык</w:t>
        <w:br/>
        <w:t>Пятитонный грузовик.</w:t>
        <w:br/>
        <w:t>(Регулировщик)</w:t>
        <w:br/>
        <w:t>А что это такое – полосатое? (Дети отвечают) Жезл регулировщика – регулировать движение автотранспорта, там, где нет светофора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</w:rPr>
        <w:t>Эстафета 1 «Регулировщик»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(дети по одному оббегают стойку, передавая жезл регулировщика в качестве эстафетной палочки).</w:t>
        <w:br/>
        <w:t>Дом по улице идет,</w:t>
        <w:br/>
        <w:t>На работу всех везет,</w:t>
        <w:br/>
        <w:t>Не на тонких курьих ножках,</w:t>
        <w:br/>
        <w:t>А в резиновых сапожках.</w:t>
        <w:br/>
        <w:t>(Автобус)</w:t>
      </w:r>
    </w:p>
    <w:p>
      <w:pPr>
        <w:pStyle w:val="Normal"/>
        <w:rPr/>
      </w:pPr>
      <w:r>
        <w:rPr>
          <w:rStyle w:val="StrongEmphasis"/>
          <w:color w:val="000000"/>
          <w:sz w:val="23"/>
          <w:szCs w:val="23"/>
        </w:rPr>
        <w:t>Эстафета 2 «Остановка общественного транспорта»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(оборудование: 2 стоечки (знака), 2 больших обруча)</w:t>
        <w:br/>
        <w:t>Первый ребенок изображает водителя, он надевает на себя обруч, бежит до стойки, которая находится напротив его команды, огибает ее и возвращается к своей команде, затем к нему присоединяется (влезает в обруч) другой ребенок (пассажир) и теперь они бегут к стойке уже вдвоем, у стойки пассажир выходит. Так водитель перевозит всех участников эстафеты. После того как все участники приехали к стойке все члены команды берутся друг за друга, водитель спереди, и возвращаются на исходное место.</w:t>
      </w:r>
    </w:p>
    <w:p>
      <w:pPr>
        <w:pStyle w:val="Normal"/>
        <w:rPr>
          <w:rStyle w:val="Appleconvertedspace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 теперь – конкурс: «Сказочные ситуации»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Я буду рассказывать сказочные истории, а вы должны разобраться и правильно решить ситуации героев. Когда будет готов ответ, капитан команды поднимает руку и называет игрока, который даст правильный ответ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rStyle w:val="StrongEmphasis"/>
          <w:color w:val="000000"/>
          <w:sz w:val="23"/>
          <w:szCs w:val="23"/>
        </w:rPr>
        <w:t>В этом конкурсе за каждый правильный ответ вы можете получить один желтый жетон.</w:t>
      </w:r>
      <w:r>
        <w:rPr>
          <w:color w:val="000000"/>
          <w:sz w:val="23"/>
          <w:szCs w:val="23"/>
        </w:rPr>
        <w:br/>
        <w:t>1. Итак, первая ситуация «Куда бежим мы с пятачком…». Три поросенка: Наф-наф, Ниф-ниф, и Нуф-нуф отправились на день рождения к своему другу. Когда они дошли до своего перекрестка, на светофоре горел мигающий зеленый свет. Наф-наф побежал через дорогу бегом, Ниф-ниф пошел шагом, а Нуф-нуф остался стоять на тротуаре. Кто из героев поступил правильно и почему? (Нуф-нуф. Ему лучше не начинать переход проезжей части на мигающий сигнал светофора – это показывает на его скорое переключение. Так можно попасть в опасную ситуацию. Ему надо дождаться следующего зеленого сигнала.)</w:t>
        <w:br/>
      </w:r>
      <w:r>
        <w:rPr>
          <w:rStyle w:val="StrongEmphasis"/>
          <w:color w:val="000000"/>
          <w:sz w:val="23"/>
          <w:szCs w:val="23"/>
        </w:rPr>
        <w:t>2. «Мальчик и красная шапочка»</w:t>
      </w:r>
      <w:r>
        <w:rPr>
          <w:color w:val="000000"/>
          <w:sz w:val="23"/>
          <w:szCs w:val="23"/>
        </w:rPr>
        <w:br/>
        <w:t>Мальчик едет на велосипеде. На автобусной остановке видит Красную Шапочку и Незнайку.</w:t>
        <w:br/>
        <w:t>- Довези меня до аптеки, - просит Красная Шапочка, - у меня бабушка болеет.</w:t>
        <w:br/>
        <w:t>- Нет, меня, - просит Незнайка.</w:t>
        <w:br/>
        <w:t>Кто поедет с мальчиком? (Никто. На велосипеде разрешается ездить только одному. Багажник служит для перевозки багажа. А рама для крепления основных частей.)</w:t>
        <w:br/>
        <w:t>Ведущая: Молодцы, с заданием справились. А сейчас мы послушаем стихотворения о Правилах дорожного движения, которые нужно хорошо знать каждому пешеходу.</w:t>
        <w:br/>
      </w:r>
      <w:r>
        <w:rPr>
          <w:rStyle w:val="StrongEmphasis"/>
          <w:color w:val="000000"/>
          <w:sz w:val="23"/>
          <w:szCs w:val="23"/>
        </w:rPr>
        <w:t>1 ребенок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Движеньем полон город:</w:t>
        <w:br/>
        <w:t>Бегут машины в ряд,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цветные светофоры</w:t>
        <w:br/>
        <w:t>И день, и ночь горят.</w:t>
        <w:br/>
        <w:t>Шагая осторожно,</w:t>
        <w:br/>
        <w:t>За улицей следи</w:t>
        <w:br/>
        <w:t>И только там, где можно</w:t>
        <w:br/>
        <w:t>Ее переходи.</w:t>
        <w:br/>
      </w:r>
      <w:r>
        <w:rPr>
          <w:rStyle w:val="StrongEmphasis"/>
          <w:color w:val="000000"/>
          <w:sz w:val="23"/>
          <w:szCs w:val="23"/>
        </w:rPr>
        <w:t>2 ребенок.</w:t>
      </w:r>
      <w:r>
        <w:rPr>
          <w:color w:val="000000"/>
          <w:sz w:val="23"/>
          <w:szCs w:val="23"/>
        </w:rPr>
        <w:t>: Пешеход, пешеход!</w:t>
        <w:br/>
        <w:t>Помни ты про переход!</w:t>
        <w:br/>
        <w:t>Подземный, наземный,</w:t>
        <w:br/>
        <w:t>Похожий на зебру</w:t>
        <w:br/>
        <w:t>Знай, что только переход</w:t>
        <w:br/>
        <w:t>От машин тебя спасет.</w:t>
        <w:br/>
      </w:r>
      <w:r>
        <w:rPr>
          <w:rStyle w:val="StrongEmphasis"/>
          <w:color w:val="000000"/>
          <w:sz w:val="23"/>
          <w:szCs w:val="23"/>
        </w:rPr>
        <w:t>3 ребенок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Правил дорожных</w:t>
        <w:br/>
        <w:t>На свете не мало</w:t>
        <w:br/>
        <w:t>Всех бы выучить</w:t>
        <w:br/>
        <w:t>Нам не мешало,</w:t>
        <w:br/>
        <w:t>Но основное из правил движения</w:t>
        <w:br/>
        <w:t>Знать как таблицу умножения.</w:t>
        <w:br/>
        <w:t>На мостовой – не играть,</w:t>
        <w:br/>
        <w:t>Не кататься,</w:t>
        <w:br/>
        <w:t>Если ты хочешь здоровым остаться!</w:t>
        <w:br/>
      </w:r>
      <w:r>
        <w:rPr>
          <w:rStyle w:val="StrongEmphasis"/>
          <w:color w:val="000000"/>
          <w:sz w:val="23"/>
          <w:szCs w:val="23"/>
        </w:rPr>
        <w:t>4 ребенок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По городу, по улице</w:t>
        <w:br/>
        <w:t>Не ходят просто так:</w:t>
        <w:br/>
        <w:t>Когда не знаешь правила,</w:t>
        <w:br/>
        <w:t>Легко попасть впросак.</w:t>
        <w:br/>
        <w:t>Ребята, а как вы думаете, давным-давно, когда еще не было автомобилей, надо ли было соблюдать ПДД, ведь, если машин еще не придумали, может и не на чем и ездить было? (дети отвечают, что раньше ездили на лошадях и тоже были ПДД).</w:t>
        <w:br/>
      </w:r>
      <w:r>
        <w:rPr>
          <w:rStyle w:val="StrongEmphasis"/>
          <w:color w:val="000000"/>
          <w:sz w:val="23"/>
          <w:szCs w:val="23"/>
        </w:rPr>
        <w:t>Эстафета 3. «Самый меткий».</w:t>
      </w:r>
      <w:r>
        <w:rPr>
          <w:rStyle w:val="Appleconvertedspace"/>
          <w:b/>
          <w:bCs/>
          <w:color w:val="000000"/>
          <w:sz w:val="23"/>
          <w:szCs w:val="23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1585595" cy="239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drawing>
          <wp:inline distT="0" distB="0" distL="0" distR="0">
            <wp:extent cx="1551305" cy="236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000000"/>
          <w:sz w:val="23"/>
          <w:szCs w:val="23"/>
        </w:rPr>
        <w:t>Эстафета 4 «Крутой поворот»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(Дети по одному на самокате объезжают  змейкой кегли и свою стойку, передавая самокат в качестве эстафеты)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1937385" cy="2951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3"/>
          <w:szCs w:val="23"/>
        </w:rPr>
        <w:t>Ведущая: А сейчас мы немножко отдохнем и</w:t>
        <w:br/>
        <w:t>- Проверим, на сколько вы внимательны.</w:t>
        <w:br/>
        <w:t>На мои вопросы отвечайте: «это я, это я, это все мои друзья».</w:t>
        <w:br/>
        <w:t>Кто из вас идет вперед</w:t>
        <w:br/>
        <w:t>Только там, где переход?</w:t>
        <w:br/>
        <w:t>(Отвечают.)</w:t>
        <w:br/>
        <w:t>Кто бежит вперед так скоро,</w:t>
        <w:br/>
        <w:t>Что не видит светофора?</w:t>
        <w:br/>
        <w:t>(Молчат.)</w:t>
        <w:br/>
        <w:t>Знает кто, что красный свет –</w:t>
        <w:br/>
        <w:t>Это значит "Хода нет"?</w:t>
        <w:br/>
        <w:t>(отвечают.)</w:t>
        <w:br/>
        <w:t>Кто из вас в вагоне тесном</w:t>
        <w:br/>
        <w:t>Уступал старушке место?</w:t>
        <w:br/>
        <w:t>(Отвечают.)</w:t>
        <w:br/>
        <w:t>Кто на скользкую дорогу</w:t>
        <w:br/>
        <w:t>Выбегает в непогоду?</w:t>
        <w:br/>
        <w:t>(Молчат.)</w:t>
        <w:br/>
        <w:t>Братцы в гости снарядились,</w:t>
        <w:br/>
        <w:t>Друг за друга уцепились,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И помчались в путь далек,</w:t>
        <w:br/>
        <w:t>Лишь оставили дымок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(Поезд)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</w:rPr>
        <w:t>Эстафета 5 «Дорожные знаки»</w:t>
      </w:r>
      <w:r>
        <w:rPr>
          <w:rStyle w:val="Appleconvertedspace"/>
          <w:b/>
          <w:bCs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br/>
        <w:t>Ведущий: вам предлагаю построиться поездом (друг за другом) и проехать по нашей дорожке по стрелочкам, по дороге вам будут попадаться дорожные знаки, вы должны рассмотреть дорожные знаки и объяснить, что они обозначают и для чего нужны (вопросы задаются по очереди каждой команде)</w:t>
      </w:r>
    </w:p>
    <w:p>
      <w:pPr>
        <w:pStyle w:val="Normal"/>
        <w:rPr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Эстафета 6 «Транспорт».</w:t>
      </w:r>
      <w:r>
        <w:rPr>
          <w:color w:val="000000"/>
          <w:sz w:val="23"/>
          <w:szCs w:val="23"/>
        </w:rPr>
        <w:br/>
        <w:t>Ведущий: У каждого из вас свой транспорт. Первыми эстафету начинают самокаты, они доезжают до стойки, объезжают ее и доезжают до эстафетной линии. После того как доехал до эстафетной линии первый участник начинает эстафету второй участник(у детей:  самокат, машина).</w:t>
      </w:r>
      <w:r>
        <w:rPr>
          <w:rStyle w:val="Appleconvertedspace"/>
          <w:color w:val="000000"/>
          <w:sz w:val="23"/>
          <w:szCs w:val="23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2348865" cy="3550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drawing>
          <wp:inline distT="0" distB="0" distL="0" distR="0">
            <wp:extent cx="2339975" cy="353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Эстафета 7 «Дальняя дорога»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ущий: А сейчас посмотрим, как вы умеете работать в команде. Вам всей командой нужно преодолеть путь по всему автодрому. У каждого члена команды своя часть дороги (свой отрезок пути), если сложить эти части, то получится одна длинная дорожка. Вам нужно каждому со своим транспортом встать на начало своей дистанции (пути) и передавать эстафету другому члену команды (воспитатель показывает, помогает правильно встать на начало своей дистанции каждому члену команды)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2511425" cy="3836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drawing>
          <wp:inline distT="0" distB="0" distL="0" distR="0">
            <wp:extent cx="2520315" cy="3836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Ведущий: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Вот и подошли к концу наши соревнования, и в заключение хочется сказать:</w:t>
        <w:br/>
        <w:t>Чтоб жить, не зная огорченья,</w:t>
        <w:br/>
        <w:t>Чтоб бегать, плавать и летать,</w:t>
        <w:br/>
        <w:t>Должны вы правила движенья</w:t>
        <w:br/>
        <w:t>Всегда и всюду соблюдать.</w:t>
        <w:br/>
        <w:t>На улице будьте внимательны, дети!</w:t>
        <w:br/>
        <w:t>Твердо запомните правила эти.</w:t>
        <w:br/>
        <w:t>Помните правила эти всегда,</w:t>
        <w:br/>
        <w:t>Чтоб не случилась с вами беда!</w:t>
        <w:br/>
      </w:r>
      <w:r>
        <w:rPr>
          <w:i/>
          <w:iCs/>
          <w:color w:val="000000"/>
          <w:sz w:val="23"/>
          <w:szCs w:val="23"/>
        </w:rPr>
        <w:t>Подведение итогов (подсчет жетонов). Награждение команд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55:00Z</dcterms:created>
  <dc:creator>дом</dc:creator>
  <dc:description/>
  <cp:keywords/>
  <dc:language>en-US</dc:language>
  <cp:lastModifiedBy>дом</cp:lastModifiedBy>
  <dcterms:modified xsi:type="dcterms:W3CDTF">2017-08-29T13:08:00Z</dcterms:modified>
  <cp:revision>8</cp:revision>
  <dc:subject/>
  <dc:title>Развлечение по ПДД для старшей группы в детском саду</dc:title>
</cp:coreProperties>
</file>