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FF0000"/>
          <w:highlight w:val="red"/>
        </w:rPr>
      </w:pPr>
      <w:r>
        <w:rPr>
          <w:color w:val="FF0000"/>
        </w:rPr>
        <w:t>Страничка психолога</w:t>
      </w:r>
    </w:p>
    <w:p>
      <w:pPr>
        <w:pStyle w:val="Heading1"/>
        <w:rPr>
          <w:color w:val="FF0000"/>
          <w:sz w:val="24"/>
          <w:highlight w:val="red"/>
        </w:rPr>
      </w:pPr>
      <w:r>
        <w:rPr>
          <w:color w:val="FF0000"/>
          <w:sz w:val="24"/>
          <w:highlight w:val="red"/>
        </w:rPr>
      </w:r>
    </w:p>
    <w:p>
      <w:pPr>
        <w:pStyle w:val="Heading1"/>
        <w:rPr>
          <w:color w:val="FF0000"/>
          <w:sz w:val="24"/>
        </w:rPr>
      </w:pPr>
      <w:r>
        <w:rPr>
          <w:color w:val="FF0000"/>
          <w:sz w:val="24"/>
        </w:rPr>
        <w:t>Задача на дом</w:t>
      </w:r>
    </w:p>
    <w:p>
      <w:pPr>
        <w:pStyle w:val="2"/>
        <w:jc w:val="both"/>
        <w:rPr>
          <w:sz w:val="24"/>
        </w:rPr>
      </w:pPr>
      <w:r>
        <w:rPr>
          <w:sz w:val="24"/>
        </w:rPr>
        <w:t>Домашнее задание редко бывает трудным. Ребенок знает, как его выполнить, и дома фактически занимается повторением пройденного. Тем не менее, родителям надо соблюдать ряд несложных правил.</w:t>
      </w:r>
    </w:p>
    <w:p>
      <w:pPr>
        <w:pStyle w:val="2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2"/>
        <w:jc w:val="center"/>
        <w:rPr>
          <w:color w:val="FF0000"/>
          <w:sz w:val="24"/>
        </w:rPr>
      </w:pPr>
      <w:r>
        <w:rPr>
          <w:color w:val="FF0000"/>
          <w:sz w:val="24"/>
        </w:rPr>
        <w:t>Следите, чтобы ребенок не устал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Если малыш решил несколько задач подряд и потратил на это много сил, в памяти сохранится воспоминание об усталости, а не радость от сознания, что он со всем справился. Вряд ли он будет стремиться повторить этот опыт.</w:t>
      </w:r>
    </w:p>
    <w:p>
      <w:pPr>
        <w:pStyle w:val="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"/>
        <w:jc w:val="center"/>
        <w:rPr>
          <w:color w:val="FF0000"/>
          <w:sz w:val="24"/>
        </w:rPr>
      </w:pPr>
      <w:r>
        <w:rPr>
          <w:color w:val="FF0000"/>
          <w:sz w:val="24"/>
        </w:rPr>
        <w:t>Если у малыша что-то не получается, ни в коем случае не делайте задание снова и снова.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Попробуйте его оживить. Допустим, на листке бумаги надо распределить деревья, каждое в свою семью: ёлочки к ёлочкам, дубы к дубам. Малыш никак не может понять, как это сделать. Позовите его на кухню и предложите поиграть. Положите на одном конце стола две ложки – это мама с папой из одной семьи. На другом конце стола две вилки, это другая семья. Пусть заблудившиеся маленькие ложечки и вилочки найдут свою семью и придут домой. Эта игра – то же самое упражнение на классификацию. Но после нее малыш быстрее и охотнее распределит по группам и деревья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color w:val="FF0000"/>
          <w:sz w:val="24"/>
        </w:rPr>
      </w:pPr>
      <w:r>
        <w:rPr>
          <w:color w:val="FF0000"/>
          <w:sz w:val="24"/>
        </w:rPr>
        <w:t>Даже если вы очень заняты, никогда не говорите, что вам некогда заниматься с ребенком.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Это отговорка. Домашнее задание отнимает всего 10-15 минут. Но на это время нужно забыть об остальных делах.. Ваш  малыш в эти минуты – центр вселенной, а вы – такой же ребенок, как он, его коллега. Если мама мыслями где-нибудь на кухне или в завтрашнем дне, огорчена или чем-то озабочена, ребенок почувствует, что для  мамы это дело не важное, а значит, и ему не стоит стараться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color w:val="FF0000"/>
          <w:sz w:val="24"/>
        </w:rPr>
      </w:pPr>
      <w:r>
        <w:rPr>
          <w:color w:val="FF0000"/>
          <w:sz w:val="24"/>
        </w:rPr>
        <w:t>Выполняйте домашние задания в определённые часы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Мозг и нервная система привыкнут работать в эти часы и выработают как бы условный рефлекс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>
          <w:color w:val="FF0000"/>
          <w:sz w:val="24"/>
        </w:rPr>
        <w:t>Никогда не сравнивайте успехи и неудачи своего ребенка с результатами других детей</w:t>
      </w:r>
      <w:r>
        <w:rPr>
          <w:sz w:val="24"/>
        </w:rPr>
        <w:t>.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Он будет ориентироваться на других, и это уведет от его собственной жизненной дороги, от личной программы самосовершенствования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"/>
        <w:jc w:val="center"/>
        <w:rPr>
          <w:color w:val="FF0000"/>
          <w:sz w:val="24"/>
        </w:rPr>
      </w:pPr>
      <w:r>
        <w:rPr>
          <w:color w:val="FF0000"/>
          <w:sz w:val="24"/>
        </w:rPr>
        <w:t>Во время занятий создайте нужную обстановку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Ничто не должно отвлекать ребенка: ни жажда, ни голод, ни кошка с собакой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4253" w:leader="none"/>
        </w:tabs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"/>
        <w:tabs>
          <w:tab w:val="clear" w:pos="720"/>
          <w:tab w:val="left" w:pos="4253" w:leader="none"/>
        </w:tabs>
        <w:jc w:val="center"/>
        <w:rPr>
          <w:color w:val="FF0000"/>
          <w:sz w:val="24"/>
        </w:rPr>
      </w:pPr>
      <w:r>
        <w:rPr>
          <w:color w:val="FF0000"/>
          <w:sz w:val="24"/>
        </w:rPr>
        <w:t>Радуйтесь каждому успеху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Но не забывайте, что вы любите ребенка не за его достижения, а просто, потому что он есть. Малыш должен знать об этом.</w:t>
      </w:r>
    </w:p>
    <w:p>
      <w:pPr>
        <w:pStyle w:val="2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3:20:00Z</dcterms:created>
  <dc:creator>*</dc:creator>
  <dc:description/>
  <dc:language>en-US</dc:language>
  <cp:lastModifiedBy>*</cp:lastModifiedBy>
  <cp:lastPrinted>2002-05-05T11:45:00Z</cp:lastPrinted>
  <dcterms:modified xsi:type="dcterms:W3CDTF">2005-11-24T18:08:00Z</dcterms:modified>
  <cp:revision>5</cp:revision>
  <dc:subject/>
  <dc:title>      Характеристика дана воспитаннику д\сада № 35 Красносельского р-на Суханову Никите, родившемуся 26</dc:title>
</cp:coreProperties>
</file>