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казённое дошкольное образовательное учреждение детский сад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 САМО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Тема: «Развитие исследовательской и экспериментальной деятельности у детей средней группы как условие успешной социализ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воспитатель: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асильева Светлана Иванов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трогож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2016-2017 учебный год.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 «Развитие исследовательской и экспериментальной деятельности у детей средней группы как условие успешной социализац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итайское изреч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, что я услышал, я забы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, что я увидел, я помн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, что я сделал, я зна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 Существенную роль в этом направлении играет поисково-познавательн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ь работ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развитие устойчивого познавательного интереса дошкольников в поисково- исследовательской деятельности.</w:t>
      </w:r>
    </w:p>
    <w:p>
      <w:pPr>
        <w:pStyle w:val="Style25"/>
        <w:shd w:fill="FFFFFF" w:val="clear"/>
        <w:spacing w:lineRule="atLeast" w:line="345" w:before="0" w:after="0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bCs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Для достижения поставленной цели определила ряд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ормирование у детей среднего возраста диалектического мышления, т.е. способности видеть многообразие мира в системе взаимосвязей и взаимозависимос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обственного познавательного опыта в обобщённом виде с помощью наглядных средств (эталонов, символов, условных заместителей, моделей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сширение перспектив развития  экспериментально-исследовательской деятельности детей путем включения их в мыслительные, моделирующие и преобразующие 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держания у детей инициативы, сообразительности, пытливости, критичности, самосто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Форма работы с детьми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руппова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Методы и приемы работы с детьми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актические, проблемно-поисковы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та педагога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зучение научно-педагогической литературы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зработка перспективных планов, конспектов образовательной деятельности по тем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здание современной предметно-развивающей среды в групп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ведение диагностики по усвоению программы по данному раздел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ведение открытых просмотров в ДОУ или на уровне район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накомство с передовым педагогическим опытом в район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ступление с докладом об опыте работы на педсовете, участие в семинарах, консультация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ктивное участие в работе методического объединения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частие в конкурсах педагогического мастерства в ДОУ, районе, во всероссийских Интернет-конкурса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учение на курсах повышения квал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общение опыта работы по самообразованию. Предполагаемый результат работы над темой само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 меня, как у педагога-воспитателя сформируются: основы педагогического мастерств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мение анализировать научно-методическую литератур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мение применять полученные знания на практик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ктивизировать творческие способности и пропагандировать свои достиж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ти научатся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амостоятельно выделять и ставить проблему, которую необходимо решить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едлагать возможные варианты реш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сследовать предметы и явления окружающего мира, применяя методы поисков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тапы создания системы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>1. Подготовительный эта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Создание условий для детского экспериментирова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(исследовательские центры, центры игровой деятельности и п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Изучение научно-методической литературы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ередового педагогического опыта по пробл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>2.Аналитико-диагностическ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роведение диагностирования по проблеме (дети, педагоги, родител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>3. Основной эта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Разработка перспективного планирования экспериментально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еятельности с детьми. Условия реал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>4. Рефлексивный эта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Итоговая диагностика степени устойчивости познавательного интереса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Работа с родител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вела до сведения родителей на собрании о начале работы по данной теме. Родители приняли активное участие в пополнении необходимого оборудования в детской лаборатории, также в оформлении мини-лаборатории, коллек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Консультации для родителей на те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Организация детского экспериментирования в домашних условиях»</w:t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Научите ребенка любить живую природу».</w:t>
      </w:r>
    </w:p>
    <w:p>
      <w:pPr>
        <w:pStyle w:val="Style2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ндивидуальные консультации на интересующие темы экспериментиров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Тематические фотовыстав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«Моя семья в лес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«Моя семья на дач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«Мои домашние питомц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Рекомендации в уголок «Опыты со снегом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вместное мероприятие с детьми и родителями на тему: «Лаборатория чудес и превращений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 летний период родителям и детям предлагается задание - пополнить мини-лабораторию новыми материалами и инструмен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нкета для родителей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ыявить отношение родителей к поисково- исследовательской активност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Работа с педагога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ля педагогов были предложены консультац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Развитие исследовательской и экспериментальной деятельности у детей средней группы как условие успешной социализ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Требования к проведению наблюдений»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крытый показ НОД «Удивительное рядом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нкета для педагог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зучить состояние организации детского экспериментирования в практике работы ДОУ, выявить роль педагога в развитии поисковой активности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реализации программы по самообразованию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58"/>
        <w:gridCol w:w="2774"/>
        <w:gridCol w:w="2648"/>
      </w:tblGrid>
      <w:tr>
        <w:trPr>
          <w:trHeight w:val="50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лан реализ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рма работ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Изучение проблемы в научно-методической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предметно- развивающей сред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 окт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ики «Выбор деятельности» Л.Н.Прохоровой, направленной на изучение мотивации детского экспериментирова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ение места детского экспериментирования в предпочтениях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условий организации экспериментальной деятельности детей в группе, создание мини-лабораторий с объектами неживой природы. Консультация для родителей на тему: « создание условий для проведения поисково- исследовательской деятельности».</w:t>
            </w:r>
          </w:p>
        </w:tc>
      </w:tr>
      <w:tr>
        <w:trPr>
          <w:trHeight w:val="247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ко- диагностиче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диагностирования по проблеме (дети, педагоги, родители), анализ состояния воспитательно- образовательной работы в групп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опросов по изучению условий и формы организации детского экспериментир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едагогической компетентности родителей и педагогов в области развития детского экспериментирования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пыта на практике(методы, приёмы, технологи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апрел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 занятий по опытно – эксперимент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тей средней групп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дрение в образовательный процесс откорректированной в ходе первых двух этапах, системы занятий по опытно – экспериментальной деятельност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е выхо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ые просмотры, выставка рабо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н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углый стол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Шаг за шаг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Хочу всё зн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 удивительные кам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дерево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опыта по инновационным технологиям в образовательном процесс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«копилки опытов и эксперимен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для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иск интересной информации о явлениях приро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-музея кам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и гербар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опытно — экспериментальной деятельности детей в нашей группе организована мини-лаборатория «Почемучки». В ней имеются дидактический материал, необходимые инструменты для экспериментирования:  специальная посуда (стаканчики, трубочки, воронки, мерные стаканы, тарелки), бросовый и природный материал (камешки, песок, семена), утилизированный материал (проволока, скрепки, нитки, перья, губки и т. д.), инструменты для опытов  (лупа, термометр, магнит, весы, зеркало, песочные часы, фонарик и т.д.), оформляется уголок «Огород на подоконнике», изготовлены дидактические материалы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 оборудовании уголка экспериментирования необходимо учитывать следующие треб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безопасность для жизни и здоровья д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достаточ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доступность рас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рганизация работы идет по трем взаимосвязанным направлениям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ивая природ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еживая природ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нимательные опыты, эксперименты побуждают детей к самостоятельному поиску причин, способов действий, проявлению творчества. Дидактический материал обеспечивает развитие двух типов детской актив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бственной активности ребенка, полностью определяемой им сами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ктивности, стимулируемой взросл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ти два типа активности тесно связаны между собой и редко выступают в чистом виде. Собственная активность детей так или иначе связана с активностью, идущей от взрослого, а знания и умения, усвоенные с помощью взрослого, затем становятся достоянием самого ребенка, так как он воспринимает и применяет их как собственные. Выделенные два типа детской активности лежат в основе двух взаимосвязанных и вместе с тем принципиально различных линий психического развития ребенка-дошкольника: развития личности и психического разви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ормы работы обеспечивают личностно-ориентированное взаимодействие взрослого с ребенком (вместе, на равных, как партнеров), создавая особую атмосферу, которая позволит каждому ребенку реализовать свою познавательную активност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е анализа проведённой работы, можно сделать вывод о том, что детское экспериментирование имеет огромный развивающий потенциал. Главное достоинство детского экспериментирования заключается в том, что оно даёт детям реальные представления о различных сторонах изучаемого объекта, о его взаимоотношениях с другими объектами и средой обитания. В процессе эксперимента идёт обогащение памяти ребё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Экспериментирование включает в себя активные поиски решения задачи, выдвижение предположений, реализацию выдвинутой гипотезы в действии и построение доступных выводов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лаем вывод, что детское экспериментирование является хорошим средством интеллектуального развития дошкольников, оказывает положительное влияние на эмоциональную сферу ребёнка; на развитие творческих способностей, на укрепление здоровья за счёт повышения общего уровня двигательной активно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зультаты проведенной работы показали, что применение экспериментирования оказало влияние на 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шение уровня развития любознательности; исследовательские умения и навыки детей (видеть и определять проблему, принимать и ставить цель, решать проблемы, анализировать объект или явление, выделять существенные признаки и связи, сопоставлять различные факты, выдвигать различные гипотезы, отбирать средства и материалы для самостоятельной деятельности, осуществлять эксперимент, делать определенные умозаключения и выводы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шение уровня развития познавательных процессов; речевое развитие (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 умение строить доказательную речь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чностные характеристики (появление инициативы, самостоятельности, умения сотрудничать с другими, потребности отстаивать свою точку зрения, согласовывать её с другими и т.д.);  знания детей о неживой природе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шение компетентности родителей в организации работы по развитию познавательной активности старших дошкольников в процессе экспериментирования дом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им образом, прослеживается положительная динамика развития познавательных процессов у детей старшего дошкольного возраста, с которыми проводилась планомерная работа по исследовательской деятельности и экспериментированию дома; повышение компетентности родителей в организации этой деятельно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иментирование является наиболее успешным путём ознакомления детей с миром окружающей их живой и неживой природы. В процессе экспериментирования дошкольник получает возможность удовлетворить присущую ему любознательность, почувствовать себ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ёным, исследователем, первооткрывате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Н.Е. Веракса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-исследовательская деятельность дошкольни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О.В. Дыбина, Н.П. Рахманова, В.В. Щетинина «Неизведанное рядом» - издательство ТЦ Сфера, 2010г.</w:t>
      </w:r>
    </w:p>
    <w:p>
      <w:pPr>
        <w:pStyle w:val="Style25"/>
        <w:spacing w:lineRule="atLeast" w:line="300" w:before="0" w:after="0"/>
        <w:rPr/>
      </w:pPr>
      <w:r>
        <w:rPr>
          <w:rStyle w:val="Appleconvertedspace"/>
          <w:color w:val="333333"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  <w:t>Л. Н. Прохорова «Организация экспериментальной деятельности дошкольников». Методические рекомендации – издательство Арки 2005г.</w:t>
      </w:r>
    </w:p>
    <w:p>
      <w:pPr>
        <w:pStyle w:val="Style25"/>
        <w:spacing w:lineRule="atLeast" w:line="300" w:before="0" w:after="0"/>
        <w:rPr/>
      </w:pPr>
      <w:r>
        <w:rPr>
          <w:color w:val="333333"/>
          <w:sz w:val="28"/>
          <w:szCs w:val="28"/>
        </w:rPr>
        <w:t>4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Журнал «Дошкольное воспитание» №11/2004г.</w:t>
      </w:r>
    </w:p>
    <w:p>
      <w:pPr>
        <w:pStyle w:val="Style25"/>
        <w:spacing w:lineRule="atLeast" w:line="300" w:before="0" w:after="0"/>
        <w:rPr/>
      </w:pPr>
      <w:r>
        <w:rPr>
          <w:color w:val="333333"/>
          <w:sz w:val="28"/>
          <w:szCs w:val="28"/>
        </w:rPr>
        <w:t>5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грамма «От рождения до школы» под редакцией Н. Е. Вераксы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. С. Комаровой, А. А. Москва 2012 г.</w:t>
      </w:r>
    </w:p>
    <w:p>
      <w:pPr>
        <w:pStyle w:val="Style25"/>
        <w:spacing w:lineRule="atLeast" w:line="300" w:before="0" w:after="0"/>
        <w:rPr/>
      </w:pPr>
      <w:r>
        <w:rPr>
          <w:color w:val="333333"/>
          <w:sz w:val="28"/>
          <w:szCs w:val="28"/>
        </w:rPr>
        <w:t>6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рспективное планирование по программе « От рождения до школы» изд. – «Учитель», 2011г.</w:t>
      </w:r>
    </w:p>
    <w:p>
      <w:pPr>
        <w:pStyle w:val="Style25"/>
        <w:spacing w:lineRule="atLeast" w:line="300" w:before="0" w:after="0"/>
        <w:rPr/>
      </w:pPr>
      <w:r>
        <w:rPr>
          <w:color w:val="333333"/>
          <w:sz w:val="28"/>
          <w:szCs w:val="28"/>
        </w:rPr>
        <w:t>7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ломенникова О. А. «Экологическое воспитание в детском саду» Программа и методические рекомендации 2-е изд. – М: Мозаика – синтез.2006г.</w:t>
      </w:r>
    </w:p>
    <w:p>
      <w:pPr>
        <w:pStyle w:val="Heading1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spacing w:before="240" w:after="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6:00Z</dcterms:created>
  <dc:creator>Admin</dc:creator>
  <dc:description/>
  <cp:keywords/>
  <dc:language>en-US</dc:language>
  <cp:lastModifiedBy>Дмитрий</cp:lastModifiedBy>
  <cp:lastPrinted>2016-09-06T10:04:00Z</cp:lastPrinted>
  <dcterms:modified xsi:type="dcterms:W3CDTF">2017-08-29T16:50:00Z</dcterms:modified>
  <cp:revision>3</cp:revision>
  <dc:subject/>
  <dc:title/>
</cp:coreProperties>
</file>