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932805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2" r="-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- сложный процесс,  направленный на понимание текста,  представляет  собой  взаимодействие между текстом и читателем.  Также чтение – это способность  воспринимать  информаци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усское  слово  «чтение»  корнями  связано  со  словом  «почтение».  Оно  всегда  считалось  в России  делом, заслуживающим  глубокого  уважения  и  преклонения. Читающий  человек  в  общественном  мнении  издревле  причислялся  к  социальной  элите. Мы  гордились, что  в 60 - 70-е  годы  по  праву могли  назвать  себя  «самой  читающей страной  в  мире».  Сегодня  же  все стремительно  меняется.  «В  настоящее  время  заметно  снижение  мотивации  обучающихся  к  чтению. Изменение  свойств  и  условий  существования  текстов, с  которыми  имеют  дело  дети  и  подростки  (электронные  носители,  система  гиперссылок, обилие коротких  бытовых  текстов и др.) приводят  к  тому,  что  традиционный,  линейно  разворачивающийся  книжный  текст,  всё  труднее  воспринимается  и  прочитывается  детьми.  Это  становится  серьёзным  препятствием  для  освоения  литературных  произведений и  почвой, на  которой  расцветает  имитационная  читательская  деятельность (чтение кратких пересказов, использование готовых сочинений, рефератов  и др.)»,- читаем мы   в  «Концепции преподавания  русского  языка  и  литературы  в  Российской  Федерации».</w:t>
      </w:r>
    </w:p>
    <w:p>
      <w:pPr>
        <w:pStyle w:val="Style14"/>
        <w:spacing w:lineRule="auto" w:line="360" w:before="0" w:after="0"/>
        <w:ind w:firstLine="709"/>
        <w:jc w:val="both"/>
        <w:rPr>
          <w:lang w:val="en-US"/>
        </w:rPr>
      </w:pPr>
      <w:r>
        <w:rPr/>
        <w:t xml:space="preserve">Понимая, что все вышесказанное напрямую относится и к моим ученикам, мы с Краснояровой Ксенией  решили провести исследование и узнать  мнение учащихся по этому вопросу.  Похожее исследование было проведено в 2011 году моей  ученицей Жеравиной Мариной, мы  решили  сравнить  результаты шестилетней давности с сегодняшними. Тогда было опрошено 16 человек, сейчас – 14.  И тогда, и  сейчас учащимся были  розданы анкеты со следующими вопросами: </w:t>
      </w:r>
    </w:p>
    <w:p>
      <w:pPr>
        <w:pStyle w:val="Style14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Любишь ли ты читать?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Есть ли у тебя дома книги?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Как часто ходишь в библиотеку?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Родители любят читать?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Читают ли они вместе с тобой?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Каким ты видишь будущее  книги?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Назови своих любимых писателей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    </w:t>
      </w:r>
      <w:r>
        <w:rPr/>
        <w:t>Проведя анализ ответов на вопросы, мы пришли к выводу, что практически  нет отличий  в ответах  учащихся  только по первому: любит читать  примерно одинаковое количество отвечавших (56%-57%). Ответы на следующие вопросы анкеты подтверждают мысль о том, что интерес к чтению в нашей стране  стремительно падает: так   имеет дома книги на 25% меньше учеников, чем это было  шесть лет назад  (были книги у 75%  опрошенных, сегодня есть только у 50%).   Но ведь, кроме домашних библиотек, существуют общественные, может быть, учащиеся нашей школы посещают их? Оказалось,  и это не так: процент посещения библиотек, как показывают результаты опроса, снизился еще больше: в 2011 году читали там книги  44% опрошенных, сейчас – 7% (то есть лишь один из четырнадцати!). Количество родителей, любящих читать,  снизилось с 85%  шесть лет назад до 71%  в 2017 году,  соответственно, больше чем в два раза  снизилось и число пап и мам, которые находят время, чтобы почитать  своему  ребенку книгу: было  37%, стало – 14%.  (Смотрите таблицу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428"/>
        <w:gridCol w:w="1260"/>
        <w:gridCol w:w="1080"/>
        <w:gridCol w:w="1832"/>
      </w:tblGrid>
      <w:tr>
        <w:trPr>
          <w:trHeight w:val="431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/>
              <w:t>Вопрос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/>
              <w:t>2011год</w:t>
            </w:r>
          </w:p>
          <w:p>
            <w:pPr>
              <w:pStyle w:val="Style14"/>
              <w:spacing w:lineRule="auto" w:line="360" w:before="0" w:after="0"/>
              <w:ind w:firstLine="709"/>
              <w:rPr/>
            </w:pPr>
            <w:r>
              <w:rPr/>
              <w:t>Опрошено 16 человек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/>
              <w:t>2017 год</w:t>
            </w:r>
          </w:p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/>
              <w:t>Опрошено 14 человек</w:t>
            </w:r>
          </w:p>
        </w:tc>
      </w:tr>
      <w:tr>
        <w:trPr>
          <w:trHeight w:val="153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/>
              <w:t>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6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/>
              <w:t>Любишь ли ты читать?</w:t>
            </w:r>
          </w:p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/>
              <w:t>5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/>
              <w:t>4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/>
              <w:t>57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/>
              <w:t>43%</w:t>
            </w:r>
          </w:p>
        </w:tc>
      </w:tr>
      <w:tr>
        <w:trPr>
          <w:trHeight w:val="87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/>
              <w:t>Есть ли у тебя дома книги?</w:t>
            </w:r>
          </w:p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/>
              <w:t>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/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/>
              <w:t>5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/>
              <w:t>50%</w:t>
            </w:r>
          </w:p>
        </w:tc>
      </w:tr>
      <w:tr>
        <w:trPr>
          <w:trHeight w:val="87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/>
              <w:t>Как часто ходишь в библиотеку?</w:t>
            </w:r>
          </w:p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/>
              <w:t>4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/>
              <w:t>5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/>
              <w:t>7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/>
              <w:t>Редко – 57%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/>
              <w:t>Нет – 36%</w:t>
            </w:r>
          </w:p>
        </w:tc>
      </w:tr>
      <w:tr>
        <w:trPr>
          <w:trHeight w:val="87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/>
              <w:t>Родители любят читать?</w:t>
            </w:r>
          </w:p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/>
              <w:t>8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/>
              <w:t>1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/>
              <w:t>71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/>
              <w:t>29%</w:t>
            </w:r>
          </w:p>
        </w:tc>
      </w:tr>
      <w:tr>
        <w:trPr>
          <w:trHeight w:val="89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/>
              <w:t>Читают ли они вместе с тобой?</w:t>
            </w:r>
          </w:p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/>
              <w:t>3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/>
              <w:t>6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/>
              <w:t>14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/>
            </w:pPr>
            <w:r>
              <w:rPr/>
              <w:t>86%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rFonts w:eastAsia="MS Mincho;ＭＳ 明朝"/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t>Мнения ребят по  вопросу</w:t>
      </w:r>
      <w:r>
        <w:rPr/>
        <w:t xml:space="preserve">, каким ты видишь будущее  книги,  в 2011  году  разделились: половина считала, что на смену бумажной книге придет электронная, а вторая – что останется привычная  для нас  книга в переплете, но никто из них не представлял себе будущего вообще без книг. Сегодня 86% шестиклассников   видит  в будущем напечатанную старым способом книгу,  книгу  электронную, книгу, которую можно будет прочитать в интернете с помощью планшета, ноутбука, компьютера,  а вот 14% (2 человека из 14) считают, что в будущем легко  можно будет обойтись без книги, там ей нет места. </w:t>
      </w:r>
    </w:p>
    <w:p>
      <w:pPr>
        <w:pStyle w:val="Style14"/>
        <w:spacing w:lineRule="auto" w:line="360" w:before="0" w:after="0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На вопрос,  кого из писателей ты любишь, в 2011 году наши сверстники называли имена авторов «Робинзона Крузо», «Острова сокровищ», «Золушки, «Чипполино».  В 2017 году  8 шестиклассников (57%)   не назвали никого,  6 человек (43%)  назвали Агнию Барто,  причем один человек при этом умудрился даже неправильно написать ее фамилию.  Учитывая, что опрашивали мы  шестиклассников, а назвали они поэта, со стихами которого знакомят детей дошкольного возраста,  а большая часть школьников вообще никого не назвала, результаты можно назвать удручающими. </w:t>
      </w:r>
    </w:p>
    <w:p>
      <w:pPr>
        <w:pStyle w:val="Style14"/>
        <w:spacing w:lineRule="auto" w:line="360" w:before="0" w:after="0"/>
        <w:jc w:val="both"/>
        <w:rPr>
          <w:u w:val="single"/>
          <w:lang w:val="en-US"/>
        </w:rPr>
      </w:pPr>
      <w:r>
        <w:rPr/>
        <w:t xml:space="preserve">     </w:t>
      </w:r>
      <w:r>
        <w:rPr/>
        <w:t>Понимая, что сложившуюся ситуацию нужно как-то исправлять, я  решила действовать.   Что в этом возрасте больше всего интересно детям? Игра и общение.  Во время игры дети чувствуют себя естественно, не ощущают давления со стороны старших,  психологически они более раскрепощены. Особенно такие игры, к которым нужно готовиться, которые подразумевают предварительное чтение, анализ прочитанного.  Мне всегда нравилась интеллектуальная игра «Умники и умницы». Я решила перенести ее  идею на урок литературы. Известно, что в основе этой игры лежат ответы участников на сложные вопросы, подготовленные редакторами. На одном из уроков литературы я попросила  детей в качестве домашнего задания   подготовить свои вопросы к прочитанному тексту. На следующем уроке они задавали свои вопросы друг другу. От желающих не было отбоя, даже самые нерадивые ученики потянулись к учебнику.  Надо отметить, что свою мотивирующую роль сыграли и отметки, которые можно было получить и. за вопросы, и за ответы. Провела аналогичную работу в другом классе, результаты  вновь были положительными, даже у тех, кто не читал текст дома, рука потянулась к книге, глаза забегали по строчкам.  Следующим этапом стало проведение игры-соревнования между классами.  Участники команд со своей задачей справились: вопросы были интересные, разнообразные, ответы полные, точные. Времени одного урока для игры оказалось мало, у учащихся осталось много незаданных  вопросов. Решили продолжить нашу деятельность во внеурочное время, избрав для нее форму игры «Умники и умницы».  Основой  первого сценария для игры был рассказ А. П. Чехова «Анна на шее». При подготовке к игре выяснилось, что рассказ не прочитан всего двумя учащимися из  восемнадцати, что свидетельствует   об эффективности данного  способа работы с текстом.</w:t>
      </w:r>
    </w:p>
    <w:p>
      <w:pPr>
        <w:pStyle w:val="Style14"/>
        <w:spacing w:lineRule="auto" w:line="360"/>
        <w:jc w:val="both"/>
        <w:rPr/>
      </w:pPr>
      <w:r>
        <w:rPr/>
        <w:t xml:space="preserve">1.  Задание на розыгрыш дорожек </w:t>
      </w:r>
    </w:p>
    <w:p>
      <w:pPr>
        <w:pStyle w:val="Style14"/>
        <w:spacing w:lineRule="auto" w:line="360"/>
        <w:jc w:val="both"/>
        <w:rPr/>
      </w:pPr>
      <w:r>
        <w:rPr/>
        <w:t xml:space="preserve">Вставить буквы </w:t>
      </w:r>
    </w:p>
    <w:p>
      <w:pPr>
        <w:pStyle w:val="Style14"/>
        <w:spacing w:lineRule="auto" w:line="360"/>
        <w:jc w:val="both"/>
        <w:rPr>
          <w:i/>
          <w:i/>
          <w:iCs/>
          <w:lang w:val="en-US"/>
        </w:rPr>
      </w:pPr>
      <w:r>
        <w:rPr>
          <w:i/>
          <w:iCs/>
        </w:rPr>
        <w:t xml:space="preserve">К…мпонент, расст…лать, предл…жение,прикле…ли, нечая…о </w:t>
      </w:r>
    </w:p>
    <w:p>
      <w:pPr>
        <w:pStyle w:val="Style14"/>
        <w:spacing w:lineRule="auto" w:line="360"/>
        <w:jc w:val="both"/>
        <w:rPr/>
      </w:pPr>
      <w:r>
        <w:rPr/>
        <w:t>КРАСНАЯ ДОРОЖКА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очему рассказ назван «Анна на шее?» 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 xml:space="preserve">Что было вместо веселого бала и ужина, вместо музыки и танцев? </w:t>
      </w:r>
    </w:p>
    <w:p>
      <w:pPr>
        <w:pStyle w:val="Style14"/>
        <w:spacing w:lineRule="auto" w:line="360"/>
        <w:jc w:val="both"/>
        <w:rPr/>
      </w:pPr>
      <w:r>
        <w:rPr/>
        <w:t>ЖЕЛТАЯ ДОРОЖКА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колько лет было Модесту Алексеевичу? Анне? </w:t>
      </w:r>
    </w:p>
    <w:p>
      <w:pPr>
        <w:pStyle w:val="Style14"/>
        <w:numPr>
          <w:ilvl w:val="0"/>
          <w:numId w:val="2"/>
        </w:numPr>
        <w:spacing w:lineRule="auto" w:line="360" w:before="0" w:after="119"/>
        <w:jc w:val="both"/>
        <w:rPr/>
      </w:pPr>
      <w:r>
        <w:rPr/>
        <w:t xml:space="preserve">Какое любимое выражение было у  Модеста Алексеевича? </w:t>
      </w:r>
    </w:p>
    <w:p>
      <w:pPr>
        <w:pStyle w:val="Style14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 xml:space="preserve">С кем должна была посоветоваться Анна перед тем , как сшить себе платье? </w:t>
      </w:r>
    </w:p>
    <w:p>
      <w:pPr>
        <w:pStyle w:val="Style14"/>
        <w:spacing w:lineRule="auto" w:line="360"/>
        <w:ind w:left="720" w:hanging="0"/>
        <w:jc w:val="both"/>
        <w:rPr/>
      </w:pPr>
      <w:r>
        <w:rPr/>
      </w:r>
    </w:p>
    <w:p>
      <w:pPr>
        <w:pStyle w:val="Style14"/>
        <w:spacing w:lineRule="auto" w:line="360"/>
        <w:jc w:val="both"/>
        <w:rPr/>
      </w:pPr>
      <w:r>
        <w:rPr/>
        <w:t>ЗЕЛЕНАЯ ЖОРОЖКА</w:t>
      </w:r>
    </w:p>
    <w:p>
      <w:pPr>
        <w:pStyle w:val="Style14"/>
        <w:spacing w:lineRule="auto" w:line="360"/>
        <w:jc w:val="both"/>
        <w:rPr/>
      </w:pPr>
      <w:r>
        <w:rPr/>
        <w:t xml:space="preserve">1) В каком году был впервые напечатан рассказ «Анна на шее»? </w:t>
      </w:r>
    </w:p>
    <w:p>
      <w:pPr>
        <w:pStyle w:val="Style14"/>
        <w:spacing w:lineRule="auto" w:line="360"/>
        <w:jc w:val="both"/>
        <w:rPr/>
      </w:pPr>
      <w:r>
        <w:rPr/>
        <w:t xml:space="preserve">2) О ком говорится: «Это человек с правилами и на хорошем счету у его сиятельства»? </w:t>
      </w:r>
    </w:p>
    <w:p>
      <w:pPr>
        <w:pStyle w:val="Style14"/>
        <w:spacing w:lineRule="auto" w:line="360"/>
        <w:jc w:val="both"/>
        <w:rPr/>
      </w:pPr>
      <w:r>
        <w:rPr/>
        <w:t xml:space="preserve">3) Что любила Анна больше всего из сладкого? </w:t>
      </w:r>
    </w:p>
    <w:p>
      <w:pPr>
        <w:pStyle w:val="Style14"/>
        <w:spacing w:lineRule="auto" w:line="360"/>
        <w:jc w:val="both"/>
        <w:rPr/>
      </w:pPr>
      <w:r>
        <w:rPr/>
        <w:t xml:space="preserve">4) Где было напечатано объявление о зимнем бале? </w:t>
      </w:r>
    </w:p>
    <w:p>
      <w:pPr>
        <w:pStyle w:val="Style14"/>
        <w:spacing w:lineRule="auto" w:line="360"/>
        <w:jc w:val="both"/>
        <w:rPr/>
      </w:pPr>
      <w:r>
        <w:rPr/>
      </w:r>
    </w:p>
    <w:p>
      <w:pPr>
        <w:pStyle w:val="Style14"/>
        <w:spacing w:lineRule="auto" w:line="360" w:before="0" w:after="0"/>
        <w:jc w:val="both"/>
        <w:rPr/>
      </w:pPr>
      <w:r>
        <w:rPr/>
        <w:t xml:space="preserve">   </w:t>
      </w:r>
      <w:r>
        <w:rPr/>
        <w:t>Игра по художественному тексту, которую готовят  сами  ученики и в основе которой лежит, прежде всего, хорошее знание этого  текста,  позволяет мне говорить о том, что чтение становится осмысленным процессом. А именно такую цель я перед собой и ставила, начиная  эту  работу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Referencetext">
    <w:name w:val="reference-tex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ja-JP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5:40:00Z</dcterms:created>
  <dc:creator>1</dc:creator>
  <dc:description/>
  <cp:keywords/>
  <dc:language>en-US</dc:language>
  <cp:lastModifiedBy>1</cp:lastModifiedBy>
  <cp:lastPrinted>2017-08-27T19:52:00Z</cp:lastPrinted>
  <dcterms:modified xsi:type="dcterms:W3CDTF">2017-08-29T04:34:00Z</dcterms:modified>
  <cp:revision>11</cp:revision>
  <dc:subject/>
  <dc:title/>
</cp:coreProperties>
</file>