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ЗНАКОМСТВО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Дети входят в класс. Садятся за парты (клип «Теперь мы первоклашки!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СЛАЙД 1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дравствуйте дорогие мамы и папы, бабушки и дедушки! Здравствуйте, ребята! Как вас много и какие вы все красивые!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u w:val="single"/>
        </w:rPr>
        <w:t xml:space="preserve">СЛАЙД 2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 вы в первый раз пришли в школу в качестве учеников школы №…. Наша школа самая лучшая. Она имеет свой гимн (который вы слышали на линейке), свой герб (это добрый, любознательный кит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СЛАЙД 3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 Весной я рассталась со своим любимым 4 «Б» классом, но они обещали приходить к нам в гости и вот они сдержали свое слово, пришли  дать вам несколько советов и наказов. Давайте послушаем их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пришел желанный час, ты зачислен в первый класс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дружок послушай нас, мы дадим тебе наказ.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  <w:u w:val="single"/>
        </w:rPr>
        <w:t xml:space="preserve">СЛАЙД </w:t>
      </w:r>
      <w:r>
        <w:rPr>
          <w:sz w:val="28"/>
          <w:szCs w:val="28"/>
        </w:rPr>
        <w:t>4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Утром рано просыпайся, хорошенько умывайся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в школе не зевать, носом парту не клеват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 не играй с вещами в прятки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книжкой дорожи, в чистоте портфель держи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6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евайся аккуратно, чтоб смотреть было приятно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не хихикай, стул туда, сюда не двигай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разнись, не зазнавайся, в школе всем помочь старайс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ря не хмурься, будь смелей – и найдешь себе друзей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о школе расскажи, честью школы дорожи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8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сь писать, читать, считать, чтоб получать отметку «Пять»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и все наши советы, их мудрей и проще нету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, дружок, их не забудь, до свиданья, в добрый путь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9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скажем спасибо пятиклассникам за их советы и попросим их приходить к нам как можно чаще в гос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- Похлопайте в ладоши те, у кого хорошее настроение. Давайте я попробую угадать, почему  вы так радуетесь. Если я угадаю, вы хлопаете в ладоши. Вы рад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тому что у вас есть красивый портфель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тому что у вас дома много новых школьных вещей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тому что вы сегодня очень нарядны и красивы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тому что сегодня вы стали школьникам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тому что вы встретились со своей первой учительниц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верное, вам хочется познакомиться со мной получше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0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 Меня зовут ….. Если забудете моё имя, то подойдите ко мне и спросите. Я ваша первая учительница и буду вас учить четыре года. Я очень люблю детей. Я люблю, когда дети меня слушают внимательно и не переспрашивают. Не люблю, когда дети обманывают, говорят неправду, когда ребята дерутся и ябедничают друг на друга. Мы с вами будем учиться вместе, и я всегда буду рада вам помоч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1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у вам обо всем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го бывает гром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 север, и про юг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 все, что есть вокруг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медведя, про лис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 ягоды в лес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Знакомство СЛАЙД 12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 Со мной вы познакомились. А теперь я хочу познакомиться с вами, да и Вы еще не все друг друга знаете, но вместе вам учиться долгих 9 или 11 лет, и поэтому нужно знать имена всех одноклассников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Давайте познакомимся. Когда я скажу: «Три, четыре!» - каждый по команде выкрикнет свое имя. Ну-ка попробуем. Ой, ой, ой! ... Вроде бы громко кричали, а я ни одного имени не расслышала. А вы все имена расслышали?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Давайте попробуем по-другому. Если не получилось громко, давайте скажем свои имена тихим шепотом (тихо командует, дети шепчут). Опять что-то не то. Никто не кричал, а все равно ничего не понятно. А вы много имен услышали?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Наверное, ребята, дело в том, что все говорят одновременно. Вместе работать хорошо, играть весело, петь здорово, а вот отвечать плохо: когда все сразу говорят разные слова, то ничего не понять. Давайте попробуем говорить по очереди, по одному и послушаем, как зовут мальчиков и девочек нашего класса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еред вами лежат цветы с именами. Они все очень красивые! Давайте вырастим на нашей доске большую цветочную поляну. Сделаем это так. Я буду вас вызывать, вы будете выходить к доске, громко и чётко называть своё имя и с помощью наших верных помощников-родителей прикреплять свой цветок на полянку. Вам нужно слушать внимательно: не вас ли я назову. Каждый должен выйти к доске 1 раз. (Учитель повторяет свое имя и прикрепляет свой цветок в центр полянки.)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е Алины (2);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аши(2); 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е Полины(2);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е Екатерины (2);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е, чье имя начинается на «С»(4Савели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ф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еж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ня);</w:t>
      </w:r>
    </w:p>
    <w:p>
      <w:pPr>
        <w:pStyle w:val="Normal"/>
        <w:ind w:left="-720" w:firstLine="2520"/>
        <w:jc w:val="both"/>
        <w:rPr/>
      </w:pPr>
      <w:r>
        <w:rPr>
          <w:sz w:val="28"/>
          <w:szCs w:val="28"/>
        </w:rPr>
        <w:t>все, чье имя начинается на «В»(4Василиса, Валерия, Варвара, Влада);</w:t>
      </w:r>
    </w:p>
    <w:p>
      <w:pPr>
        <w:pStyle w:val="Normal"/>
        <w:ind w:left="-720" w:firstLine="2520"/>
        <w:jc w:val="both"/>
        <w:rPr/>
      </w:pPr>
      <w:r>
        <w:rPr>
          <w:sz w:val="28"/>
          <w:szCs w:val="28"/>
        </w:rPr>
        <w:t>все, чье имя начинается на «Д»(2Дарья, Даниил);</w:t>
      </w:r>
    </w:p>
    <w:p>
      <w:pPr>
        <w:pStyle w:val="Normal"/>
        <w:ind w:left="-720" w:firstLine="25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, чье имя начинается на «Н»(2 Николай, Никита); </w:t>
      </w:r>
      <w:r>
        <w:rPr>
          <w:i/>
          <w:sz w:val="28"/>
          <w:szCs w:val="28"/>
          <w:u w:val="single"/>
        </w:rPr>
        <w:t>Настя</w:t>
      </w:r>
    </w:p>
    <w:p>
      <w:pPr>
        <w:pStyle w:val="Normal"/>
        <w:ind w:left="-720" w:firstLine="2520"/>
        <w:jc w:val="both"/>
        <w:rPr/>
      </w:pPr>
      <w:r>
        <w:rPr>
          <w:sz w:val="28"/>
          <w:szCs w:val="28"/>
        </w:rPr>
        <w:t>чье имя начинается на «А»(5</w:t>
      </w:r>
      <w:r>
        <w:rPr>
          <w:i/>
          <w:sz w:val="28"/>
          <w:szCs w:val="28"/>
          <w:u w:val="single"/>
        </w:rPr>
        <w:t>Анастасия</w:t>
      </w:r>
      <w:r>
        <w:rPr>
          <w:sz w:val="28"/>
          <w:szCs w:val="28"/>
        </w:rPr>
        <w:t>, Анна, Артём, Арина, Арсений);</w:t>
      </w:r>
    </w:p>
    <w:p>
      <w:pPr>
        <w:pStyle w:val="Normal"/>
        <w:ind w:left="-72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кто еще не выходил к доске? (4Тимур, Марсель, Эльвира, Илья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как много цветов у нас получилось! Так же много, как и нас. И мы все один класс. Вот он, какой наш класс – первый «В»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Правила дл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годняшнего дня вы уже не просто мальчики и девочки, вы теперь будете носить почетное звание – УЧЕНИК! ШКОЛЬНИК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пришли в школу. И здесь существуют определенные правила. Они помогут нам хорошо учиться. Какие правила вы уже зна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ребята, чур, молчок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ученик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  вот о ч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ты сидиш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словно мыш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ка прямо у тебя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лайте как 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 вот так клад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ний дальше жд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ты сказ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ыйти, или вста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уку так держ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запомнить эти правила!!!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Стихи   СЛАЙД 13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учеников в школе бывает домашнее задание, вот и вы в свой первый пробный день получили тоже домашнее задание, вот сейчас я хочу проверить, как вы его выполнили. Сюда выходят те, кого я сейчас назову ……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1. Мы дошкольниками были, мы ходили в детский сад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из глины мастерили и лошадок, и зайчат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2. А теперь, а теперь открывай нам школа дверь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скорее подари расписные буквари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ы хотим скорей учиться, подружиться с букварем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траницы до страницы мы к весне его прочтем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 научимся до лета рисовать, писать, считать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гда по всем предметам получать мы будем пят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али дни чудесные, мы ходим в первый класс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ного интересного узнаем в первый раз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 нас заботы важные – мы школьники тепер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есть у нас у каждого тетради и портфел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ы рано просыпаемся – опаздывать нельз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в школе дожидаются хорошие друзь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Я тороплюсь, я в школу мчус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! Я школьник! Я учусь! 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9. И вот мой класс, мой первый «В»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буду в нем учитьс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ю вам слово – из меня ученый может получитьс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 хорошо справились с первым домашним заданием, доказательством тому будут бурные аплодисменты родителей и ваших одноклассников. Садитесь на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гра: «Урок или перемена». </w:t>
      </w:r>
      <w:r>
        <w:rPr>
          <w:b/>
          <w:sz w:val="28"/>
          <w:szCs w:val="28"/>
          <w:u w:val="single"/>
        </w:rPr>
        <w:t>СЛАЙД 14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уже знаете, что в школе бывают уроки и перемены. На уроках и переменах школьники ведут себя по-разному. Сейчас я буду  называть разные действия, а вы будете хлопать в ладоши, если это делают на уроке; приседать, если это можно делать на переменах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ют</w:t>
        <w:tab/>
        <w:tab/>
        <w:tab/>
        <w:tab/>
        <w:t>отвечают на вопросы учителя</w:t>
        <w:tab/>
        <w:t>поливают цветы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ют</w:t>
        <w:tab/>
        <w:tab/>
        <w:tab/>
        <w:tab/>
        <w:t>готовятся к уроку</w:t>
        <w:tab/>
        <w:tab/>
        <w:tab/>
        <w:t>решают задачи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ют с друзьями</w:t>
        <w:tab/>
        <w:t>едят яблоко</w:t>
        <w:tab/>
        <w:tab/>
        <w:tab/>
        <w:tab/>
        <w:t>причесываются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шут в тетрадях</w:t>
        <w:tab/>
        <w:tab/>
        <w:t>получают пятерки</w:t>
        <w:tab/>
        <w:tab/>
        <w:tab/>
        <w:t>отдых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агадк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15 - 23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пришло время проверить, как хорошо вы умеете отгадывать загадки. Выходите ребята, которые дома учили загад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й Ивашка – деревянная рубашк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де носом поведет, там заметку кладет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(карандаш)</w:t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узенькой коробке ты найдешь карандаши, </w:t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ки, перья, скрепки, кнопки, что угодно для душ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(пенал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камушек растаял, </w:t>
        <w:tab/>
        <w:tab/>
        <w:t>Новый дом несу в руке, дверца дома на зам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следы оставил.</w:t>
        <w:tab/>
        <w:tab/>
        <w:t>Тут жильцы бумажные, все ужасно важны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(мел)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(портфел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я и не прачка, друзья,              На ноге стоит одной, крутит-вертит голово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раю старательно я.                      Нам показывает страны, реки, горы, океаны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резинка)                                                                   (глобус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То я в клетку, то в линейку.</w:t>
        <w:tab/>
        <w:tab/>
        <w:tab/>
        <w:tab/>
        <w:tab/>
        <w:t xml:space="preserve">Кулик – не велик, целой сотне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елит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 ним сумей-ка!</w:t>
        <w:tab/>
        <w:tab/>
        <w:tab/>
        <w:tab/>
        <w:tab/>
        <w:t>То сядь да учись, то встан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азойдись.                                                    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ешь и нарисовать…что такое я?</w:t>
        <w:tab/>
        <w:tab/>
        <w:tab/>
        <w:tab/>
        <w:tab/>
      </w:r>
      <w:r>
        <w:rPr>
          <w:b/>
          <w:sz w:val="28"/>
          <w:szCs w:val="28"/>
        </w:rPr>
        <w:t>(школьный звонок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(тетрад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не шляпа, а с полями, не цветок, а с корешком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ет с нами терпеливым языком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(книга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 хорошо умеете отгадывать загадки. А что объединяет эти отгадки? (Они все на школьную тему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Советы родителей.  СЛАЙД 24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 не только пятиклассники дают вам свои советы, но и родители хотят сказать вам свои пожелания. Итак, слово родителям, давайте поддержим их аплодисментами, они тоже волнуются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1. Мы для вас, друзья,  составим 10 очень важных правил. 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правила просты – быстро их запомнишь ты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2.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Рано утром ты вставай,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лени воли не давай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3.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Все цветы роса умыла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а тебя умоет мыло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4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Понукания не жди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 школу вовремя иди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5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Прежде чем захлопнуть дверь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се ли взял с собой – проверь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 xml:space="preserve">6. 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 школе, в классе  не сори,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а насоришь - убери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7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Не таскай в кармане мела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это, милый мой, не дело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8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Будь в одежде аккуратен -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избегай и дыр, и пятен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9.   Взрослым людям не груби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малышей жалей, люби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10. Ты сиди за партой ровно и веди себя достойно.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11. Содержи всегда в порядке книжки, ручки и тетрадки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 xml:space="preserve">12. 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Знай, хорошие отметки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Не растут в саду на ветке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Чтоб могли тобой гордиться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Должен много ты трудиться!</w:t>
      </w:r>
    </w:p>
    <w:p>
      <w:pPr>
        <w:pStyle w:val="Normal"/>
        <w:ind w:left="-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что ребята внимательно слушали своих родителей, и обязательно будут выполнять эти правила. Ну, а вы родители всегда будете им помогать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Стихи и песня о дружбе. СЛАЙД 25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друг на друга. Наш класс – это все мы.  Вы все одноклассники. Мы будем с вами 4 осени, 4 зимы, 4 весны, 816 дней, проведем 32 тысячи уроков. Это наш классный коллектив, в котором будут жить и учиться 29 человек, надеюсь, мы все будем дружить. Послушаем стихотворение о дружбе. Сюда выходят :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в школе начина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кончаться никог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сердцем проверя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эта дружба навсег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бегут по школьной лестнице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тябри за сентябрям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ружба не разделит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умножится с год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ша дружба с нами учит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ыхает с нами вме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нельзя соскучить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 хорошей звонкой песне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26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мы сейчас послушаем в исполнении Грызловой Анны, Стрельниковых Полины и Екатерины, а может быть и подпоем песню о дружбе, которая называется «Настоящий друг»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Заключение. СЛАЙД 27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дходит к концу наш первый урок, я,  надеюсь, он вам понравился и запомнится надолго. Мне очень хочется, чтобы каждый день вы приходили в школу с отличным настроением! В школе вы каждый день будете получать подарки, но это не конфеты, не пирожные и игрушки, это знания, которые вам пригодятся вам в жизни. А сейчас мы совершим чудо. Закройте глаза и скажите: «Крибле! Крабле! Бумс!» А теперь откройте глаза и посмотрите, что у вас  под стульчиками. Настало время подняться в столовую и попить чай с пирого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школьная песня «Здравствуй школа!»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казы пятиклассник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пришел желанный час, ты зачислен в первый класс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дружок послушай нас, мы дадим тебе наказ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ом рано просыпайся, хорошенько умывайся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в школе не зевать, носом парту не клеват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 не играй с вещами в прятки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книжкой дорожи, в чистоте портфель держи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вайся аккуратно, чтоб смотреть было приятно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не хихикай, стул туда, сюда не двигай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разнись, не зазнавайся, в школе всем помочь старайс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ря не хмурься, будь смелей – и найдешь себе друзей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о школе расскажи, честью школы дорожи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сь писать, читать, считать, чтоб получать отметку «Пять»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и все наши советы, их мудрей и проще нету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, дружок, их не забудь, до свиданья, в добрый путь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ы дошкольниками были, мы ходили в детский сад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из глины мастерили и лошадок, и зайчат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 теперь, а теперь открывай нам школа дверь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скорее подари расписные буквари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ы хотим скорей учиться, подружиться с букварем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траницы до страницы мы к весне его прочтем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 научимся до лета рисовать, писать, считать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гда по всем предметам получать мы будем пят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али дни чудесные, мы ходим в первый класс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ного интересного узнаем в первый раз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 нас заботы важные – мы школьники тепер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есть у нас у каждого тетради и портфел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ы рано просыпаемся – опаздывать нельз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в школе дожидаются хорошие друзь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Я тороплюсь, я в школу мчус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! Я школьник! Я учусь!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 вот мой класс, мой первый «В»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буду в нем учитьс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ю вам слово – из меня ученый может получитьс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в школе начина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кончаться никог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сердцем проверя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эта дружба навсег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бегут по школьной лестнице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тябри за сентябрям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ружба не разделит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умножится с годам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ша дружба с нами учит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ыхает с нами вмест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нельзя соскучить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 хорошей звонкой песне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 xml:space="preserve">12. 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Знай, хорошие отметки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Не растут в саду на ветке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Чтоб могли тобой гордиться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Должен много ты трудиться!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ы для вас, друзья,  составим 10 очень важных правил.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правила просты – быстро их запомнишь ты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Рано утром ты вставай,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лени воли не давай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Все цветы роса умыла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а тебя умоет мыло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Понукания не жди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 школу вовремя иди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5.</w:t>
      </w:r>
      <w:r>
        <w:rPr>
          <w:color w:val="000000"/>
        </w:rPr>
        <w:t xml:space="preserve">   </w:t>
      </w:r>
      <w:r>
        <w:rPr>
          <w:color w:val="000000"/>
          <w:sz w:val="28"/>
        </w:rPr>
        <w:t>Прежде чем захлопнуть дверь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се ли взял с собой – проверь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6.В школе, в классе  не сори,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а насоришь - убери!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Не таскай в кармане мела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это, милый мой, не дело!</w:t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</w:rPr>
      </w:pPr>
      <w:r>
        <w:rPr>
          <w:color w:val="000000"/>
          <w:sz w:val="28"/>
        </w:rPr>
        <w:t>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Будь в одежде аккуратен -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избегай и дыр, и пятен!</w:t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</w:rPr>
      </w:pPr>
      <w:r>
        <w:rPr>
          <w:color w:val="000000"/>
          <w:sz w:val="28"/>
        </w:rPr>
        <w:t>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>Взрослым людям не груби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малышей жалей, люби!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 сиди за партой ровно и веди себя достойно.</w:t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 всегда в порядке книжки, ручки и тетрадки!</w:t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ый Ивашка – деревянная рубашк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де носом поведет, там заметку кладет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узенькой коробке ты найдешь карандаши, </w:t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ки, перья, скрепки, кнопки, что угодно для душ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______________________________________________________                       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елый камушек растаял, </w:t>
        <w:tab/>
        <w:tab/>
        <w:t>4. Новый дом несу в руке, дверца дома на зам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следы оставил.</w:t>
        <w:tab/>
        <w:tab/>
        <w:t>Тут жильцы бумажные, все ужасно важные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>______________________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5.Хоть я и не прачка, друзья,            6.На ноге стоит одной, крутит-вертит голово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раю старательно я.                      Нам показывает страны, реки, горы, океаны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7.То я в клетку, то в линейку.</w:t>
        <w:tab/>
        <w:tab/>
        <w:tab/>
        <w:tab/>
        <w:tab/>
        <w:t xml:space="preserve">8.Кулик – не велик, целой сотне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елит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 ним сумей-ка!</w:t>
        <w:tab/>
        <w:tab/>
        <w:tab/>
        <w:tab/>
        <w:tab/>
        <w:t>То сядь да учись, то встан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азойдись.                                                    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ешь и нарисовать…что такое я?</w:t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. Хоть не шляпа, а с полями, не цветок, а с корешком,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ет с нами терпеливым языком.</w:t>
      </w:r>
    </w:p>
    <w:p>
      <w:pPr>
        <w:pStyle w:val="Normal"/>
        <w:spacing w:lineRule="atLeast" w:line="27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70"/>
        <w:ind w:left="36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ы дошкольниками были, мы ходили в детский сад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из глины мастерили и лошадок, и зайчат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 теперь, а теперь открывай нам школа дверь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скорее подари расписные буквари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ы хотим скорей учиться, подружиться с букварем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траницы до страницы мы к весне его прочтем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 научимся до лета рисовать, писать, считать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гда по всем предметам получать мы будем пят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али дни чудесные, мы ходим в первый класс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ного интересного узнаем в первый раз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 нас заботы важные – мы школьники тепер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есть у нас у каждого тетради и портфел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ы рано просыпаемся – опаздывать нельз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в школе дожидаются хорошие друзь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Я тороплюсь, я в школу мчусь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! Я школьник! Я учусь!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 вот мой класс, мой первый «В»,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буду в нем учиться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ю вам слово – из меня ученый может получиться!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в школе начина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кончаться никог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астоящая сердцем проверяет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эта дружба навсег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бегут по школьной лестнице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тябри за сентябрям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ружба не разделит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умножится с годам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ружба с нами учиться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ыхает с нами вмест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нельзя соскучиться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 хорошей звонкой песне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ый Ивашка – деревянная рубашк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де носом поведет, там заметку кладет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___________________________________________________</w:t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узенькой коробке ты найдешь карандаши, </w:t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ки, перья, скрепки, кнопки, что угодно для душ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____________________________________________________________________                        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елый камушек растаял, </w:t>
        <w:tab/>
        <w:tab/>
        <w:t>4. Новый дом несу в руке, дверца дома на зам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следы оставил.</w:t>
        <w:tab/>
        <w:tab/>
        <w:t>Тут жильцы бумажные, все ужасно важны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5.Хоть я и не прачка, друзья,            6.На ноге стоит одной, крутит-вертит голово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раю старательно я.                      Нам показывает страны, реки, горы, океаны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7.То я в клетку, то в линейку.</w:t>
        <w:tab/>
        <w:tab/>
        <w:tab/>
        <w:tab/>
        <w:tab/>
        <w:t xml:space="preserve">8.Кулик – не велик, целой сотне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елит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 ним сумей-ка!</w:t>
        <w:tab/>
        <w:tab/>
        <w:tab/>
        <w:tab/>
        <w:tab/>
        <w:t>То сядь да учись, то встан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азойдись.                                                    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ешь и нарисовать…что такое я?</w:t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. Хоть не шляпа, а с полями, не цветок, а с корешком,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ет с нами терпеливым языком.</w:t>
      </w:r>
    </w:p>
    <w:p>
      <w:pPr>
        <w:pStyle w:val="Normal"/>
        <w:spacing w:lineRule="atLeast" w:line="27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418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1:53:00Z</dcterms:created>
  <dc:creator>Пользователь</dc:creator>
  <dc:description/>
  <cp:keywords/>
  <dc:language>en-US</dc:language>
  <cp:lastModifiedBy>ekur02</cp:lastModifiedBy>
  <cp:lastPrinted>2015-09-01T08:11:00Z</cp:lastPrinted>
  <dcterms:modified xsi:type="dcterms:W3CDTF">2017-08-29T05:27:00Z</dcterms:modified>
  <cp:revision>48</cp:revision>
  <dc:subject/>
  <dc:title>1</dc:title>
</cp:coreProperties>
</file>