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- обобщение по теме “Делимость чисел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, 6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, учебно-методического комплекта: Н.Я. Виленкин и др., 6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нение знаний на практике (уро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общения и систематизации знаний) 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аборатория научно-исследовательского института « Исследование делимости чисел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he-IL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 </w:t>
      </w:r>
      <w:r>
        <w:rPr>
          <w:rFonts w:cs="Times New Roman" w:ascii="Times New Roman" w:hAnsi="Times New Roman"/>
          <w:sz w:val="24"/>
          <w:szCs w:val="24"/>
        </w:rPr>
        <w:t>обобщить и закрепить теоретические и практические знания по теме “Делимость чисел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he-IL"/>
        </w:rPr>
        <w:t>Развиваю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формирование умения применять математику в окружающей действительности, осуществлять перенос знаний в новые усло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he-IL"/>
        </w:rPr>
        <w:t>Воспитательная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ширить кругозор, содействовать воспитанию интереса к математике, активности, мобильности, умению общаться, работать в паре, групп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именять на практике полученные теоретические знания, опираясь на собственный жизненный опыт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навыки исследовательской культуры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к математике.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ормы учебной деятельнос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индивидуальная, группов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ы: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ализ, синтез, умозаключение, обобщение.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орма проведения урока: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ловая иг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ланируемый результат: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научить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шать практико-ориентированные задачи по данной те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доска, компьютер, мультимедийный проектор, учебники, рабочие тетради, письма с заданиями, таблицы чисел от 1 до 6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he-IL"/>
        </w:rPr>
        <w:t>Используемые ЦОР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презентация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he-IL"/>
        </w:rPr>
        <w:t>Лаборатория НИИ « Исследование делимости чисе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иложение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        презентация к уро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he-IL"/>
        </w:rPr>
        <w:t>Лаборатория НИИ « Исследование делимости чисел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“Делимость чисел” является одной из непростых тем математики и изучается в соответствии с образовательными стандартами в 6 классе. Количество часов, отведенное учебным планом на изучение данной темы, является достаточным для усвоения теоретического материала, формирования знаний, умений и навыков у обучающихся. Однако конкурентоспособность ученика сегодня зависит от гибкости его мышления, способности к совершенствованию своих знаний и опыта. Задачи по теме “Делимость чисел” часто встречаются на олимпиадах по математике разного уровня, где  необходимо применять на практике полученные теоретические знания, опираясь при этом на собственный жизненный опы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мы состоит в необходимости применения деятельностных технологий в обучении и воспитании конкурентоспособного ученика, умеющего успешно адаптироваться к постоянно меняющемуся миру. Т.к. считается, что усвоение знаний происходит не до начала деятельности, а непосредственно в ее процессе, потому что человек лучше всего усваивает те знания, которые использовал в своих практических действиях, применил к решению реальных зада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ачества и эффективности процесса на уроке применены информационно-коммуникационные технологии, позволяющие активизировать познавательный интерес учащихся, создать благоприятные условия для развития личности. На уроке учтен эмоциональный аспект обучения, цель которого создать в классе доброжелательную обстановк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количество заданий на уроке является избыточным и может быть уменьшено в зависимости от уровня подготовки учащихся.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ind w:hanging="0"/>
        <w:rPr/>
      </w:pPr>
      <w:r>
        <w:rPr/>
        <w:t>Ход урока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ащихс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й момен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брожелательно приветствует учащихся, выясняет отсутствующих в классе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уют учителя, усаживаются за рабочие места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общение темы урока и постановка цели уро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лайд № 1</w:t>
            </w:r>
            <w:r>
              <w:rPr>
                <w:rFonts w:cs="Times New Roman" w:ascii="Times New Roman" w:hAnsi="Times New Roman"/>
                <w:sz w:val="24"/>
              </w:rPr>
              <w:t xml:space="preserve">. Сегодня у нас обобщающий урок по теме «Делимость чисел». Представим себе, что наша школа - это научно-исследовательский институт, кабинет № 12 - лаборатория по исследованию чисел,  вы – сотрудники лаборатории, а я – её руководит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читель предлагает учащимся сформулировать цель урока, при необходимости поправляет, дополняет и обобщает. Каждый определяет для себя задачи на урок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лайд № 2</w:t>
            </w:r>
            <w:r>
              <w:rPr>
                <w:rFonts w:cs="Times New Roman" w:ascii="Times New Roman" w:hAnsi="Times New Roman"/>
                <w:sz w:val="24"/>
              </w:rPr>
              <w:t>. Предлагаю вам ознакомиться с распорядком дня лаборатории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щание (экспресс-опрос)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 корреспонденции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ая работ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д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посетителей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ение итог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в тетрадь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т диалог с учителем, предлагая свои цели 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тему урока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уализация зна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Слайд № 3. </w:t>
            </w:r>
            <w:r>
              <w:rPr>
                <w:rFonts w:cs="Times New Roman" w:ascii="Times New Roman" w:hAnsi="Times New Roman"/>
                <w:sz w:val="24"/>
              </w:rPr>
              <w:t xml:space="preserve">Подготовка учащихся к активной и осознанной работе. Совещание по допуску к работе (экспресс – опрос).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улируйте признак делимости на 2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улируйте признак делимости на 3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улируйте признак делимости на 5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улируйте признак делимости на 9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улируйте признак делимости на 10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числа называются простыми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числа называют составными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число не является ни простым, ни составным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ель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нахождения наибольшего общего делителя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ное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нахождения НОК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НОД чисел 26 и 39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НОК чисел 12 и 20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лайд № 4.</w:t>
            </w:r>
            <w:r>
              <w:rPr>
                <w:rFonts w:cs="Times New Roman" w:ascii="Times New Roman" w:hAnsi="Times New Roman"/>
                <w:sz w:val="24"/>
              </w:rPr>
              <w:t xml:space="preserve"> Назовите пары взаимно простых чисел:  8 и 10; 44 и 38; 40 и 99; 14 и 7; 34 и 17; 100 и 13; 44 и 20; 41 и 82; 10 и 21; 15 и 16; 4 и 63; 8 и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они являются взаимно прост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лодцы!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атуральное число делится на 2, если оно оканчивается четной циф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Если сумма цифр числа делится на 3, то и число делится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Если натуральное число оканчивается на 0 или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Если сумма цифр числа делится на 9, то и число делится н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Если натуральное число оканчивается на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Числа, которые имеют только два делителя: единицу и само это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Числа, которые имеют более двух дел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Это числ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число, на которое данное число делится без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Разложить числа на простые множители; выписать общие множители в наименьшей степени; найти произведение выписанных множ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Это число, которое делится на данное число без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Разложить числа на простые множители; выписать все множители в наибольшей степени; найти произведение выписанных множ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НОД (26; 39) =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НОК (12; 20) =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но прост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и 99; 100 и 13; 10 и 21; 15 и 16; 4 и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му, что их наибольший общий делитель равен 1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шение задач (самостоятельная работа с последующей проверкой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бор корреспонден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парте у каждого файл «Корреспонденция». В файле карточки с заданиями, которые необходимо выполнить. Записывать условие задач не нужно. </w:t>
            </w:r>
            <w:r>
              <w:rPr>
                <w:rFonts w:cs="Times New Roman" w:ascii="Times New Roman" w:hAnsi="Times New Roman"/>
                <w:i/>
                <w:sz w:val="24"/>
              </w:rPr>
              <w:t>Проектор используется только на этапе чтения задач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лайд № 5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Письмо от классного руководителя 6а класс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 школу привезли тетради. Уважаемые работники НИИ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помогите распределить их  поровну, без остатка  между учениками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Каково наибольшее количество учеников, между которыми можно распределить  112 тетрадей в клетку и 140 тетрадей в линейку?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лайд № 6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Письмо от упаковщика №3 фирмы «Марио»</w:t>
            </w:r>
            <w:r>
              <w:rPr>
                <w:rFonts w:cs="Times New Roman" w:ascii="Times New Roman" w:hAnsi="Times New Roman"/>
                <w:sz w:val="24"/>
              </w:rPr>
              <w:t>: Уважаемые сотрудники института, мне срочно необходимо упаковать и отправить в магазины на продажу партию видеокассет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колько кассет можно без остатка упаковать как в ящики по 60 штук, так и в коробки по 45 штук, если всего кассет меньше 200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лайд № 7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Письмо от руководителя отдела маркетинга агрофирмы «Сто рецептов». </w:t>
            </w:r>
            <w:r>
              <w:rPr>
                <w:rFonts w:cs="Times New Roman" w:ascii="Times New Roman" w:hAnsi="Times New Roman"/>
                <w:sz w:val="24"/>
              </w:rPr>
              <w:t xml:space="preserve">Наша фирма производит растительное масло. </w:t>
            </w:r>
            <w:r>
              <w:rPr>
                <w:rFonts w:cs="Times New Roman" w:ascii="Times New Roman" w:hAnsi="Times New Roman"/>
                <w:i/>
                <w:sz w:val="24"/>
              </w:rPr>
              <w:t>Каково наибольшее количество торговых точек, в которые можно поровну распределить 60 л подсолнечного и 48 л кукурузного масла? Сколько литров масла каждого вида при этом получит одна торговая точ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цы! Вы хорошо потрудились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решают самостоятельно. Первые 5 человек, справившиеся с задачей, останавливают время решения. Один из учащихся оформляет решени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твет классному руководител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задаче необходимо найти наибольший общий делитель чисел 112 и 140. Раскладываем на множители эти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12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∙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40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5∙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ОД (112,140)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7=28 – наибольшее количество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твет упаковщику №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задаче необходимо найти наименьшее общее кратное чисел 60 и 45. Раскладываем на множители эти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0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3∙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5 =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ОК (45;60)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5=180 (касс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твет руководителю отдела маркетинг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задаче необходимо найти наибольший общий делитель чисел 60 и 48. Раскладываем на множители эти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3∙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8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∙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ОД (48,60) =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3=12 торговых 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:12=5 (л) подсолнечного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:12=4 (л) кукурузного масла получит каждая торговая 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торическая справка и проведение исследова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709"/>
              <w:jc w:val="both"/>
              <w:rPr/>
            </w:pPr>
            <w:r>
              <w:rPr>
                <w:b/>
              </w:rPr>
              <w:t>Слайд № 8.</w:t>
            </w:r>
            <w:r>
              <w:rPr/>
              <w:t xml:space="preserve"> Пифагор (VI в. до н. э.) со своими учениками изучал вопрос о делимости чисел. Число, равное сумме всех его делителей (без самого числа), они называли совершенным числом. Например, число 6 :  6 = 1 + 2 + 3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лайд №9. Внимание! Проведите исследование:</w:t>
            </w:r>
            <w:r>
              <w:rPr/>
              <w:t xml:space="preserve"> определите, какое из чисел большее 25, но меньшее 30 является совершенным.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Молодцы!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лайд № 10</w:t>
            </w:r>
            <w:r>
              <w:rPr/>
              <w:t xml:space="preserve">. Следующие совершенные числа 496, 8128, 33 550 336. Пифагорейцы знали только первые три совершенных числа. Четвертое — 8128 — стало известно в I в. н. э. Пятое — 33 550 336 — было найдено в XV в. К 1983 г. было известно уже 27 совершенных чисел. Но до сих пор ученые не знают, есть ли – нечетные совершенные числа, есть ли самое большое совершенное число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Проверьте дома то, что число 496 является совершенным. А может быть, кто-то из вас проведет исследование по поиску новых совершенных чисел!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терес древних математиков к простым числам связан с тем, что любое число либо простое, либо может быть представлено в виде произведения простых чисел, т. е. простые числа — это как бы кирпичики, из которых строятся остальные натуральные числ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Обратите внимание, что в таблице простых чисел на форзаце вашего учебника, простые числа в ряду встречаются неравномерно – в одних частях ряда их больше, в других – меньше. Но, чем дальше мы продвигаемся по числовому ряду, тем реже встречаются простые числа. Возникает вопрос: </w:t>
            </w:r>
            <w:r>
              <w:rPr>
                <w:i/>
              </w:rPr>
              <w:t xml:space="preserve">существует ли последнее самое большое простое число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лайд № 11.</w:t>
            </w:r>
            <w:r>
              <w:rPr/>
              <w:t xml:space="preserve"> Древнегреческий математик Евклид (III в. до н. э.) в своей книге «Начала», которая две тысячи лет была основным учебником математики, доказал, что простых чисел бесконечно много, т. е. за каждым простым числом есть еще большее простое число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Для отыскания простых чисел другой греческий математик того же времени — Эратосфен, придумал такой способ: он записывал все числа от 1 до какого-нибудь числа, а потом вычеркивал единицу, которая не является ни простым, ни составным числом, затем вычеркивал через одно все числа, идущие после 2 (числа, кратные 2, т. е. 4, 6, 8 и т. д.). Первым оставшимся числом после 2 было 3. Далее вычеркивались через два все числа, идущие после 3 (числа, кратные 3, т. е. 6, 9, 12 и т. д.). В результате оставались невычеркнутыми только простые числа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Так как греки делали записи на покрытых воском табличках или на натянутом папирусе, а числа не вычеркивали, а выкалывали иглой, то таблица в результате напоминала решето. Поэтому метод Эратосфена называют решетом Эратосфена: в этом решете «отсеиваются» простые числа от состав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нимание! Проведите исследование. </w:t>
            </w:r>
            <w:r>
              <w:rPr>
                <w:rFonts w:cs="Times New Roman" w:ascii="Times New Roman" w:hAnsi="Times New Roman"/>
                <w:sz w:val="24"/>
              </w:rPr>
              <w:t xml:space="preserve">Предлагаю проверить способ Эратосфена. Перед вами таблица чисел от 1 до 60. Вычеркните все составные числа по методу Эратосфена и сверьте свой результат с таблицей на форзаце учебника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так, простыми числами от 2 до 60 являются 17 чисел: 2, 3, 5, 7, 11, 13, 17, 19, 23, 29, 31, 37, 41, 43, 47, 53, 59. Таким способом и в настоящее время составляют таблицы простых чисел, но уже с помощью компьютер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ели числа 26: 1,2,13,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+2+13≠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ели числа 27: 1,3,9,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+3+9≠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ели числа 28: 1,2,4,7,14,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+2+4+7+14=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: 28 – совершенное числ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записывают в тетрадях задачу для исследования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вают форзац учебника и работают с таблицей прост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каждого на парте есть таблица натуральных чисел от 1 до 60. Ребята с помощью учителя проверяют метод Эратосфена и сравнивают результат с таблицей простых чисел на форзаце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644775" cy="12103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культминут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Обед». Вычислите устно. </w:t>
            </w:r>
            <w:r>
              <w:rPr>
                <w:rFonts w:cs="Times New Roman" w:ascii="Times New Roman" w:hAnsi="Times New Roman"/>
                <w:sz w:val="24"/>
              </w:rPr>
              <w:t xml:space="preserve"> На стенах кабинета висят таблички с 6 примерам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 – 0,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 * 2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0,2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 + 0,0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1: 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 *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бходимо вычислить, найти ответ на карточках, прикрепленных ниже, перевернуть каждую из них и в результате получить высказывание А. Франса «Чтобы переваривать знания, их надо поглощать с аппетитом»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должны вычислить устно,  показать рукой, перевернуть таблич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 (Чтобы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(перевариват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 (знания,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9 (надо погло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 (щать их с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 (аппетитом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высказывание А. Фр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бы переваривать знания, их надо поглощать с аппетитом»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7. Решение задач (работа у доски и в тетрадя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ем посет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ектор используется только на этапе чт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лайд № 13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Будущий студент. </w:t>
            </w:r>
            <w:r>
              <w:rPr>
                <w:rFonts w:cs="Times New Roman" w:ascii="Times New Roman" w:hAnsi="Times New Roman"/>
                <w:sz w:val="24"/>
              </w:rPr>
              <w:t xml:space="preserve">В этом году собираюсь поступить в институт, необходимо сдать ЕГЭ, но математику немного забыл. </w:t>
            </w:r>
            <w:r>
              <w:rPr>
                <w:rFonts w:cs="Times New Roman" w:ascii="Times New Roman" w:hAnsi="Times New Roman"/>
                <w:i/>
                <w:sz w:val="24"/>
              </w:rPr>
              <w:t>Помогите, пожалуйста, разложить на простые множители числа 2240, 17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лайд № 14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Ученик 6б класса Матвеев Андр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en-US"/>
              </w:rPr>
              <w:t>SOS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sz w:val="24"/>
              </w:rPr>
              <w:t>Помогите найти оши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868295" cy="21812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81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лайд № 15. </w:t>
            </w:r>
            <w:r>
              <w:rPr>
                <w:rFonts w:cs="Times New Roman" w:ascii="Times New Roman" w:hAnsi="Times New Roman"/>
                <w:i/>
                <w:sz w:val="24"/>
              </w:rPr>
              <w:t>Проектор используется только на этапе чт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лорист цветочного магаз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чера ко мне в магазин привезли 2145 белых роз,  238 красных и 173 желтых. Уже сутки пытаюсь составить букеты, поровну распределив розы так, чтобы не осталось ни одной лишней. Но пока ничего не вышло. Удастся ли мне это сделат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твет будущему студен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е учащихся одновременно выполняют задание у доски, остальные учащиеся работают в тетрад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240=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∙5∙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782=2∙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∙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твет Матвееву Андрею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на множители выполнено верно. Неправильно выбраны множители для нахождения НОК. Надо было взять все множители в наибольшей степ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К(210; 350) = 2∙3∙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∙7=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твет флористу цветочного магази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е учащихся одновременно выполняют задание у доски, остальные учащиеся работают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(2145; 238)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, т.к. числа 2145 и 238 взаимно простые, а число 173 само простое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8. Домашнее зад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задаёт творческое задание: составить и решить задачу на нахождение НОД или 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записывают домашнее задание. Задают вопросы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9. Итог урока, рефлекс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итель вместе с учащимися подводит итог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о нового вы узнали сегодня на уроке? Что такое совершенные числа? Какие совершенные числа вы запомнили? Кто придумал способ отыскания простых чисел, которым пользуются и до сих пор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цели вы ставили в начале урока? Достигли ли вы и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До свидания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отвечают на вопросы учителя, участвуют в рефлекси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4"/>
        </w:rPr>
        <w:t xml:space="preserve">Используемая литература: 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.Я. Виленкин и др. Математика 6: учебник для общеобразоват. учреждений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 М.: Мнемозина, 2009 г– 288 с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измерительные материалы. Математика: 6 класс/ Сост. Л.П. Попова. М.: ВАКО, 2012г – 96с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П. Ершова, В.В. Голобородько. Самостоятельные и контрольные работы по математике для 6 класса. – М: Илекса, 2008г – 175 с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16">
    <w:name w:val="c3 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46:00Z</dcterms:created>
  <dc:creator>Luba</dc:creator>
  <dc:description/>
  <cp:keywords/>
  <dc:language>en-US</dc:language>
  <cp:lastModifiedBy>Luba</cp:lastModifiedBy>
  <dcterms:modified xsi:type="dcterms:W3CDTF">2015-09-06T15:09:00Z</dcterms:modified>
  <cp:revision>4</cp:revision>
  <dc:subject/>
  <dc:title>Урок - обобщение по теме “Делимость чисел”</dc:title>
</cp:coreProperties>
</file>