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а русского языка в 5 класс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ловиях реализации ФГОС ООО.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ласевская Наталья Викторовна 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ИРМО «СОШ поселка Молодежный».</w:t>
      </w:r>
    </w:p>
    <w:p>
      <w:pPr>
        <w:pStyle w:val="Normal"/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Диалог».</w:t>
      </w:r>
    </w:p>
    <w:p>
      <w:pPr>
        <w:pStyle w:val="Normal"/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ткрытия новых знаний.</w:t>
      </w:r>
    </w:p>
    <w:p>
      <w:pPr>
        <w:pStyle w:val="Normal"/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рока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й с элементами творческой мастерской. </w:t>
      </w:r>
    </w:p>
    <w:p>
      <w:pPr>
        <w:pStyle w:val="Normal"/>
        <w:spacing w:before="0" w:after="0"/>
        <w:ind w:lef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дать понятие о диалоге,  правилах его оформления на письме и отработать диалогические умения в определённых речевых ситуациях.  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.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before="0" w:after="0"/>
        <w:ind w:left="426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атывать некоторые известные обучающимся орфографические и пунктуационные навыки письма;</w:t>
      </w:r>
    </w:p>
    <w:p>
      <w:pPr>
        <w:pStyle w:val="Normal"/>
        <w:spacing w:before="0" w:after="0"/>
        <w:ind w:left="426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правильно строить диалог;</w:t>
      </w:r>
    </w:p>
    <w:p>
      <w:pPr>
        <w:pStyle w:val="Normal"/>
        <w:spacing w:before="0" w:after="0"/>
        <w:ind w:left="426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правильно использовать знаки препинания при оформлении диалога.</w:t>
      </w:r>
    </w:p>
    <w:p>
      <w:pPr>
        <w:pStyle w:val="Normal"/>
        <w:spacing w:before="0" w:after="0"/>
        <w:ind w:left="426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различать предложения с прямой речью и диалогической речью.</w:t>
      </w:r>
    </w:p>
    <w:p>
      <w:pPr>
        <w:pStyle w:val="Normal"/>
        <w:spacing w:before="0" w:after="0"/>
        <w:ind w:left="426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словарный запас обучающихся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е и мыслительные способности обучающихся;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работка навыков выразительной коммуникации в процессе диалогической речи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ого чувства и наслаждения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ка умений работать в паре для достижения общей цели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культуру общения и навыки речевого этикета;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проектор, реквизиты кукольного театра.</w:t>
      </w:r>
    </w:p>
    <w:p>
      <w:pPr>
        <w:pStyle w:val="Normal"/>
        <w:spacing w:before="0" w:after="0"/>
        <w:ind w:left="360"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ind w:left="360"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before="0" w:after="0"/>
        <w:ind w:left="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его – помочь пятиклассникам эмоционально настроиться  на   </w:t>
      </w:r>
    </w:p>
    <w:p>
      <w:pPr>
        <w:pStyle w:val="Normal"/>
        <w:spacing w:before="0" w:after="0"/>
        <w:ind w:left="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ую деятельность. Этому способствует слово учител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у нас, ребята, не совсем обычный урок: мы совершим путешествие в Страну сказочных героев и вместе с ними поселимся в Сказочном лесу, но не где-нибудь под кустом (хотя в сказках это тоже не возбраняется), а в самом настоящем Теремке. Вот он перед вами.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Демонстрируется заранее изготовленный Теремок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годняшнему уроку я просила вас написать письмо сказочному герою по всем правилам, предъявляемым к эпистолярному жанру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означает слово «эпистола»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стола, - ы, ж. [лат. </w:t>
      </w:r>
      <w:r>
        <w:rPr>
          <w:rFonts w:cs="Times New Roman" w:ascii="Times New Roman" w:hAnsi="Times New Roman"/>
          <w:sz w:val="28"/>
          <w:szCs w:val="28"/>
          <w:lang w:val="en-US"/>
        </w:rPr>
        <w:t>epistola</w:t>
      </w:r>
      <w:r>
        <w:rPr>
          <w:rFonts w:cs="Times New Roman" w:ascii="Times New Roman" w:hAnsi="Times New Roman"/>
          <w:sz w:val="28"/>
          <w:szCs w:val="28"/>
        </w:rPr>
        <w:t>] -  письмо, послание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истолярный, -ая, ое – свойственный письмам; написанный в форме писем; состоящий из писем]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 несколько работ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исьмо в сказку.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Колобок!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нравится твоя сказка. Особенно то, как тебя катали по сусекам. Тебя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олго делали!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нравилось, как ты убежал от дедушки и бабушки. Понравила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я песенка: «Я от дедушки ушёл, и от бабушки ушёл, и от волка ушёл, и от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я ушёл, и от зайца ушёл, и от тебя, лиса, уйду!»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она тебя обманула. Подманила к носу и съела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шли, Колобок, мне теста, я тебя снова слеплю.</w:t>
      </w:r>
    </w:p>
    <w:p>
      <w:pPr>
        <w:pStyle w:val="Normal"/>
        <w:spacing w:before="0" w:after="0"/>
        <w:ind w:left="708" w:hanging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друг Иван Гайдук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 Письмо в сказку.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тигрёнок Бим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люблю всех сказочных героев, но ты мне нравишься больше всех, потому что ты смелый и добрый. Я бы очень хотела участвовать с тобой в твоих приключениях, но ты сказочный герой, а я не могу пройти в сказку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тебе оставаться таким же смелым и добрым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.</w:t>
        <w:tab/>
        <w:tab/>
        <w:tab/>
        <w:tab/>
        <w:tab/>
        <w:t>Карина Скрыпник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, ребята, за ваши замечательные письма. Думаю, ваши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ам они понравя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остальные написанные вами письма мы, несомненно, отошлём по нужным адресам. А сейчас давайте поможем героям сказки Алана Александра Милна «Винни-Пух и все-все-все»: Винни-Пуху, Пятачку, Кролику, Сове и ослику Иа-Иа – прочесть записку Кристофера Роби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ослания перед вами. (на проекторе)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опорных знаний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О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СВИРНУ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ЩАСВИРНУС                           К.Р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исправим ошибки и придадим записке надлежащий ви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[Я ушёл. Сейчас вернусь. К.Р.]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ы помним, что Кристофер Робин еще только «обалдевает» знаниями (как говорил ослик Иа-Иа). Но мы с вами ученики «со стажем», поэтому вот вам еще одно задание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вставить пропущенные  орфограммы в куплет одной из песенок Винни и объяснить их.</w:t>
      </w:r>
    </w:p>
    <w:p>
      <w:pPr>
        <w:pStyle w:val="Style17"/>
        <w:spacing w:before="0" w:after="0"/>
        <w:ind w:left="283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…гадоч(?)ный шу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ничего (не) могу я п…нять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пилки м…и в бе…п…ря…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зде и п..всюду, опять и опять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…окружают з…га…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Взаимопровер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по теме урок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[Раздается стук]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кто это стучится в дверь нашего Терем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 Из – за Теремка появляются   куклы. Это Лиса и Волк. Куклы надеваются на руки заранее подготовленными учениками – старшеклассникам, которые далее играют роль героев]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савета, здравству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ла, зубастый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идут д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еще це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хочу я, Лисав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просить со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 в поле теремок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к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ок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 – норуш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зерно толчё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ягушка пироги печё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тух на подоконни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играет на гармон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хорош петух,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ипать бы только пу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х, мой серый, мой хвостатеньки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чу я петушатинк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мне поесть охота,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аперты ворот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еще весь 5-ый 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уселся на труб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ты сразу не сказ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десь народу целый з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 лес я убег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туда ни гу-г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становка проблемы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ы услышали в этом отрывке из сказки С.Я. Маршака «Теремок»? [Конец отрывка учитель позволил себе изменить]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ьно, мы услышали разговор. Сколько героев ведут разговор?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колько диалогов в этом разговоре?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почему мы не дали однозначного ответа?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ывается, ребята, разговор двух или нескольких лиц имеет своё название и определенным образом оформляется на письме. Чтобы это узнать, давайте обратимся к учебнику.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теоретическим материалом по учебнику. (</w:t>
      </w:r>
      <w:r>
        <w:rPr>
          <w:rFonts w:cs="Segoe UI" w:ascii="Segoe UI" w:hAnsi="Segoe UI"/>
          <w:sz w:val="28"/>
          <w:szCs w:val="28"/>
        </w:rPr>
        <w:t>§</w:t>
      </w:r>
      <w:r>
        <w:rPr>
          <w:rFonts w:cs="Times New Roman" w:ascii="Times New Roman" w:hAnsi="Times New Roman"/>
          <w:sz w:val="28"/>
          <w:szCs w:val="28"/>
        </w:rPr>
        <w:t xml:space="preserve"> 49)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алог, а, м. [гр. </w:t>
      </w:r>
      <w:r>
        <w:rPr>
          <w:rFonts w:cs="Times New Roman" w:ascii="Times New Roman" w:hAnsi="Times New Roman"/>
          <w:sz w:val="28"/>
          <w:szCs w:val="28"/>
          <w:lang w:val="en-US"/>
        </w:rPr>
        <w:t>dialogos</w:t>
      </w:r>
      <w:r>
        <w:rPr>
          <w:rFonts w:cs="Times New Roman" w:ascii="Times New Roman" w:hAnsi="Times New Roman"/>
          <w:sz w:val="28"/>
          <w:szCs w:val="28"/>
        </w:rPr>
        <w:t>] – разговор между двумя или несколькими лицами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диалог-это разновидность прямой речи. В чём же их отличие?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 Обучающиеся самостоятельно делают вывод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едовательно, какова тема нашего урока?  (Диалог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 вы думаете, что мы будем изучать в этой тем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м надо научиться делать, когда мы говорим о диалоге?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полагаемые ответы детей: правильно строить предложения в разговоре, определять знаки препинания, не кричать, слушать друг друга  и т.д.). 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sz w:val="28"/>
          <w:szCs w:val="28"/>
        </w:rPr>
        <w:t>основная цель нашего урока:</w:t>
      </w:r>
      <w:r>
        <w:rPr>
          <w:rFonts w:cs="Times New Roman" w:ascii="Times New Roman" w:hAnsi="Times New Roman"/>
          <w:sz w:val="28"/>
          <w:szCs w:val="28"/>
        </w:rPr>
        <w:t xml:space="preserve"> дать правильное определение диалога, разобраться в пунктуации и научиться вежливо и культурно вести диалог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ем такой диалог на доске и в тетрадях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, старая знакомая, здравствуй! – ласково проговорила Лиса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ходи, пожалуйста, я совсем не хочу с тобой разговаривать, - ответила Серая Шейка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 Обращаем внимание на то, из какого произведения какого автора этот диалог  и  кто автор произведения. (Д. Мамин-Сибиряк «Серая Шейка»); на пунктуацию при диалоге,  при обращении и при слове «пожалуйста», на слова из «словаря» вежливого человека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доровьесберегающий момен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сейчас сделаем маленький перерыв и познакомим наших сказочных героев с точечной гимнастикой для глаз по китайской методи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 Во время упражнений, которых всего 4, счет идет последовательно на трех языках: русском, английском и китайс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и Волк выполняют  упражнения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Закрепление изученного материала (+ развитие речи)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в парах диалогов от лица героев сказок, то есть с элементом перевоплощения. (заслушиваем 2-3 диалога.)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иваем себя по листу самооценки. Критер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построения фра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использование знаков препинания при оформлении диало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эмоционального сопровождения высказы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Рефлекс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ельная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диалог вам понравился больше?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жно запомнить при оформлении диалог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ная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родолжают фразу: «На уроке я понял,  как….  Разобрался в….. Научился….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 на выбор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§</w:t>
      </w:r>
      <w:r>
        <w:rPr>
          <w:rFonts w:cs="Times New Roman" w:ascii="Times New Roman" w:hAnsi="Times New Roman"/>
          <w:sz w:val="28"/>
          <w:szCs w:val="28"/>
        </w:rPr>
        <w:t xml:space="preserve"> 49.  Выписать диалог сказочных героев из любой сказки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диалог (В библиотеке, в театре, в музее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общение по уроку. Оценки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бобщения звучит стихотворение, написанное к этому уроку учител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дошел к концу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ведем ему ит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м мы, что диал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ело не прост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т его между собо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инимум, здесь дв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на письм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равило тако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е поставить мы долж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репликой геро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при речи при прям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людём все зна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шь кавычки не нуж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й нам задачи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яются Лиса и Волк, которые раздают оценки обучающимся за урок, согласовав  их с учителем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25:00Z</dcterms:created>
  <dc:creator>Директор</dc:creator>
  <dc:description/>
  <dc:language>en-US</dc:language>
  <cp:lastModifiedBy>Ира</cp:lastModifiedBy>
  <cp:lastPrinted>2016-12-17T15:47:00Z</cp:lastPrinted>
  <dcterms:modified xsi:type="dcterms:W3CDTF">2017-08-29T03:25:00Z</dcterms:modified>
  <cp:revision>2</cp:revision>
  <dc:subject/>
  <dc:title/>
</cp:coreProperties>
</file>