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ма урока:</w:t>
      </w:r>
      <w:r>
        <w:rPr>
          <w:rFonts w:cs="Times New Roman" w:ascii="Times New Roman" w:hAnsi="Times New Roman"/>
          <w:sz w:val="32"/>
          <w:szCs w:val="28"/>
        </w:rPr>
        <w:t xml:space="preserve"> В.Драгунский "Дымка и Антон"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Цели: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Продолжить знакомство с творчеством В.Драгунского, познакомить с содержанием произведения «Дымка и Антон» (образовательная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Совершенствовать навык хорошего чтения, развивать речь, расширять словарный запас, развивать умение работать по плану при составлении рассказа о герое произведения, развивать внимание при чтении (развивающая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воспитание эмоциональной культуры, чувств (воспитывающая).</w:t>
      </w:r>
    </w:p>
    <w:p>
      <w:pPr>
        <w:pStyle w:val="Style17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p>
      <w:pPr>
        <w:pStyle w:val="Style17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.момен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Литературное чтение – прекрасный уро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олезного в каждой из стро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 это будет, сказка, рассказ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чите их – они учат вас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нам пришли гости, поприветствуйте  и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ыбнитесь друг другу. 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те и мне вашу улыбку. Ведь улыбка украшает человека, дарит всем настроение  рад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вы хотите видеть наш урок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ля этого нужно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Я думаю, что благодаря нашим совместным усилиям именно такой урок  у нас и получитс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Актуалицзация опорных зна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а  в парах)</w:t>
        <w:br/>
        <w:t>У: у вас на партах задание. Нужно соотнести название произведения и автор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анг и Чанг (Юрий Коринец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дведко (Дмитрий Мамин - Сибиряк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ымка и Антон (Виктор Драгунский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ёк-Горбунок (Петр Ершо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Работа с текстом до чт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Скажите , какие герои нам пока неизвестны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ымка и Анто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автор этого рассказа?(Виктор Драгунский) - слай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чем писал Виктор Драгунский? (о детях, их взаимоотношениях, их папах и мамах, а это значит о семье. О самом важном в жизни любого челове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с вами знакомы уже с этим автором. Какое его произведение читали? (Денискины рассказы) -слай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Урок мы начали с того, что соотносили названия произведений и автор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еще раз на названия произведений. Чем они все похожи? (клички животных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считаете, Дымка и Антон - это тоже клички? Антон-это кто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чки кого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обычно называют Дымкой? (серого цвета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абота с текст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до чт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У: Давайте откроем учебник на стр.87 и проверим ваши предположения. </w:t>
      </w:r>
    </w:p>
    <w:p>
      <w:pPr>
        <w:pStyle w:val="Style17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Кто изображен?  Теперь понятно кто из них Дымка? А кто Антон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 Где будут происходить события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 В какое время года?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Давайте теперь прочитаем и узнаем , верны ли наши предполо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имательно слушайте, затем ответите мне на вопрос - какие еще герои появились в рассказе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тение 1 и 2 части (учител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Словарная работа. (слайд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В тексте будут встречаться слова, которые возможно вам незнакомы, давайте разберем их значен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лифе - брюки, облегающие колени, расширяющиеся кверху и заправляемые в сапоги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одяга- не имеет собственного дома, скитается без определенных занятий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ал- беззастенчивый, грубый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тение 1 части (чтение про себя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Читая текст, отметьте описание Дымки и Антон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Почему Антон был Дыхов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Антон, имея хозяина, был бродягой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Где Антон потерял одну ногу? (обсуждение в парах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Видите ,ребята, к чему приводит неосторожнос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бы озаглавили 1 ча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ФИЗКУЛЬТМИНУТКА (на внимание)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Работа с тексто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ение 2 части (чтение про себя)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: -Какой новый герой появляется во второй части? (Мурзик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Кто такой Мурзик ? (ко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Мурзик появился неслучайно. Как повлияло появление Мурзика на дальнейшее развитие событий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ете ли вы объяснить, почему Антон не стал грызть кость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Как  автор  называет Антона? (нахал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огласны с этим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повела себя Дымк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Антон решил вернуть кость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Как автор догадался, что Дымка простила Антон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бы озаглавили  2 часть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в пар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Поработаем над образами Антона и Дым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будем в парах (задание №2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тнесите какими были по характеру Антон и Дымка.(слайд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обавить свои характеристи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писание зада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Ребята,я  тоже выполнила задан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сравним 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кого так ж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обавил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:Можно ли сказать, что это два противоположных образ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Дымка повлияла на Антона? Что помогла воспитать в Антоне? (совест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 с текст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Согласны ли вы , что герои ведут себя как люд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 ли так автор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ли он параллель между поведением собак и людей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ЖИТЕ ТЕКСТО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Давайте сверим со слайд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гласны ли вы, что среди людей есть такие же как Дымка и Антон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о хотели бы быть похожим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ли поступаете как Дымка? Как Антон?Подумайте, можете не отвечать вслу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Помните, ребята, что  в любой ситуации есть шанс исправить свое по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одошел к конц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фразы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6228"/>
          <w:sz w:val="24"/>
          <w:szCs w:val="24"/>
          <w:lang w:eastAsia="ru-RU"/>
        </w:rPr>
        <w:t>Мне больше всего удалось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4F62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F6228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на уроке я научился…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е было интересно.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е было трудно…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онял, что…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очувствовал, что…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й работой на уроке я доволен (не совсем, не доволен), потому что…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ллюстрировать наиболее понравившийся эпизо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ить пересказ 2 части от лица Антон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положи, как изменится жизнь собак через год. Напиши сочинение-миниатюру об одной из собак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51:00Z</dcterms:created>
  <dc:creator>Samuel 'l Jakson</dc:creator>
  <dc:description/>
  <dc:language>en-US</dc:language>
  <cp:lastModifiedBy>Samuel 'l Jakson</cp:lastModifiedBy>
  <cp:lastPrinted>2017-02-27T21:07:00Z</cp:lastPrinted>
  <dcterms:modified xsi:type="dcterms:W3CDTF">2017-08-29T16:51:00Z</dcterms:modified>
  <cp:revision>2</cp:revision>
  <dc:subject/>
  <dc:title/>
</cp:coreProperties>
</file>