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занятия по развитию речи во второй младшей группе воспитателя МБДОУ № 3 «Радуга» Зыряновой Светланы Петровны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В весеннем лесу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ограммное содержание:</w:t>
      </w:r>
      <w:r>
        <w:rPr>
          <w:sz w:val="28"/>
          <w:szCs w:val="28"/>
        </w:rPr>
        <w:t xml:space="preserve"> продолжать учить детей произносить звукоподражания животным. Побуждать детей инсценировать часть сказки. Закреплять знания о диких животных. Воспитывать любозна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Оборудование и материал: </w:t>
      </w:r>
      <w:r>
        <w:rPr>
          <w:sz w:val="28"/>
          <w:szCs w:val="28"/>
        </w:rPr>
        <w:t>кубик с домашними животными, маски козлят, слайды с животными леса (волк, заяц, лиса, белка, медведь), часть избушк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занят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рвая ча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бята, мы с вами пришли в домик, давайте поиграем в сказку «Коза с козлятам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Я буду, мама-коза, а вы мои козлята. Давайте, попрыгаем , как козлята. А как козлята зовут свою маму? (блеют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лодцы! Сейчас вы настоящие козлятушки-ребятуш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Я пойду в лес, а вы сидите тихо и никому дверь не открывай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гда я приду, спою вам песенку. Вы же ее знаете. Спойте. (дети поют, коза уходит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является волк, грубым голосом воет, просит открыть дверь. (козлята не открывают дверь, говорят: «Не матушкиным голосом ты поешь и не так причитываешь»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ращается коза, поет песенку. (козлята открывают дверь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 вам никто не приходил? (ответы детей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 Какие вы послушные козлята. Нельзя незнакомым открывать дверь, когда вы находитесь дома од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злятушки я принесла для вас волшебный кубик. На нем картинки с живот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Я буду показывать картинку, а вы называть животное и как оно кричит. (хоровые и индивидуальные ответы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торая ча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 сейчас мы все вместе отправимся в лес. Вспомним животных, которые живут в лесу. (выходим из домик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отрим слай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слайд: Лиса. Кто это? Какая лиса? (рыжая, пушистая, хитрая, красива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слайд: Волк. Кто это? Какой волк? (серый, страшный, злой, лохматый, зубастый, голодный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й слайд: Белка. Кто это? Где живет белка? Какая у нее шерстка? (в дупле, рыжая, лохматая, пушистая, с кисточкам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вертый слайд: Заяц. Кто это? Какой заяц? (серый, белый, трусливый, хорошенький, попрыгу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ятый слайд: Медведь. Кто это? Что делает медведь зимой? (спит в берлог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гда снег в лесу растает он просыпается и вылезает из берло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ы с вами учили стихотворение. Давайте его расскажет медвед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ишка, мишка, лежебок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ал он долго и глубоко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иму целую проспал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на елку не попал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на санках не каталс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снежками не кидалс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бы мишеньке храпеть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х ты, мишенька-медведь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т мы и вспомнили, какие животные живут в лесу. Сейчас мы отправляемся с вами дом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4:01:00Z</dcterms:created>
  <dc:creator>Admin</dc:creator>
  <dc:description/>
  <cp:keywords/>
  <dc:language>en-US</dc:language>
  <cp:lastModifiedBy>Admin</cp:lastModifiedBy>
  <dcterms:modified xsi:type="dcterms:W3CDTF">2017-08-29T04:01:00Z</dcterms:modified>
  <cp:revision>2</cp:revision>
  <dc:subject/>
  <dc:title>Конспект занятия по развитию речи во второй младшей группе «Коза с козлятами»</dc:title>
</cp:coreProperties>
</file>