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САХА (ЯКУТИЯ)</w:t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9 г. Алдан»  МО «Алда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78.75pt;width:358.45pt;height:78.65pt;mso-wrap-style:none;v-text-anchor:middle;mso-position-vertical:top" type="_x0000_t136">
            <v:path textpathok="t"/>
            <v:textpath on="t" fitshape="t" string="Творческий проект " style="font-family:&quot;Arial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Cambria" w:cs="Cambria"/>
        </w:rPr>
        <w:t xml:space="preserve">          </w:t>
      </w:r>
      <w:r>
        <w:rPr/>
        <w:pict>
          <v:shape id="shape_0" fillcolor="#336699" stroked="f" o:allowincell="f" style="position:absolute;margin-left:0pt;margin-top:-144pt;width:424.4pt;height:143.9pt;mso-wrap-style:none;v-text-anchor:middle;mso-position-vertical:top" type="_x0000_t136">
            <v:path textpathok="t"/>
            <v:textpath on="t" fitshape="t" string=" модель &#10;вертолет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jc w:val="center"/>
        <w:rPr/>
      </w:pPr>
      <w:r>
        <w:rPr/>
        <w:pict>
          <v:shape id="shape_0" fillcolor="#0066cc" stroked="t" o:allowincell="f" style="position:absolute;margin-left:0pt;margin-top:-76.55pt;width:251.85pt;height:76.45pt;mso-wrap-style:none;v-text-anchor:middle;mso-position-vertical:top" type="_x0000_t136">
            <v:path textpathok="t"/>
            <v:textpath on="t" fitshape="t" string="&quot;Шмель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разделу: «Технология обработ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трукционных материалов (древесина)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Выполнил:  Малеев Серг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 7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Бузов Сергей Георгиевич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техн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Алдан 2016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основание (Введение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Дневник проектной деятельности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Технология изготовления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Технологическая карта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Инструкционная карта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6. Экономическое обоснование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. Оценка проек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невник  проектной деяте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евиз: Работа избавляет нас от трех великих зол: скуки, порока, нужды 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р проекта: Малеев Сергей МБОУ СОШ № 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аткое описание деяте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работка и изготовление модели вертол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выполнения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Школьная столярная мастерска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 какого материала выполнены изделия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риал древесины ( сосна),фанер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емя работы над проект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ентябрь 2016г. – ноябрь2016г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сн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Тема проекта</w:t>
      </w:r>
      <w:r>
        <w:rPr>
          <w:sz w:val="32"/>
          <w:szCs w:val="32"/>
        </w:rPr>
        <w:t xml:space="preserve">: </w:t>
      </w:r>
      <w:r>
        <w:rPr>
          <w:b/>
          <w:i/>
          <w:sz w:val="36"/>
          <w:szCs w:val="36"/>
        </w:rPr>
        <w:t>Модель вертолета «Шмель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дея</w:t>
      </w:r>
      <w:r>
        <w:rPr>
          <w:sz w:val="32"/>
          <w:szCs w:val="32"/>
        </w:rPr>
        <w:t xml:space="preserve"> изготовления модели пришла при выполнении сборных моделей которые продаются в магазине, я решил изготовить свою мод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моей работы: изготовить модель вертол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Научиться проектировать несложные издели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своить способы соединения изделия из древеси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полнить отделку готового изделия из древеси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различных вариантов остановился на данных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озможность сделать изделие используя ручной столярный инструмент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Наличие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drawing>
          <wp:inline distT="0" distB="0" distL="0" distR="0">
            <wp:extent cx="4746625" cy="3570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изготовления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ля изготовления модели вертолета я выбрал заготовку для боковых стенок кабины из фанеры и заготовки из древесины для изготовления низа и верха кабины. Нанес разметку, выпилил по разметке, зачистил  заготовки. На заготовки боковин нанес разметку чтобы просверлить отверстия для иллюминатор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нести разметку на заготовку для держателя лобового стекла (2 шт). пропилить шлицовкой канавку по разметке. Опилить кромки напильником у держателя и лобового стекла (оргстекло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зметить и выпилить заднюю стенку, закрепить ее между боковыми частями кабины с помощью гвоздей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метить и выпилить опору штанги, просверлить в ней 2 отверстия диаметром 3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разметке выполнить деталь штангу, в штанге просверлить сквозное отверстие диаметром 4 мм, пропилить узкой ножовкой канавку для детали 10 хвос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пору штанги и штангу соединить с помощью двух саморезов и клея ПВА и установить между боковыми частями каби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пилить лобзиком из фанеры хвост, опилить кромки напиль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клеить хвост к штанге клеем П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нести разметку на заготовку для детали «нос», просверлить в ней глухое отверстие диаметром 6 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бруска 15х 15 мм изготовить 3 кронштейна для коле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цилиндрической палочки диаметром 17 мм. Отпилить 3детали колес шириной 7 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бруска 18х 18 мм отпилить 2 заготовки длиной 80 мм для детали «турбина» в торцах просверлить глухие отверстия диаметром 11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урбины приклеить к верху каби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готовить основание 20х30х45 мм из бруска древесины, зачистить и приклеить к верху кабины между турбинам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Из древесины изготовить деталь «цангу» размерами 30х30х20 мм, по разметке просверлить 4 отверстия для держателя лопасти большой. Из фанеры по шаблону выпилить 3 лопасти, зачистить кромки. Деталь «цангу», «вилку» и лопасти большие склеить между соб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брать узел из малых лопастей, с помощью самореза закрепить его на хвосте модели вертоле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фанеры и брусочков изготовить передние и заднее сиденья, закрепить их на клей внутри каби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клеить фар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полнить раскраску модели, можно наклеить готовые наклей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нструкционная  карта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дель  вертолета «Шмель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38750" cy="39287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делие состоит из  дета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22"/>
        <w:gridCol w:w="3006"/>
        <w:gridCol w:w="22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ы (м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я часть каб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нера </w:t>
            </w:r>
            <w:r>
              <w:rPr>
                <w:lang w:val="en-US"/>
              </w:rPr>
              <w:t>s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5х120 м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 каб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– 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х 80 х 8 м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каб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-  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х 80 х 8 м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пан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- 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х 17 х 8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стек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-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х 10 х 8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ое стекл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стекл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 х 33 х2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сте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-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х 40 х 8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штан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х24 х 8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г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х 28 х 24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х31 х 4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х 25 х 2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ейн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х2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н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. 6х1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.17х4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бин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х18х 8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х30х 4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нг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х 30х3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х 13х4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сть больш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х10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ачок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.2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.20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ь мал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х3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ье передне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, фане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х17х2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ье задне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, фане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х17 7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1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резы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25 мм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ебестоимости изделия и установление его рыночной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=МЗ+Роп+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е затраты:</w:t>
      </w:r>
    </w:p>
    <w:p>
      <w:pPr>
        <w:pStyle w:val="Normal"/>
        <w:jc w:val="center"/>
        <w:rPr/>
      </w:pPr>
      <w:r>
        <w:rPr>
          <w:sz w:val="28"/>
          <w:szCs w:val="28"/>
        </w:rPr>
        <w:t>МЗ=Ц1+Ц2+Ц3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1-цена затрат на приобретение необходимого оборудования и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2-цена затрат на 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3-цена затрат электроэнергии при использовании ста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материалы для изготовления модели вертолета (Ц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19"/>
        <w:gridCol w:w="1770"/>
        <w:gridCol w:w="1653"/>
        <w:gridCol w:w="174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 (сосна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-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м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упы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нер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35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тарой  игруш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наждачн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м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акварель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руб.10коп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труда Р(оп)</w:t>
      </w:r>
    </w:p>
    <w:p>
      <w:pPr>
        <w:pStyle w:val="Normal"/>
        <w:rPr/>
      </w:pPr>
      <w:r>
        <w:rPr>
          <w:sz w:val="28"/>
          <w:szCs w:val="28"/>
        </w:rPr>
        <w:t>Оплата столяра 2-го разряда  Ц4=3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ыполнена в течение 3 занятий по 2 ча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= 3х2=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труда за 30 часов равн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(оп)=Ц4 х Т=6х 30 =</w:t>
      </w:r>
      <w:r>
        <w:rPr>
          <w:b/>
          <w:sz w:val="28"/>
          <w:szCs w:val="28"/>
        </w:rPr>
        <w:t>180р.00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мортизация инструмента 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– 5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= Ц1+ Роп+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= 33,1+180+5  = 218руб 10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бестоимость изделия равна 218рублей. Мы решили установить цену изделия, равную </w:t>
      </w:r>
      <w:r>
        <w:rPr>
          <w:b/>
          <w:sz w:val="28"/>
          <w:szCs w:val="28"/>
        </w:rPr>
        <w:t>300 рублей 00 копеек</w:t>
      </w:r>
      <w:r>
        <w:rPr>
          <w:sz w:val="28"/>
          <w:szCs w:val="28"/>
        </w:rPr>
        <w:t>. Доход от продажи изделия составит 82руб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ка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елие изготовлено аккуратно и качеств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технологические операции соблюд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ное изделие полностью соответствует намечен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е сторон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Цель достигнута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Материалы общедоступны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Технология изготовления посильна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Изделие соответствует назначению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52820" cy="4539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6:05:00Z</dcterms:created>
  <dc:creator>Пользователь</dc:creator>
  <dc:description/>
  <cp:keywords/>
  <dc:language>en-US</dc:language>
  <cp:lastModifiedBy>Сергей</cp:lastModifiedBy>
  <cp:lastPrinted>2002-01-01T01:56:00Z</cp:lastPrinted>
  <dcterms:modified xsi:type="dcterms:W3CDTF">2017-08-29T09:16:00Z</dcterms:modified>
  <cp:revision>119</cp:revision>
  <dc:subject/>
  <dc:title/>
</cp:coreProperties>
</file>