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ходной контроль по английскому язык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целью мониторинга полученных учащимися зн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араллель</w:t>
      </w:r>
      <w:r>
        <w:rPr/>
        <w:t xml:space="preserve">: </w:t>
      </w:r>
      <w:r>
        <w:rPr>
          <w:lang w:val="en-US"/>
        </w:rPr>
        <w:t>5</w:t>
      </w:r>
      <w:r>
        <w:rPr>
          <w:i/>
        </w:rPr>
        <w:t xml:space="preserve"> класс</w:t>
      </w:r>
    </w:p>
    <w:p>
      <w:pPr>
        <w:pStyle w:val="Normal"/>
        <w:rPr/>
      </w:pPr>
      <w:r>
        <w:rPr>
          <w:b/>
        </w:rPr>
        <w:t>Вид контроля</w:t>
      </w:r>
      <w:r>
        <w:rPr/>
        <w:t xml:space="preserve">: </w:t>
      </w:r>
      <w:r>
        <w:rPr>
          <w:i/>
        </w:rPr>
        <w:t>тестиров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 каждом из заданий (1-20) выберите один из предложенных вариантов и впишите букву, соответствующую вашему выбору, в бланк ответ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e didn’t … a film last night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watche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watche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watch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Gary is the … singer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bette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bes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well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You … wear a uniform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has t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had t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have to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4. Cindy… the race and she was really happy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wo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win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win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5. How… butter do you need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a lot of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muc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many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… I play outside, please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May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Mus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Will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He … shopping every Friday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g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goe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is going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Jack is going to… to Italy this summer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traveling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 travel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travel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Larry came home half an hour… 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las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ag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past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You … clean your teeth three times a day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mustn’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can’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must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… buy that dress at the new shop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Did yo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You di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Were you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What does he look like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He is kind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He is tall and thin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He is a doctor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Where do you work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I’m twenty-two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I am happy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At the post office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Can I take your pen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Here you are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That’s fine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You are welcome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How do you go to school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Every morning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With my friends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By bus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Where is Alice going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She’s my siste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To the supermarke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 On Sundays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 The ... case is blue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tab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rul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pencil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. </w:t>
            </w:r>
            <w:r>
              <w:rPr>
                <w:lang w:val="en-US"/>
              </w:rPr>
              <w:drawing>
                <wp:inline distT="0" distB="0" distL="0" distR="0">
                  <wp:extent cx="880745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angry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sa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bored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. </w:t>
            </w:r>
            <w:r>
              <w:rPr>
                <w:lang w:val="en-US"/>
              </w:rPr>
              <w:drawing>
                <wp:inline distT="0" distB="0" distL="0" distR="0">
                  <wp:extent cx="747395" cy="91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div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. surf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. swim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. </w:t>
            </w:r>
            <w:r>
              <w:rPr>
                <w:lang w:val="en-US"/>
              </w:rPr>
              <w:drawing>
                <wp:inline distT="0" distB="0" distL="0" distR="0">
                  <wp:extent cx="993775" cy="805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. seasid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. woods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. mountains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на задания тестир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итерии оценивания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рных отв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знаний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ВЫСОК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РЕДН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ИЗКИЙ»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 контрольного тестир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е явления / прави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-№ заданий, проверяющих указанные явления / прави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требление глаголов в основных грамматических временах действительного за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4, 7, 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ьзование степеней сравнения имен прилагатель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требление модальных глаго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6,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требление наречий меры и степ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требление устойчивых грамматических констру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требление наречий согласно грамматическому врем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ьзование коммуникативных един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 13, 14, 15, 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енение активных лексических един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 18, 19, 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дификатор заданий контрольного тестирования</w:t>
      </w:r>
    </w:p>
    <w:p>
      <w:pPr>
        <w:pStyle w:val="Normal"/>
        <w:autoSpaceDE w:val="false"/>
        <w:snapToGrid w:val="false"/>
        <w:jc w:val="both"/>
        <w:rPr>
          <w:rFonts w:eastAsia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ko-KR"/>
        </w:rPr>
        <w:t>Перечень элементов содержания, проверяемых на едином государственном экзамене по английскому языку, составлен на базе обязательного минимума содержания основных образовательных программ Федерального компонента государственных стандартов основного общего и среднего (полного) общего образования по предмету базового и профильного уровней (2004 г.). В первом столбце указан код раздела, которому соответствуют крупные блоки содержания. Во втором столбце приводится код элемента содержания, для которого создаются проверочные задания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3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ируемого элемен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, проверяемые на едином государственном экзамен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зыковой матери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ko-KR"/>
              </w:rPr>
              <w:t>Коммуникативные типы предложений: утвердительные, вопросительные, отрицательные, побудительные и порядок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>слов в ни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ko-KR"/>
              </w:rPr>
              <w:t>Морфолог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Имена прилагательные в положительной, сравнительной и превосходной степенях, образованные по правилу, а такж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исключения. Наречия в сравнительной и превосходной степенях, а также наречия, выражающие количество (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many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>/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much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,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few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 /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a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few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,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little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 /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a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little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Наиболее употребительные личные формы глаголов действительного зало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Модальные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глаголы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и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их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эквиваленты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 xml:space="preserve"> (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may, can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/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be able to, must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/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have to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/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val="en-US" w:eastAsia="ko-KR"/>
              </w:rPr>
              <w:t>should; need, shall, could, might, would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en-US" w:eastAsia="ko-KR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>Simple Future, to be going to, Present</w:t>
            </w:r>
            <w:r>
              <w:rPr>
                <w:rFonts w:eastAsia="Times New Roman" w:cs="TimesNewRomanPS-ItalicMT;Times New Roman"/>
                <w:i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  <w:lang w:eastAsia="ko-KR"/>
              </w:rPr>
              <w:t>Continuo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NewRomanPSMT;Times New Roman" w:hAnsi="TimesNewRomanPSMT;Times New Roman" w:eastAsia="Times New Roman" w:cs="TimesNewRomanPSMT;Times New Roman"/>
                <w:b/>
                <w:b/>
                <w:bCs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bCs/>
                <w:i/>
                <w:iCs/>
                <w:sz w:val="24"/>
                <w:szCs w:val="24"/>
                <w:lang w:eastAsia="ko-KR"/>
              </w:rPr>
              <w:t>Лексическая сторона ре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bCs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bCs/>
                <w:i/>
                <w:iCs/>
                <w:sz w:val="24"/>
                <w:szCs w:val="24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ko-KR"/>
              </w:rPr>
              <w:t>Лексическая сочетаемость</w:t>
            </w:r>
          </w:p>
        </w:tc>
      </w:tr>
    </w:tbl>
    <w:p>
      <w:pPr>
        <w:pStyle w:val="Normal"/>
        <w:autoSpaceDE w:val="false"/>
        <w:snapToGrid w:val="false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napToGrid w:val="false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autoSpaceDE w:val="false"/>
        <w:snapToGrid w:val="false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autoSpaceDE w:val="false"/>
        <w:snapToGrid w:val="false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19"/>
          <w:szCs w:val="24"/>
          <w:lang w:eastAsia="ru-RU"/>
        </w:rPr>
      </w:pPr>
      <w:r>
        <w:rPr>
          <w:rFonts w:eastAsia="Times New Roman"/>
          <w:color w:val="000000"/>
          <w:sz w:val="19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7:44:00Z</dcterms:created>
  <dc:creator>Ученик</dc:creator>
  <dc:description/>
  <cp:keywords/>
  <dc:language>en-US</dc:language>
  <cp:lastModifiedBy>Ученик</cp:lastModifiedBy>
  <dcterms:modified xsi:type="dcterms:W3CDTF">2016-10-31T19:38:00Z</dcterms:modified>
  <cp:revision>32</cp:revision>
  <dc:subject/>
  <dc:title>Входной контроль по английскому языку </dc:title>
</cp:coreProperties>
</file>