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образовательное бюджетное учреждение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-интернат № 2 Адмиралтей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нь защитника Отечеств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воспитательное мероприяти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использованием ИКТ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36"/>
          <w:szCs w:val="36"/>
        </w:rPr>
        <w:t xml:space="preserve">Полонская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алина Викторовна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39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7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нятие досуга детей положительной деятельность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историей дня защитника Отечества, воинскими традициями вооруженных си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служить в армии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Знакомить детей с правилами этикета, воспитывать умение встречать госте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дух соревновани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ормление: </w:t>
      </w:r>
      <w:r>
        <w:rPr>
          <w:rFonts w:cs="Times New Roman" w:ascii="Times New Roman" w:hAnsi="Times New Roman"/>
          <w:sz w:val="28"/>
          <w:szCs w:val="28"/>
        </w:rPr>
        <w:t>песни о советской и российской армии, презентация о российской армии, раздаточный материа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входят в квартиру (звучат советские и российские песни об армии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ение темы, программы мероприятия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жюр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воспитателя – история дня защитника Отечества (3-4 минут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ы чтим сынов Отечества в мундирах,</w:t>
        <w:br/>
        <w:t>Что славу флага умножают,</w:t>
        <w:br/>
        <w:t>И в сложный и опасный век</w:t>
        <w:br/>
        <w:t xml:space="preserve">Наш мирный сон надёжно охраняют!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ru-RU"/>
        </w:rPr>
        <w:t>Кто такой русский солдат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сь всегда славилась могучими воинами-богатырями, которые испокон веков защищали границы своего государства. В разные време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виг русского солда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огал победить татаро-монгольские полчища, немецких и шведских рыцарей, в общем, всех тех, кто хотел завоевать нашу страну. В бой богатырей вели легендарные полководцы, например, Александр Невский, под командованием которого была одержана победа на Чудском озере, или Дмитрий Донской, выигравший знаменитую битву на Куликовом поле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 временем облик русского богатыря трансформировался: менялось вооружение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а русской арм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место копий и мечей появились первые ружья и пушки, а сами воины перестали заковываться в стальные доспехи, которые все равно не смогли бы защитить их от пули, и стали одеваться в мундиры. Но боевой дух и народные традиции сохранились. Мужественны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лдаты арм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тра Первого разбили шведов в битве под Полтавой. Полки графа Суворова после долгих и ожесточенных сражений отвоевали у турок крепость Исмаил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могла завоевать Россию и французская армия Наполеона, которую все считали непобедимой. Русским солдатам под командованием Кутузова было очень тяжело, французам удалось даже взять Москву, но потом их все-таки заставили отступить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богатырский характер русские солдаты проявили и во время самой страшной войны, Великой Отечественной. Молодые пареньки и убеленные сединами старики, добровольно ушедшие на фронт или в партизаны, не спрашивал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стать солда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днако их храбрость и сила, самоотверженность и героизм помогли прийти к великой побед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они не дали подпустить фашистов к Москве, а потом выгнали их за территорию СССР. В 1945 году наша армия триумфально вошла в Берлин, избавив весь мир от страха перед войсками Гитлера и фашистской угроз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 как русские богатыри, так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ременные солд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икогда не нападали первыми и не пытались завоевать чужие территории. Но если России грозила опасность, то на ее защиту поднималась вся страна, от подростков до стариков, которые не жалели своих жизней во имя Родины. Так было в семнадцатом столетии, когда народное ополчение, собранное Мининым и Пожарским, выбило из Москвы польских захватчиков. Так было и в веке двадцатом, когда сражаться с фашистами на фронт отправлялись все, кто мог держать в руках оружие. Эпоха, арсенал и форма русских солдат не имеют значения, важен их неизменно боевой дух. Мы можем только догадываться, как выглядел б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сский солдат на фо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если бы в те давние времена существовала соответствующая техника, но уверены, что в его глазах светилась бы та же жажда победы, которой славится и современный российский солдат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лдат русской арм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только сильный и храбрый, он еще и добрый. Во все времена наши воины славились тем, что никогда не бросали в беде своих товарищей, всегда помогали слабым и обиженным и боролись за справедливость. Не зря о богатырях древности слагали былины, а о подвигах солдат во время Великой Отечественной войны написано много книг и снято много фильмов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сские солдаты на виде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 художественной литературе всегда предстают благородными защитниками униженных и оскорбленных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егодня каждый уважающий себя молодой человек должен на один год отправиться служить в армию и стать настоящим русским богатырем, который никогда не даст в обиду свою Родину. Благо экипировка современного солдата, учебное и боевое оружие, а также система обучения — все рассчитано именно на это.</w:t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Н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1. Отгадай загадк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профессии военной </w:t>
        <w:br/>
        <w:t xml:space="preserve">Учиться надо непременно, </w:t>
        <w:br/>
        <w:t xml:space="preserve">Чтоб быть опорой для страны, </w:t>
        <w:br/>
        <w:t>Чтоб в мире не было ... (войны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яком ты можешь стать, </w:t>
        <w:br/>
        <w:t xml:space="preserve">Чтоб границу охранять </w:t>
        <w:br/>
        <w:t xml:space="preserve">И служить не на земле, </w:t>
        <w:br/>
        <w:t>А на военном ...(корабле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 сказал: "Не торопись! </w:t>
        <w:br/>
        <w:t xml:space="preserve">Лучше в школе ты учись! </w:t>
        <w:br/>
        <w:t xml:space="preserve">Будешь ты отличником - </w:t>
        <w:br/>
        <w:t>Станешь ...(пограничником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2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олучает список с фамилиями. За отведенное время (3 минуты) выписать из данного списка всех полководцев. В списке 15 фамилий: Христофор Колумб, Александр Невский, Дмитрий Донской, Юрий Гагарин, Павел Корчагин, Кузьма Минин, Дмитрий Пожарский, Иван Грозный, Федор Шаляпин, Василий Чапаев, Михаил Фрунзе, Александр Суворов,  Михаил Глинка, Георгий Жу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3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аждой команде дается конверт, в котором разрезана на слова пословица на военную тему, по этим словам за определенное время собрать пословиц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одине верен, тот в бою пример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честно служит, с тем слава друж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 – святое дело, иди на врага сме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смерть на поле, чем позор в неволе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льм о солдатах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для капитан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е оденется в военную форму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4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дается карточка с шифровкой и ключом. За отведенное время, кто быстрее и правильнее расшифру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рточка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, 19, 1, 2, 3, 12, 6, 18, 20, 18, 12, 6, 3, 1, 15, 19, 4, 15, 17, 15, 22, 17, 1, 14, 31, 30, 19, 5, 3, 6,16, 20, 25, 11, 9, 15, 5, 9, 14, 19, 1, 14, 11</w:t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Зашифрованный текс карточки: штаб в лесу, слева от гор, охраняют две пушки, один танк).</w:t>
      </w:r>
      <w:ins w:id="0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br/>
        </w:r>
      </w:ins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Карточка 2.</w:t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5, 22, 17, 1, 14, 1, 13, 15, 18, 19, 1, 5, 3, 1, 19, 1, 14, 11, 1, 8, 1, 17, 6, 11, 15, 10, 18, 12, 6, 3, 1, 3, 15, 3, 17, 1, 4, 6, 15, 5, 9, 14, 19, 1, 14, 11</w:t>
      </w:r>
      <w:ins w:id="1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br/>
        </w:r>
      </w:ins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Зашифрованный текст карточки: охрана моста – два танка за рекой слева, в овраге один танк).</w:t>
      </w:r>
      <w:ins w:id="2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br/>
        </w:r>
      </w:ins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Карточка с ключом шифра:</w:t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 б в г д е ж з и й к л м н о п р с т у ф х ц ш щ ъ ь э ю я.</w:t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 2 3 4 5 6 7 8 9 10 11 12 13 14 15 16 17 18 19 20 21 22 23 24 25 26 27 28 29 30 3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5.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то быстрее и лучше почистит картофелину.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Конкурс 6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олучает по конверту, в котором лежит разрезанная открытка. Задача команды — собрать разрезанную открытку. Максимальное количество баллов — 3 очка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Я служу России» в исполнении под фонограмму одного из воспитанников</w:t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дведение итогов – награждение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0:43:00Z</dcterms:created>
  <dc:creator>Kidsave</dc:creator>
  <dc:description/>
  <cp:keywords/>
  <dc:language>en-US</dc:language>
  <cp:lastModifiedBy>Константин Ежов</cp:lastModifiedBy>
  <cp:lastPrinted>2012-02-21T11:19:00Z</cp:lastPrinted>
  <dcterms:modified xsi:type="dcterms:W3CDTF">2017-08-29T20:43:00Z</dcterms:modified>
  <cp:revision>3</cp:revision>
  <dc:subject/>
  <dc:title/>
</cp:coreProperties>
</file>