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по развитию речи «Звук л»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задачи: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851"/>
        <w:jc w:val="both"/>
        <w:rPr/>
      </w:pPr>
      <w:r>
        <w:rPr>
          <w:sz w:val="28"/>
          <w:szCs w:val="28"/>
        </w:rPr>
        <w:t>Учить детей правильно произносить звук  Л изолированно, в слогах, словах, фразовой речи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жнять детей в произнесении звука –ль- изолированно, в слогах, словах, фразовой речи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фонематический слух - выделять заданный звук голосом, называть слова с заданным звуком, различать твёрдые и  мягкие согласные звуки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интонационную выразительность речи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Два самолёта большой и маленький; модель поезда с вагончиками по количеству детей; карточки с предметами в названии которых есть звук –л-; игрушки с заданными звуками.  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работка звука –ль-; заучивание чистоговорки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1  часть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Дети сидят полукругом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и, какое сейчас время года? (весна). Давайте все улыбнёмся весне, солнышку, друг другу.  Весной вся природа оживает: распускаются листья на деревьях, зацветают цветы, прилетают птицы из тёплых стран. 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льчиковая гимнасти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кажите, как птицы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ашут крыльями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тицы клюют зёрнышки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летели птицы, свили себе гнёздышки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в гнёздышках  появились птенцы, они хотят  кушать, птенчики открывают рот.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тикуляционная гимнастик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Хорошо на улице тепло. И наш язычок захотел погреться на солнышке и поиграть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Лопаточка»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Язык лопаткой полож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покойно подерж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Язык надо расслаблять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д счёт его держать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пять!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Язык можно убирать. ( Улыбнуться, расслабленный язык положить на нижнюю губу, держать на счёт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Вкусное варенье»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х и вкусное варенье!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аль, осталось на губ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чок я подниму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 остатки оближу. ( Рот слегка приоткрыть и широким передним краем языка облизать верхнюю губу. Делая движения языком сверху вниз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Качели»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качелях я качаюсь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верх-вниз,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Я под крышу поднимаюс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А потом спускаюсь вниз. ( Улыбнуться, показать зубы, приоткрыть рот. Положить широкий язык за нижние зубы с внутренней стороны и удерживать в таком положении под счёт от «раз». Потом поднять широкий язык за верхние зубы и подержать под счёт «два»). Повторить несколько раз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2 час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Играл наш язычок на солнышке и вдруг услышал знакомую песенку ль-ль-ль. Эту песенку пел наш старый знакомый -  весёлый самолётик. Песенка у него была мягкая.  Давайте вспомним песенку маленького самолётика (хором –индивидуально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Самолётик летел очень высоко и песенка его была тихая. Давайте споём тихо песенку маленького самолётика (хором – индивидуально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амолётик подлетел поближе и песенка стала громкая. Давайте споём громко песенку самолётика (хором – индивидуально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 Вот и прилетел наш весёлый самолётик к своему другу язычку. Греются они на солнышке и слышат новую песенку -л-л-л-. Песенку эту пел большой самолёт. Он летел высоко, но песенку его слышно было очень хорошо. Его песенка была твёрдая. Чтобы спеть песенку большого самолёта надо улыбнуться, показать зубки; кончик языка поднять вверх и прижать его к бугорочкам за зубами (показ воспитателя)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авайте все вместе споём песенку большого самолёта. Для этого улыбнёмся, поднимем кончик языка и прижмём его к бугорочкам и запоём песенку большого самолёта (хором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Большой самолёт услышал, как мы поём его песенку и прилетел к нам (достаю из-за ширмы большой самолёт, он поочерёдно «подлетает» к каждому ребёнку и ребёнок поёт песенку -л-л-л-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Маленький самолётик тоже захотел с вами поиграть (маленький самолетик и большой самолёт  поочерёдно  «подлетают» к каждому ребёнку и ребёнок поёт песенку -л-л-л- или –ль-ль-ль-)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часть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Язычок очень обрадовался, что вы научились петь песенки самолётов. Греется он на солнышке и радуется и поёт весёлые песен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Ла-ла-ла – лодочка плыла (хором и индивидуально, громко и тихо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Ло-ло-ло – стало всем тепло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у-лу-лу – рады мы теплу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и-ли-ли - листочки выросл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ю-лю-лю - рады они дождю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я-ля-ля - красивая земля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час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(Дети подходят к столам, на которых лежат вагончики и по 2  карточки с предметами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 теперь нас язычок приглашает в гости к своим друзьям. Поедем мы  на поезде. Для этого нам нужно приобрести билеты, а билеты необычные. Это карточки с предметами в названии которых есть звук -л- . (Дети выбирают карточку с предметом, называют его  чётко проговаривая звук,  берёт карточку и закрывает  окошко в вагончике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а: (Мы едем, едем, едем в далёкие края…)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часть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т мы и приехали на весёлую полянку, к нашим друзья. Кто это? (Лошадка, лисичка – дети произносят слова, чётко проговаривая первый звук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В слове лисичка песенка какого самолёта? А в слове лошадка песенка какого самолёта?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У лошадки и лисички произошла неприятность. Они играли в игрушки и перепутали их. Они просят нас, чтобы мы им помогли и нашли игрушки. Лошадка играла в игрушки в названии которых есть звук -л-. Лисичка играла в игрушки в названии которых есть звук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ль-. (Дети находят игрушку и говорят: «Это лопатка. Лошадка, это твоя лопатка?  Лошадка возьми лопатку», и т.д.)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Молодцы ребята, помогли нашим друзьям. У лошадки была лопатка, юла, белка. У лисички была лейка, листок, самолё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А сейчас давайте вспомним чистоговорку про собачку лайку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ыла на лодке лайк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 лайки балалайк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 пела лайка мне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О погоде, о луне.  (Хоровое и индивидуальное чтение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у вот и пора нам возвращаться в детский сад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кой новой песенкой мы сегодня познакомились?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тог занятия.</w:t>
      </w:r>
    </w:p>
    <w:sectPr>
      <w:type w:val="nextPage"/>
      <w:pgSz w:w="11906" w:h="16838"/>
      <w:pgMar w:left="1418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6:36:00Z</dcterms:created>
  <dc:creator>sborka</dc:creator>
  <dc:description/>
  <cp:keywords/>
  <dc:language>en-US</dc:language>
  <cp:lastModifiedBy>Катерина</cp:lastModifiedBy>
  <cp:lastPrinted>2008-11-27T09:14:00Z</cp:lastPrinted>
  <dcterms:modified xsi:type="dcterms:W3CDTF">2017-07-16T20:03:00Z</dcterms:modified>
  <cp:revision>4</cp:revision>
  <dc:subject/>
  <dc:title>Конспект  </dc:title>
</cp:coreProperties>
</file>