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ГСЭ.04 Иностранный язык 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 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8"/>
          <w:szCs w:val="28"/>
        </w:rPr>
        <w:t xml:space="preserve">43.02.11 </w:t>
      </w:r>
      <w:r>
        <w:rPr>
          <w:sz w:val="28"/>
          <w:szCs w:val="28"/>
        </w:rPr>
        <w:t xml:space="preserve">Гостиничный сервис </w:t>
      </w:r>
    </w:p>
    <w:p>
      <w:pPr>
        <w:pStyle w:val="Normal"/>
        <w:widowControl w:val="false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1 курс после 11 класс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autoSpaceDE w:val="false"/>
        <w:jc w:val="center"/>
        <w:rPr/>
      </w:pPr>
      <w:r>
        <w:rPr/>
        <w:t>20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20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дрой иностранных язык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ротокол № 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от «__» _________ 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458" w:hanging="0"/>
              <w:rPr/>
            </w:pPr>
            <w:r>
              <w:rPr>
                <w:bCs/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458" w:hanging="0"/>
              <w:rPr/>
            </w:pPr>
            <w:r>
              <w:rPr>
                <w:bCs/>
                <w:sz w:val="28"/>
                <w:szCs w:val="28"/>
              </w:rPr>
              <w:t>43.02.11 Гостиничный сервис</w:t>
            </w:r>
            <w:r>
              <w:rPr>
                <w:sz w:val="28"/>
                <w:szCs w:val="28"/>
                <w:vertAlign w:val="superscript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ind w:right="458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/</w:t>
            </w:r>
            <w:r>
              <w:rPr>
                <w:sz w:val="28"/>
                <w:szCs w:val="28"/>
              </w:rPr>
              <w:t>Сафронова И.Н.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autoSpaceDE w:val="false"/>
              <w:ind w:right="4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 w:val="28"/>
                <w:szCs w:val="28"/>
              </w:rPr>
              <w:t>__________/</w:t>
            </w:r>
            <w:r>
              <w:rPr>
                <w:sz w:val="28"/>
                <w:szCs w:val="28"/>
              </w:rPr>
              <w:t xml:space="preserve">Фомина О.В. /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тева В.С., преподаватель английского языка ГБПОУ Колледж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Хомяков А.В. преподаватель английского языка первой квалификационный категории ГБПОУ Колледж «Царицын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Рецензент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трашевская Е.Г., зав. кафедрой английского языка Московского   автономного государственного учебного заведения города Москвы» Московский государственный институт индустрии туризма имени Ю.А. Сенкевич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паспорт рабочей ПРОГРАММЫ УЧЕБНОЙ дИСЦИПЛИНЫ </w:t>
      </w:r>
      <w:r>
        <w:rPr>
          <w:b/>
          <w:caps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(ОПОП) колледжа и предназначена для реализации  требований  ФГОС по специальности 43.02.1</w:t>
      </w:r>
      <w:r>
        <w:rPr>
          <w:b/>
          <w:sz w:val="28"/>
          <w:szCs w:val="28"/>
        </w:rPr>
        <w:t>1 Гостиничный серв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программах повышения квалификации и переподготовки рабочих и служащих гостиничного хозяйства, а именно</w:t>
      </w:r>
    </w:p>
    <w:tbl>
      <w:tblPr>
        <w:tblW w:w="7575" w:type="dxa"/>
        <w:jc w:val="left"/>
        <w:tblInd w:w="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5165"/>
      </w:tblGrid>
      <w:tr>
        <w:trPr>
          <w:trHeight w:val="28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гостиницы, дома отдыха</w:t>
            </w:r>
          </w:p>
        </w:tc>
      </w:tr>
      <w:tr>
        <w:trPr>
          <w:trHeight w:val="29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исциплина входит в общий гуманитарный и социально-экономический цикл ОПОП и направлена на формирование следующих общих 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3.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5.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6.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7.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9.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10.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Также данная дисциплина направлена на формирование следующих </w:t>
      </w:r>
      <w:r>
        <w:rPr>
          <w:b/>
          <w:bCs/>
          <w:sz w:val="28"/>
          <w:szCs w:val="28"/>
        </w:rPr>
        <w:t>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Принимать заказ от потребителей и оформля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2. Бронировать и вести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К 1.3. Информировать потребителя о брон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Принимать, регистрировать и размещать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Предоставлять гостю информацию о гостиничных услу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Принимать участие в заключении договоров об оказании гостиничных услуг.</w:t>
      </w:r>
    </w:p>
    <w:p>
      <w:pPr>
        <w:pStyle w:val="List"/>
        <w:widowControl w:val="false"/>
        <w:spacing w:before="0" w:after="0"/>
        <w:ind w:firstLine="540"/>
        <w:jc w:val="both"/>
        <w:rPr>
          <w:sz w:val="28"/>
        </w:rPr>
      </w:pPr>
      <w:r>
        <w:rPr>
          <w:sz w:val="28"/>
        </w:rPr>
        <w:t>ПК 2.4. Обеспечивать выполнение договоров об оказании 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Производить расчеты с гостями, организовывать отъезд и проводы гостей.</w:t>
      </w:r>
    </w:p>
    <w:p>
      <w:pPr>
        <w:pStyle w:val="List"/>
        <w:widowControl w:val="false"/>
        <w:spacing w:before="0" w:after="0"/>
        <w:ind w:firstLine="540"/>
        <w:jc w:val="both"/>
        <w:rPr>
          <w:sz w:val="28"/>
        </w:rPr>
      </w:pPr>
      <w:r>
        <w:rPr>
          <w:sz w:val="28"/>
        </w:rPr>
        <w:t>ПК 2.6. Координировать процесс ночного аудита и передачи дел по окончании смены.</w:t>
      </w:r>
    </w:p>
    <w:p>
      <w:pPr>
        <w:pStyle w:val="List"/>
        <w:widowControl w:val="false"/>
        <w:spacing w:before="0" w:after="0"/>
        <w:ind w:firstLine="540"/>
        <w:jc w:val="both"/>
        <w:rPr>
          <w:sz w:val="28"/>
        </w:rPr>
      </w:pPr>
      <w:r>
        <w:rPr>
          <w:sz w:val="28"/>
        </w:rPr>
        <w:t>ПК 3.1. Организовывать и контролировать работу обслуживающего и технического персонала хозяйственной службы при предоставлении услуги размещения, дополнительных услуг, уборке номеров и служебн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Организовывать и выполнять работу по предоставлению услуги питания в номерах (</w:t>
      </w:r>
      <w:r>
        <w:rPr>
          <w:color w:val="000000"/>
          <w:sz w:val="28"/>
          <w:szCs w:val="28"/>
          <w:lang w:val="en-US"/>
        </w:rPr>
        <w:t>roo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.</w:t>
      </w:r>
    </w:p>
    <w:p>
      <w:pPr>
        <w:pStyle w:val="List"/>
        <w:widowControl w:val="false"/>
        <w:spacing w:before="0" w:after="0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ПК 3.3. Вести учет оборудования и инвентаря гости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rPr/>
      </w:pPr>
      <w:r>
        <w:rPr>
          <w:color w:val="000000"/>
          <w:sz w:val="28"/>
          <w:szCs w:val="28"/>
        </w:rPr>
        <w:t>ПК 3.4.Создавать условия для обеспечения сохранности вещей и ценности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Выявлять спрос на гостинич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Формировать спрос и стимулировать сбыт на гостинич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ценивать конкурентоспособность оказываемых 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Принимать участие в разработке комплекса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ться (устно и письменно) на иностранном языке на профессиональ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одить (со словарем) иностранные тексты профессиональной направл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вершенствовать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5 Рекомендуемое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27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     1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                                        91 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8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</w:rPr>
              <w:t>182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6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1</w:t>
            </w:r>
          </w:p>
        </w:tc>
      </w:tr>
      <w:tr>
        <w:trPr>
          <w:trHeight w:val="9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проектами, творческими работ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ссе по заданной теме.</w:t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вая аттестация в 4 семестре в форме экзамена, в 6 и 8 семестре в форме комплексного 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курс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2</w:t>
            </w:r>
          </w:p>
        </w:tc>
      </w:tr>
      <w:tr>
        <w:trPr>
          <w:trHeight w:val="99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проектами, творческими работ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ссе по заданной теме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вая аттестация в форме  экзаме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u w:val="single"/>
        </w:rPr>
        <w:t>_____</w:t>
      </w:r>
      <w:r>
        <w:rPr>
          <w:b/>
          <w:u w:val="single"/>
        </w:rPr>
        <w:t xml:space="preserve">Иностранный язык_       </w:t>
      </w:r>
      <w:r>
        <w:rPr>
          <w:b/>
        </w:rPr>
        <w:t xml:space="preserve"> 1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593" w:leader="none"/>
        </w:tabs>
        <w:rPr/>
      </w:pP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072"/>
        <w:gridCol w:w="1843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урс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коррективный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Описание людей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зей, родных и близких, коллег и т.д. (внешность, характер, личностные качества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pearance, very tall and thin, hollow cheeks, and curiously high cheek-bones, dark eyes, set deep in their sockets, were large and tragic, appeal to smb, dimples on the cheeks, broad-shouldered, conduct, considerate, cordial-curious, good-looking, frank, fussy, gentle, gloomy, go back on one’s  words, have a high opinion  of oneself, intellect, ill-bred, mild, sincere, patient, witty 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- простые нераспространенные предложения с глагольным, составным именным и составным глагольным сказуемым. </w:t>
            </w:r>
          </w:p>
          <w:p>
            <w:pPr>
              <w:pStyle w:val="Normal"/>
              <w:rPr/>
            </w:pPr>
            <w:r>
              <w:rPr/>
              <w:t xml:space="preserve">- простые предложения, распространенные за счет однородных членов предложения и второстепенных членов предложения.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1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 на тему «Внешность и характер моего д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Межличностные отношения дома, в учебном заведении, на работе, в деловой поездк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human being, a social contact, relationships, connection between, to share thoughts, an individual, to engage in activities together, mutual agreement, rewarding, to become in dependent, a peer, in position of authority, to obey, to offer support, encouragement, to develop skills, to maintain relationships, pace of life, to attend to , to discuss issues, to negotiate, to make a decision, to present a report,  basic training, implication, to require self esteem, to put effort into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>-  модальные глаголы, их эквиваленты;</w:t>
            </w:r>
          </w:p>
          <w:p>
            <w:pPr>
              <w:pStyle w:val="Normal"/>
              <w:rPr/>
            </w:pPr>
            <w:r>
              <w:rPr/>
              <w:t xml:space="preserve">- предложения с оборотом  </w:t>
            </w:r>
            <w:r>
              <w:rPr>
                <w:lang w:val="en-US"/>
              </w:rPr>
              <w:t>there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ложносочиненные предложения: бессоюзные и с союзами  </w:t>
            </w:r>
            <w:r>
              <w:rPr>
                <w:lang w:val="en-US"/>
              </w:rPr>
              <w:t>and</w:t>
            </w:r>
            <w:r>
              <w:rPr/>
              <w:t xml:space="preserve">, </w:t>
            </w:r>
            <w:r>
              <w:rPr>
                <w:lang w:val="en-US"/>
              </w:rPr>
              <w:t>bu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образование и употребление глаголов в </w:t>
            </w:r>
            <w:r>
              <w:rPr>
                <w:lang w:val="en-US"/>
              </w:rPr>
              <w:t>PresentSimp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 для обучающихся №2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 на тему: «Идеальные отношения между родителями и детьми», «Роль дружбы в мо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Повседневная жизнь, условия жизни, учебный день, рабочий день, выходной д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hare household chores, to share responsibilities equally, home chores, homework, home-maker, to need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d  , a list of chores, to do smth around the house, to maintain a house, a spouse, to take care of each other, to have a quick shower, to make a bed, to do one’s hair, to keep fit, to keep late hours, to be an early riser, unfortunately, to fail, entrance examinations, a position of , computing, to waste time, experience, to look forward, to be fond of  doing smth, for a while, to set free, for a change, to manage to do smth, to be astonished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- имя существительное: его основные функции в предложении, имена существительные во множественном числе, образованные по правилу, а также исключения; </w:t>
            </w:r>
          </w:p>
          <w:p>
            <w:pPr>
              <w:pStyle w:val="Normal"/>
              <w:rPr/>
            </w:pPr>
            <w:r>
              <w:rPr/>
              <w:t>- артикль: определенный, неопределенный, нулевой;</w:t>
            </w:r>
          </w:p>
          <w:p>
            <w:pPr>
              <w:pStyle w:val="Normal"/>
              <w:rPr/>
            </w:pPr>
            <w:r>
              <w:rPr/>
              <w:t>- употребление определенного и неопределенного артикля;</w:t>
            </w:r>
          </w:p>
          <w:p>
            <w:pPr>
              <w:pStyle w:val="Normal"/>
              <w:rPr/>
            </w:pPr>
            <w:r>
              <w:rPr/>
              <w:t>- употребление существительных без артикл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3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сообщений  на тему: «Один день из моей жизни»., «Мой выход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Здоровье, спорт, правила здорового образа жизн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 participate in, to increase the quality of life, to improve physical and mental development, communication skills, obesity, mental stress, self-confidence, physical activity, a mind sport, an event, to score a goal, to succeed cycling, fencing,  to engage in a sport, abundant, to reduce the risk, defeat, in good shape, to pay attention, professional, amateur, keep fit centre, jogging, to support.  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>- глагол, понятие глагола-связки;</w:t>
            </w:r>
          </w:p>
          <w:p>
            <w:pPr>
              <w:pStyle w:val="Normal"/>
              <w:rPr/>
            </w:pPr>
            <w:r>
              <w:rPr/>
              <w:t xml:space="preserve">- система модальности; </w:t>
            </w:r>
          </w:p>
          <w:p>
            <w:pPr>
              <w:pStyle w:val="Normal"/>
              <w:rPr/>
            </w:pPr>
            <w:r>
              <w:rPr/>
              <w:t xml:space="preserve">- образование и употребление глаголов в </w:t>
            </w:r>
            <w:r>
              <w:rPr>
                <w:lang w:val="en-US"/>
              </w:rPr>
              <w:t>PastSimple</w:t>
            </w:r>
            <w:r>
              <w:rPr/>
              <w:t xml:space="preserve">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ериодическими изданиями, Интернет-ресурсами по составлению эссе  на тему: «Здоровый образ жизни», «Спорт в мо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/>
            </w:pPr>
            <w:r>
              <w:rPr/>
              <w:t>Город, инфраструктура. Деревня. Карты, маршруты. Транспор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pulation density, per unit of area, a rural area, a metropolitan area, to generate, a satellite city, permanent, a temporary community, facilities, a dwelling, to justify, to vary considerably, legal status, workforce, a place of residence, a suburb, nearby, a commuter, abundant, downtown, a metropolis, public transport, the fare, a passer-by. 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глагол, образование и употребление глаголов в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FutureSimple</w:t>
            </w:r>
            <w:r>
              <w:rPr/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5</w:t>
            </w:r>
          </w:p>
          <w:p>
            <w:pPr>
              <w:pStyle w:val="Normal"/>
              <w:rPr/>
            </w:pPr>
            <w:r>
              <w:rPr/>
              <w:t xml:space="preserve">Работа с периодическими изданиями, Интернет-ресурсами по составлению  проекта на тему: «Любимое место в родном городе», </w:t>
            </w:r>
          </w:p>
          <w:p>
            <w:pPr>
              <w:pStyle w:val="Normal"/>
              <w:rPr/>
            </w:pPr>
            <w:r>
              <w:rPr/>
              <w:t>сообщения «Мой район», эссе «Плюсы  и минусы проживания в городе и в дерев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/>
            </w:pPr>
            <w:r>
              <w:rPr/>
              <w:t>Досуг (кино, театр, книги и др.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and foremost, to get in trouble, to roam the street, out of school hours, violence, leisure time activities, to occur, inquisitive mind, employment, recreation, a passion for, an adolescent, to be accessed via the Internet, to download movies, broadcasting, to keep smb connected with, an acquaintance, addictive, tolerance background, to attend a gym, reading habit, a queue, to conduct books exhibitions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глагол, образование и употребление глаголов в </w:t>
            </w:r>
            <w:r>
              <w:rPr>
                <w:lang w:val="en-US"/>
              </w:rPr>
              <w:t>PresentContinuous</w:t>
            </w:r>
            <w:r>
              <w:rPr/>
              <w:t xml:space="preserve">, </w:t>
            </w:r>
            <w:r>
              <w:rPr>
                <w:lang w:val="en-US"/>
              </w:rPr>
              <w:t>PresentPerfect</w:t>
            </w:r>
            <w:r>
              <w:rPr/>
              <w:t xml:space="preserve">, глаголов в  </w:t>
            </w:r>
            <w:r>
              <w:rPr>
                <w:lang w:val="en-US"/>
              </w:rPr>
              <w:t>PresentSimple</w:t>
            </w:r>
            <w:r>
              <w:rPr/>
              <w:t xml:space="preserve"> для выражения действий в будущем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6</w:t>
            </w:r>
          </w:p>
          <w:p>
            <w:pPr>
              <w:pStyle w:val="Normal"/>
              <w:rPr/>
            </w:pPr>
            <w:r>
              <w:rPr/>
              <w:t xml:space="preserve">Работа с периодическими изданиями, Интернет-ресурсами по составлению  проекта на тему: «Организация автобусного тура по Москве для иностранных туристов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rPr/>
            </w:pPr>
            <w:r>
              <w:rPr/>
              <w:t>Новости, средства массовой информ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материал по тем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s</w:t>
            </w:r>
            <w:r>
              <w:rPr/>
              <w:t xml:space="preserve"> </w:t>
            </w:r>
            <w:r>
              <w:rPr>
                <w:lang w:val="en-US"/>
              </w:rPr>
              <w:t>media, print media, broadcast media, the Ministry of Press, to be under full state control, a state monopoly, to restrict, a major newspaper, a critical issue, an independent periodical, daily circulation, a weekly, investigative journalism, current international and internal events, a news agency, television broadcasting, a television channel, a television network, an entertainment TV show, to provide  local coverage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- глагол, образование и употребление глаголов в  </w:t>
            </w:r>
            <w:r>
              <w:rPr>
                <w:lang w:val="en-US"/>
              </w:rPr>
              <w:t>PresentContinuou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ложноподчиненныепредложенияссоюзами</w:t>
            </w:r>
            <w:r>
              <w:rPr>
                <w:lang w:val="en-US"/>
              </w:rPr>
              <w:t>: because, so, if, when, that, that is why,</w:t>
            </w:r>
          </w:p>
          <w:p>
            <w:pPr>
              <w:pStyle w:val="Normal"/>
              <w:rPr/>
            </w:pPr>
            <w:r>
              <w:rPr/>
              <w:t>- местоимения: указательные (</w:t>
            </w:r>
            <w:r>
              <w:rPr>
                <w:lang w:val="en-US"/>
              </w:rPr>
              <w:t>this</w:t>
            </w:r>
            <w:r>
              <w:rPr/>
              <w:t>/</w:t>
            </w:r>
            <w:r>
              <w:rPr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lang w:val="en-US"/>
              </w:rPr>
              <w:t>that</w:t>
            </w:r>
            <w:r>
              <w:rPr/>
              <w:t>/</w:t>
            </w:r>
            <w:r>
              <w:rPr>
                <w:lang w:val="en-US"/>
              </w:rPr>
              <w:t>those</w:t>
            </w:r>
            <w:r>
              <w:rPr/>
              <w:t>) с существительными и без них,   личные притяжательные, вопросительные, объектные.</w:t>
            </w:r>
          </w:p>
          <w:p>
            <w:pPr>
              <w:pStyle w:val="Normal"/>
              <w:rPr/>
            </w:pPr>
            <w:r>
              <w:rPr/>
              <w:t xml:space="preserve">Неопределенные местоимения, производные от 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every</w:t>
            </w:r>
            <w:r>
              <w:rPr/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7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на тему:« Средства массовой информации: за и проти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</w:t>
            </w:r>
          </w:p>
          <w:p>
            <w:pPr>
              <w:pStyle w:val="Normal"/>
              <w:rPr/>
            </w:pPr>
            <w:r>
              <w:rPr/>
              <w:t>Природа и человек (климат, погода, экология)</w:t>
            </w:r>
          </w:p>
          <w:p>
            <w:pPr>
              <w:pStyle w:val="Normal"/>
              <w:rPr/>
            </w:pPr>
            <w:r>
              <w:rPr/>
              <w:t>Воспитание экологической культуры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universe, to support human life, human activities,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ive on, a consequence, air pollution, global warming, ozone depletion, to ruin the environment, exhaust fumes, a lightning strike, a contaminant, to inhale, a chemical, greenhouse effect, to receive international attention, to threaten the environment, a prediction, to rise by several degrees, to melt, flooding, a drought, consumption, an oil spill, sewage, garbage, extinction, to use smth wastefully and excessively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- имена прилагательные в положительной, сравнительной и превосходной степени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наречия в сравнительной, превосходной степенях, неопределенные наречия, производные от 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every</w:t>
            </w:r>
            <w:r>
              <w:rPr/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8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на тему: «Глобальные проблемы моей планет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</w:t>
            </w:r>
          </w:p>
          <w:p>
            <w:pPr>
              <w:pStyle w:val="Normal"/>
              <w:rPr/>
            </w:pPr>
            <w:r>
              <w:rPr/>
              <w:t xml:space="preserve">Образование (система образования в России, англоговорящих странах), непрерывное образование, языковое образование, значение иностранного языка в современном мире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ight to education, to be guaranteed by the constitution, a duty, to get secondary education, an academic subject, to finish … forms, to continue one’s education, a vocational school, a technical school, to receive a profession, to give general knowledge in, to enter an institute or a university, to train a specialist in, a course, an evening department, an  extramural department, to give an opportunity to, without leaving a job, a private school, a primary school, to get a scholarship, education system, a full  range of free educational facilities, a private institution, state schooling, a prescribed curriculum, a tuition fee, compulsory, a comprehensive school, General Certificate of Education.</w:t>
            </w:r>
          </w:p>
          <w:p>
            <w:pPr>
              <w:pStyle w:val="Normal"/>
              <w:rPr/>
            </w:pPr>
            <w:r>
              <w:rPr/>
              <w:t>Грамматический материал по теме:</w:t>
            </w:r>
          </w:p>
          <w:p>
            <w:pPr>
              <w:pStyle w:val="Normal"/>
              <w:rPr/>
            </w:pPr>
            <w:r>
              <w:rPr/>
              <w:t>- глаголы в страдательном залог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финитив и инфинитивные оборот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9</w:t>
            </w:r>
          </w:p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на тему: «Роль иностранного языка в профессиональной деятель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rPr/>
            </w:pPr>
            <w:r>
              <w:rPr/>
              <w:t>Среднее профессиональное образование: вчера, сегодня, завтр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eers guidance advice, to train, further  education, vocational training, Bachelor of Arts, careers interviewers, master’s degree, vocation profound knowledge, technical secondary school, vocational/ technical school, professional training, to be in charge of, to hire, technical college/polytechnic, 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знаки и значение слов и словосочетаний с формами на  -</w:t>
            </w:r>
            <w:r>
              <w:rPr>
                <w:lang w:val="en-US"/>
              </w:rPr>
              <w:t>ing</w:t>
            </w:r>
            <w:r>
              <w:rPr/>
              <w:t xml:space="preserve"> без различия их функций.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10</w:t>
            </w:r>
          </w:p>
          <w:p>
            <w:pPr>
              <w:pStyle w:val="Normal"/>
              <w:rPr/>
            </w:pPr>
            <w:r>
              <w:rPr/>
              <w:t xml:space="preserve">Работа с периодическими изданиями, Интернет-ресурсами по составлению проекта на тему: «Мой колледж».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9.</w:t>
            </w:r>
            <w:r>
              <w:rPr/>
              <w:t xml:space="preserve"> Культурные и национальные традиции,  краеведение, обычаи и празд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ities, to date back to, to be staged, a short story, to be noted for , a masterpiece, vivid depiction, an attitude, to win world-wide, to focus on, to flourish, to portray, to rise to fame, to preserve traditions, a bank holiday, a religious holiday, to make merry, to be celebrated, to see  the old year out, to see the New Year in, a celebration of the coming of spring, to hold different outdoor events, a public holiday, Christmas Day, Easter, to relax, to be marked by centuries, old traditions, an anniversary.</w:t>
            </w:r>
          </w:p>
          <w:p>
            <w:pPr>
              <w:pStyle w:val="Normal"/>
              <w:rPr/>
            </w:pPr>
            <w:r>
              <w:rPr/>
              <w:t>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- предложения со сложным дополнением, предложения с союзами  </w:t>
            </w:r>
            <w:r>
              <w:rPr>
                <w:lang w:val="en-US"/>
              </w:rPr>
              <w:t>neither</w:t>
            </w:r>
            <w:r>
              <w:rPr/>
              <w:t xml:space="preserve">… </w:t>
            </w:r>
            <w:r>
              <w:rPr>
                <w:lang w:val="en-US"/>
              </w:rPr>
              <w:t>nor</w:t>
            </w:r>
            <w:r>
              <w:rPr/>
              <w:t xml:space="preserve">, </w:t>
            </w:r>
            <w:r>
              <w:rPr>
                <w:lang w:val="en-US"/>
              </w:rPr>
              <w:t>either</w:t>
            </w:r>
            <w:r>
              <w:rPr/>
              <w:t>…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для обучающихся №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иодическими изданиями, Интернет-ресурсами по составлению эссе и проекта на тему: «Традиции в нашей жизн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bookmarkStart w:id="0" w:name="_GoBack"/>
      <w:bookmarkEnd w:id="0"/>
      <w:r>
        <w:rPr/>
        <w:t>3.-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09" w:right="536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ого кабинета иностранн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ингафонной лаборатории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ингафонной лабора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места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место преподава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лингафонной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,  мультимедийный проектор, комплект обучающих дисков,  ЭОР, ЖК панель, колон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иностранного языка должен быть полный комплект средств обучения в виде учебных книг для курса иностранного языка по программе данного типа учебного за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ики (по количеству обучающихся в групп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ловари (двуязычные, по количеству обучающихся в групп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необходимо предусмотреть достаточный комплект методической литературы для преподавателя, включающий специальную методическую литературу, программы обучения иностранному языку в данном учебном заведении, справочную литературу лингвистического характера, образовательный стандарт по иностранным  языкам, паспорт кабинет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Безкоровайная Г.Т.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,  Москва, Академия, 2012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ab/>
        <w:t>Герасимович Г.Ф. Совершенствуй свой английский,</w:t>
        <w:tab/>
        <w:t>Москва,  2010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габекян И.П. Английский язык для средних профессиональных заведений, Москва, Проспект, 201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олицынский Ю.Б., Грамматика. Сборник упражнений, Каро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e2Face, Pre-Intermediate</w:t>
        <w:tab/>
        <w:t>Chris Redson, Gillie Cunningham</w:t>
        <w:tab/>
        <w:t>Cambridge University Press, 2012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 для менеджеров</w:t>
        <w:tab/>
        <w:t>Колесникова Н.Н., Данилова Г.В.</w:t>
        <w:tab/>
        <w:t>«Академия», 20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pstream Elementary A2 Elementary</w:t>
        <w:tab/>
        <w:t>Virginia Evans, Jenny Dooley</w:t>
        <w:tab/>
        <w:t>Express Publishing, 2012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ОГСЭ.03 Иностранный язык</w:t>
        <w:tab/>
        <w:t>Хатзипетру О.С.</w:t>
        <w:tab/>
        <w:t>ГБОУ колледж «Царицыно», 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ые пособ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.К.Мюллер. Большой англо-русский словарь. Рипол Классик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ова Е.Н. Методика обучения иностранным языкам. Практикум к базовому курсу. АСТ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Соловова Е.Н. Методика обучения иностранным языкам. Базовый курс. АСТ, 2010.</w:t>
      </w:r>
    </w:p>
    <w:p>
      <w:pPr>
        <w:pStyle w:val="Heading1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xford University press Dictionaries, 2011.</w:t>
      </w:r>
    </w:p>
    <w:p>
      <w:pPr>
        <w:pStyle w:val="Style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Heading1"/>
        <w:tabs>
          <w:tab w:val="clear" w:pos="708"/>
          <w:tab w:val="left" w:pos="432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usefulenglish.ru/vocabulary/appearance-and-character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english-easy.info/topics/" \l "axzz3qosVyBSq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http://www.english-easy.info/topics/#axzz3qosVyBSq</w:t>
      </w:r>
      <w:r>
        <w:rPr>
          <w:rStyle w:val="InternetLink"/>
          <w:sz w:val="32"/>
          <w:szCs w:val="32"/>
        </w:rPr>
        <w:fldChar w:fldCharType="end"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http://rutracker.org/forum/viewtopic.php?t=4695468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http://www.hoponhopoffplus.com/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http://www.slideshare.net/amirulshahminsaim/city-vs-village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668"/>
        <w:gridCol w:w="3421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формируемых профессиональных и общи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тенц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Ум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7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активно владеть диалогической речью на темы, связанные с работой будущих специалистов в гостинице на иностранном язык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jc w:val="center"/>
              <w:rPr/>
            </w:pPr>
            <w:r>
              <w:rPr/>
              <w:t>ОК 1 – 10</w:t>
            </w:r>
          </w:p>
          <w:p>
            <w:pPr>
              <w:pStyle w:val="Normal"/>
              <w:jc w:val="center"/>
              <w:rPr/>
            </w:pPr>
            <w:r>
              <w:rPr/>
              <w:t>ПК 1.1 – 1.3</w:t>
            </w:r>
          </w:p>
          <w:p>
            <w:pPr>
              <w:pStyle w:val="Normal"/>
              <w:jc w:val="center"/>
              <w:rPr/>
            </w:pPr>
            <w:r>
              <w:rPr/>
              <w:t>ПК 2.1 – 2.6</w:t>
            </w:r>
          </w:p>
          <w:p>
            <w:pPr>
              <w:pStyle w:val="Normal"/>
              <w:jc w:val="center"/>
              <w:rPr/>
            </w:pPr>
            <w:r>
              <w:rPr/>
              <w:t>ПК 3.1 – 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К 4.1 – 4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70" w:hanging="270"/>
              <w:rPr/>
            </w:pPr>
            <w:r>
              <w:rPr>
                <w:color w:val="000000"/>
              </w:rPr>
              <w:t>Мониторинг и экспертная оценка на практических занятиях при выполнении работ по составлению диалогов и монологов.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rPr>
                <w:color w:val="000000"/>
              </w:rPr>
            </w:pPr>
            <w:r>
              <w:rPr>
                <w:color w:val="000000"/>
              </w:rPr>
              <w:t>Анализ результатов проведенных ролевых игр или ситуационных задач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rPr>
                <w:color w:val="000000"/>
              </w:rPr>
            </w:pPr>
            <w:r>
              <w:rPr>
                <w:color w:val="000000"/>
              </w:rPr>
              <w:t>Интерпретация и анализ качества результатов письменных заданий: диктантов, тестирования.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rPr/>
            </w:pPr>
            <w:r>
              <w:rPr>
                <w:color w:val="000000"/>
              </w:rPr>
              <w:t>Оценка заданий по аудированию на практических занятиях с использованием лингафон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70" w:hanging="270"/>
              <w:rPr/>
            </w:pPr>
            <w:r>
              <w:rPr>
                <w:color w:val="000000"/>
              </w:rPr>
              <w:t>Традиционная система отметок в баллах за каждую выполненную работу</w:t>
            </w:r>
          </w:p>
        </w:tc>
      </w:tr>
      <w:tr>
        <w:trPr>
          <w:trHeight w:val="112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- работать с источниками профессиональной информации на иностранном языке</w:t>
            </w:r>
            <w:r>
              <w:rPr>
                <w:color w:val="000000"/>
              </w:rPr>
              <w:t>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jc w:val="center"/>
              <w:rPr/>
            </w:pPr>
            <w:r>
              <w:rPr/>
              <w:t>ОК 1 – 10</w:t>
            </w:r>
          </w:p>
          <w:p>
            <w:pPr>
              <w:pStyle w:val="Normal"/>
              <w:jc w:val="center"/>
              <w:rPr/>
            </w:pPr>
            <w:r>
              <w:rPr/>
              <w:t>ПК 1.1 – 1.3</w:t>
            </w:r>
          </w:p>
          <w:p>
            <w:pPr>
              <w:pStyle w:val="Normal"/>
              <w:jc w:val="center"/>
              <w:rPr/>
            </w:pPr>
            <w:r>
              <w:rPr/>
              <w:t>ПК 2.1 – 2.6</w:t>
            </w:r>
          </w:p>
          <w:p>
            <w:pPr>
              <w:pStyle w:val="Normal"/>
              <w:jc w:val="center"/>
              <w:rPr/>
            </w:pPr>
            <w:r>
              <w:rPr/>
              <w:t>ПК 3.1 – 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К 4.1 – 4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4"/>
              <w:rPr>
                <w:color w:val="000000"/>
              </w:rPr>
            </w:pPr>
            <w:r>
              <w:rPr>
                <w:color w:val="000000"/>
              </w:rPr>
              <w:t xml:space="preserve">Экспертная оценка умения пользоваться профессиональными словарями. 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4"/>
              <w:rPr/>
            </w:pPr>
            <w:r>
              <w:rPr>
                <w:color w:val="000000"/>
              </w:rPr>
              <w:t xml:space="preserve">Мониторинг точности применения грамматических конструкций и темпа перевода. 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4"/>
              <w:rPr/>
            </w:pPr>
            <w:r>
              <w:rPr>
                <w:color w:val="000000"/>
              </w:rPr>
              <w:t>Традиционная система отметок в баллах за каждую выполненную работу отметка</w:t>
            </w:r>
          </w:p>
        </w:tc>
      </w:tr>
      <w:tr>
        <w:trPr>
          <w:trHeight w:val="112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-2"/>
              </w:rPr>
            </w:pPr>
            <w:r>
              <w:rPr/>
              <w:t>- самостоятельно совершенствовать устную и письменную речь, пополнять словарный запа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jc w:val="center"/>
              <w:rPr/>
            </w:pPr>
            <w:r>
              <w:rPr/>
              <w:t>ОК 1 – 10</w:t>
            </w:r>
          </w:p>
          <w:p>
            <w:pPr>
              <w:pStyle w:val="Normal"/>
              <w:jc w:val="center"/>
              <w:rPr/>
            </w:pPr>
            <w:r>
              <w:rPr/>
              <w:t>ПК 1.1 – 1.3</w:t>
            </w:r>
          </w:p>
          <w:p>
            <w:pPr>
              <w:pStyle w:val="Normal"/>
              <w:jc w:val="center"/>
              <w:rPr/>
            </w:pPr>
            <w:r>
              <w:rPr/>
              <w:t>ПК 2.1 – 2.6</w:t>
            </w:r>
          </w:p>
          <w:p>
            <w:pPr>
              <w:pStyle w:val="Normal"/>
              <w:jc w:val="center"/>
              <w:rPr/>
            </w:pPr>
            <w:r>
              <w:rPr/>
              <w:t>ПК 3.1 – 3.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К 4.1 – 4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4"/>
              <w:rPr>
                <w:color w:val="000000"/>
              </w:rPr>
            </w:pPr>
            <w:r>
              <w:rPr>
                <w:color w:val="000000"/>
              </w:rPr>
              <w:t xml:space="preserve">Экспертная оценка  самостоятельных работ на профессиональные темы 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4"/>
              <w:rPr>
                <w:color w:val="000000"/>
              </w:rPr>
            </w:pPr>
            <w:r>
              <w:rPr>
                <w:color w:val="000000"/>
              </w:rPr>
              <w:t>Традиционная система отметок в баллах за каждую выполненную работу</w:t>
            </w:r>
          </w:p>
        </w:tc>
      </w:tr>
      <w:tr>
        <w:trPr>
          <w:trHeight w:val="27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rPr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Зна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сический (2500 –2900 лексических единиц) и грамматический минимум, необходимые для овладения устными и письменными формами общения на иностранном языке;</w:t>
            </w:r>
          </w:p>
          <w:p>
            <w:pPr>
              <w:pStyle w:val="Normal"/>
              <w:shd w:fill="FFFFFF" w:val="clear"/>
              <w:spacing w:lineRule="exact" w:line="274"/>
              <w:ind w:right="77" w:firstLine="283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jc w:val="center"/>
              <w:rPr/>
            </w:pPr>
            <w:r>
              <w:rPr/>
              <w:t>ОК 1 – 10</w:t>
            </w:r>
          </w:p>
          <w:p>
            <w:pPr>
              <w:pStyle w:val="Normal"/>
              <w:jc w:val="center"/>
              <w:rPr/>
            </w:pPr>
            <w:r>
              <w:rPr/>
              <w:t>ПК 1.1 – 1.3</w:t>
            </w:r>
          </w:p>
          <w:p>
            <w:pPr>
              <w:pStyle w:val="Normal"/>
              <w:jc w:val="center"/>
              <w:rPr/>
            </w:pPr>
            <w:r>
              <w:rPr/>
              <w:t>ПК 2.1 – 2.6</w:t>
            </w:r>
          </w:p>
          <w:p>
            <w:pPr>
              <w:pStyle w:val="Normal"/>
              <w:jc w:val="center"/>
              <w:rPr/>
            </w:pPr>
            <w:r>
              <w:rPr/>
              <w:t>ПК 3.1 – 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К 4.1 – 4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color w:val="000000"/>
              </w:rPr>
            </w:pPr>
            <w:r>
              <w:rPr>
                <w:color w:val="000000"/>
              </w:rPr>
              <w:t>Экспертная оценка решения ситуационных задач при отработке лексики и составлении кроссвордов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/>
            </w:pPr>
            <w:r>
              <w:rPr>
                <w:color w:val="000000"/>
              </w:rPr>
              <w:t>Экспертная оценка при проведении речевых разминок, освоения лексического минимума при дискуссиях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/>
            </w:pPr>
            <w:r>
              <w:rPr>
                <w:color w:val="000000"/>
              </w:rPr>
              <w:t>Традиционная система отметок в баллах за каждую выполненную работ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Header">
    <w:name w:val="Header"/>
    <w:basedOn w:val="Normal"/>
    <w:pPr>
      <w:suppressLineNumbers/>
      <w:suppressAutoHyphens w:val="true"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 w:before="0" w:after="24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sefulenglish.ru/vocabulary/appearance-and-character" TargetMode="External"/><Relationship Id="rId6" Type="http://schemas.openxmlformats.org/officeDocument/2006/relationships/hyperlink" Target="http://rutracker.org/forum/viewtopic.php?t=4695468" TargetMode="External"/><Relationship Id="rId7" Type="http://schemas.openxmlformats.org/officeDocument/2006/relationships/hyperlink" Target="http://www.hoponhopoffplus.com/" TargetMode="External"/><Relationship Id="rId8" Type="http://schemas.openxmlformats.org/officeDocument/2006/relationships/hyperlink" Target="http://www.slideshare.net/amirulshahminsaim/city-vs-village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6:00Z</dcterms:created>
  <dc:creator>Valet</dc:creator>
  <dc:description/>
  <cp:keywords/>
  <dc:language>en-US</dc:language>
  <cp:lastModifiedBy>Admin</cp:lastModifiedBy>
  <cp:lastPrinted>2014-02-10T13:51:00Z</cp:lastPrinted>
  <dcterms:modified xsi:type="dcterms:W3CDTF">2017-08-30T15:07:00Z</dcterms:modified>
  <cp:revision>60</cp:revision>
  <dc:subject/>
  <dc:title/>
</cp:coreProperties>
</file>