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1701" w:right="85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– конспект урока по физической культуре </w:t>
      </w:r>
      <w:r>
        <w:rPr>
          <w:sz w:val="24"/>
          <w:szCs w:val="24"/>
        </w:rPr>
        <w:t>№ 3</w:t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Тема: «Спринтерский бег»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сновные задачи: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Учить технике низкого старта.        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Способствовать развитию скоростных качеств и быстроты реакции в беге с низкого старта.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Содействовать формированию знаний о технике бега с низкого старта.                      </w:t>
      </w:r>
    </w:p>
    <w:p>
      <w:pPr>
        <w:pStyle w:val="C29"/>
        <w:shd w:fill="FFFFFF" w:val="clear"/>
        <w:spacing w:before="0" w:after="0"/>
        <w:jc w:val="both"/>
        <w:rPr>
          <w:rStyle w:val="C16"/>
          <w:color w:val="000000"/>
          <w:sz w:val="28"/>
          <w:szCs w:val="28"/>
        </w:rPr>
      </w:pPr>
      <w:r>
        <w:rPr>
          <w:rStyle w:val="C3"/>
          <w:b/>
          <w:bCs/>
          <w:color w:val="000000"/>
        </w:rPr>
        <w:t>Место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пришкольный стадион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 xml:space="preserve">  </w:t>
      </w:r>
      <w:r>
        <w:rPr>
          <w:rStyle w:val="C3"/>
          <w:b/>
          <w:bCs/>
          <w:color w:val="000000"/>
        </w:rPr>
        <w:t>Время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i/>
        </w:rPr>
        <w:t>45 мин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нвентарь и оборудование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стартовые колодки; конуса; свисток.</w:t>
      </w:r>
    </w:p>
    <w:p>
      <w:pPr>
        <w:pStyle w:val="Normal"/>
        <w:rPr/>
      </w:pPr>
      <w:r>
        <w:rPr>
          <w:b/>
        </w:rPr>
        <w:t>Учитель физической культуры</w:t>
      </w:r>
      <w:r>
        <w:rPr/>
        <w:t>: Шипунов А.В. МБОУ «Пожар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486"/>
        <w:gridCol w:w="1526"/>
        <w:gridCol w:w="5363"/>
      </w:tblGrid>
      <w:tr>
        <w:trPr>
          <w:trHeight w:val="10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Урока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средств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 обучения  и  воспитания</w:t>
            </w:r>
          </w:p>
        </w:tc>
      </w:tr>
      <w:tr>
        <w:trPr>
          <w:trHeight w:val="16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</w:rPr>
              <w:t xml:space="preserve">1. Построение, приветствие, сообщение задач урока. </w:t>
            </w:r>
            <w:r>
              <w:rPr/>
              <w:t>Инструктаж по ТБ на урок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Строевые упражнения. Повороты на месте.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Ходьба в обход по залу </w:t>
            </w:r>
          </w:p>
          <w:p>
            <w:pPr>
              <w:pStyle w:val="Normal"/>
              <w:rPr/>
            </w:pPr>
            <w:r>
              <w:rPr/>
              <w:t>- без задания;</w:t>
            </w:r>
          </w:p>
          <w:p>
            <w:pPr>
              <w:pStyle w:val="Normal"/>
              <w:rPr/>
            </w:pPr>
            <w:r>
              <w:rPr/>
              <w:t>- на носках;</w:t>
            </w:r>
          </w:p>
          <w:p>
            <w:pPr>
              <w:pStyle w:val="Normal"/>
              <w:rPr/>
            </w:pPr>
            <w:r>
              <w:rPr/>
              <w:t>- на пятках;</w:t>
            </w:r>
          </w:p>
          <w:p>
            <w:pPr>
              <w:pStyle w:val="Normal"/>
              <w:rPr/>
            </w:pPr>
            <w:r>
              <w:rPr/>
              <w:t>- перекатом с пятки на носок;</w:t>
            </w:r>
          </w:p>
          <w:p>
            <w:pPr>
              <w:pStyle w:val="Normal"/>
              <w:rPr/>
            </w:pPr>
            <w:r>
              <w:rPr/>
              <w:t>- мах согнутой ногой, хлопок под коленом;</w:t>
            </w:r>
          </w:p>
          <w:p>
            <w:pPr>
              <w:pStyle w:val="Normal"/>
              <w:rPr/>
            </w:pPr>
            <w:r>
              <w:rPr/>
              <w:t>- выпад вперед;</w:t>
            </w:r>
          </w:p>
          <w:p>
            <w:pPr>
              <w:pStyle w:val="Normal"/>
              <w:rPr/>
            </w:pPr>
            <w:r>
              <w:rPr/>
              <w:t>-мах прямой ногой вперед-вверх.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rFonts w:eastAsia="Newton-Regular;MS Mincho"/>
              </w:rPr>
              <w:t xml:space="preserve">4.Медленный бег. 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5.Ходьба.</w:t>
            </w:r>
          </w:p>
          <w:p>
            <w:pPr>
              <w:pStyle w:val="Normal"/>
              <w:rPr/>
            </w:pPr>
            <w:r>
              <w:rPr/>
              <w:t>6.ОРУ. Разминка в движении.</w:t>
            </w:r>
          </w:p>
          <w:p>
            <w:pPr>
              <w:pStyle w:val="Normal"/>
              <w:ind w:left="-360" w:hanging="0"/>
              <w:rPr/>
            </w:pPr>
            <w:r>
              <w:rPr/>
              <w:t xml:space="preserve">      </w:t>
            </w:r>
            <w:r>
              <w:rPr/>
              <w:t>1)И.п. – руки на пояс, вращения головой</w:t>
            </w:r>
          </w:p>
          <w:p>
            <w:pPr>
              <w:pStyle w:val="Normal"/>
              <w:rPr/>
            </w:pPr>
            <w:r>
              <w:rPr/>
              <w:t xml:space="preserve">1-4 в право, </w:t>
            </w:r>
          </w:p>
          <w:p>
            <w:pPr>
              <w:pStyle w:val="Normal"/>
              <w:rPr/>
            </w:pPr>
            <w:r>
              <w:rPr/>
              <w:t>1-4 в лево.</w:t>
            </w:r>
          </w:p>
          <w:p>
            <w:pPr>
              <w:pStyle w:val="Normal"/>
              <w:rPr/>
            </w:pPr>
            <w:r>
              <w:rPr/>
              <w:t>2) И.п.-  руки к плечам, круговые движения</w:t>
            </w:r>
          </w:p>
          <w:p>
            <w:pPr>
              <w:pStyle w:val="Normal"/>
              <w:rPr/>
            </w:pPr>
            <w:r>
              <w:rPr/>
              <w:t>1-4 вперёд, 1-4 назад.</w:t>
            </w:r>
          </w:p>
          <w:p>
            <w:pPr>
              <w:pStyle w:val="Normal"/>
              <w:rPr/>
            </w:pPr>
            <w:r>
              <w:rPr/>
              <w:t xml:space="preserve">3) И.п. –руки за голову </w:t>
            </w:r>
          </w:p>
          <w:p>
            <w:pPr>
              <w:pStyle w:val="Normal"/>
              <w:rPr/>
            </w:pPr>
            <w:r>
              <w:rPr/>
              <w:t xml:space="preserve">1-2 поворот с рывком в право; </w:t>
            </w:r>
          </w:p>
          <w:p>
            <w:pPr>
              <w:pStyle w:val="Normal"/>
              <w:rPr/>
            </w:pPr>
            <w:r>
              <w:rPr/>
              <w:t>3-4 в лево.</w:t>
            </w:r>
          </w:p>
          <w:p>
            <w:pPr>
              <w:pStyle w:val="Normal"/>
              <w:rPr/>
            </w:pPr>
            <w:r>
              <w:rPr/>
              <w:t xml:space="preserve">4) И.п.- руки перед грудью </w:t>
            </w:r>
          </w:p>
          <w:p>
            <w:pPr>
              <w:pStyle w:val="Normal"/>
              <w:rPr/>
            </w:pPr>
            <w:r>
              <w:rPr/>
              <w:t>1-2 рывок перед грудь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 рывок с поворотом в право, тоже самое в лево.</w:t>
            </w:r>
          </w:p>
          <w:p>
            <w:pPr>
              <w:pStyle w:val="Normal"/>
              <w:rPr/>
            </w:pPr>
            <w:r>
              <w:rPr/>
              <w:t xml:space="preserve">5) И.п.- руки на поясе </w:t>
            </w:r>
          </w:p>
          <w:p>
            <w:pPr>
              <w:pStyle w:val="Normal"/>
              <w:rPr/>
            </w:pPr>
            <w:r>
              <w:rPr/>
              <w:t xml:space="preserve">1-2 наклон в право, </w:t>
            </w:r>
          </w:p>
          <w:p>
            <w:pPr>
              <w:pStyle w:val="Normal"/>
              <w:rPr/>
            </w:pPr>
            <w:r>
              <w:rPr/>
              <w:t>3-4 наклон в лев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6) И.п. – руки вперед, в стороны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1 – мах правой  ногой достать левую руку; 2 – и.п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3- мах левой ногой достать правую руку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4 – и. п.</w:t>
            </w:r>
          </w:p>
          <w:p>
            <w:pPr>
              <w:pStyle w:val="Normal"/>
              <w:rPr/>
            </w:pPr>
            <w:r>
              <w:rPr/>
              <w:t>7) И. п.- руки на поясе . прыжки</w:t>
            </w:r>
          </w:p>
          <w:p>
            <w:pPr>
              <w:pStyle w:val="Normal"/>
              <w:rPr/>
            </w:pPr>
            <w:r>
              <w:rPr/>
              <w:t>1-4 на правой ноге</w:t>
            </w:r>
          </w:p>
          <w:p>
            <w:pPr>
              <w:pStyle w:val="Normal"/>
              <w:rPr/>
            </w:pPr>
            <w:r>
              <w:rPr/>
              <w:t>1-4 на левой ноге</w:t>
            </w:r>
          </w:p>
          <w:p>
            <w:pPr>
              <w:pStyle w:val="Normal"/>
              <w:rPr/>
            </w:pPr>
            <w:r>
              <w:rPr/>
              <w:t>1-4 на обеих н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) Ходьба в заданном темпе с последующим переходом в ходьбу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  <w:t>7.Содержание работы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iCs/>
              </w:rPr>
            </w:pPr>
            <w:r>
              <w:rPr>
                <w:rStyle w:val="StrongEmphasis"/>
                <w:b w:val="false"/>
              </w:rPr>
              <w:t xml:space="preserve">Специальные </w:t>
            </w:r>
            <w:r>
              <w:rPr>
                <w:rStyle w:val="StrongEmphasis"/>
                <w:rFonts w:eastAsia="Newton-Regular;MS Mincho"/>
                <w:b w:val="false"/>
              </w:rPr>
              <w:t xml:space="preserve"> беговые упражнения по прямой: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бег с прямыми ногами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выпрыгивания вверх на каждую ногу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rFonts w:eastAsia="Times New Roman"/>
                <w:b w:val="false"/>
              </w:rPr>
              <w:t xml:space="preserve"> </w:t>
            </w:r>
            <w:r>
              <w:rPr>
                <w:rStyle w:val="StrongEmphasis"/>
                <w:rFonts w:eastAsia="Newton-Regular;MS Mincho"/>
                <w:b w:val="false"/>
              </w:rPr>
              <w:t>перемещение</w:t>
            </w:r>
            <w:r>
              <w:rPr>
                <w:rFonts w:eastAsia="Newton-Regular;MS Mincho"/>
              </w:rPr>
              <w:t xml:space="preserve"> приставными</w:t>
            </w:r>
          </w:p>
          <w:p>
            <w:pPr>
              <w:pStyle w:val="Normal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шагами правым и левым боком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перемещение скрестным ша-</w:t>
            </w:r>
          </w:p>
          <w:p>
            <w:pPr>
              <w:pStyle w:val="Normal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гом правым и левым боком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бег с захлестом голени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бег с высоким подниманием</w:t>
            </w:r>
          </w:p>
          <w:p>
            <w:pPr>
              <w:pStyle w:val="Normal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бедра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Newton-Regular;MS Mincho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.Учить технике «низкого  старта»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арианты низкого старта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 xml:space="preserve"> 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6F6F6" w:val="clear"/>
              </w:rPr>
              <w:t xml:space="preserve">Название варианта старта зависит от расположения стартовых колодок на линии старта. Их расстановка зависит от антропометрических и скоростно-силовых показателей спринтера. Существуют три наиболее традиционных варианта расстановки стартовых колодок: растянутый, сближенный и обычный (рис.1).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Обычный старт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именяют в основном начинающие спринтеры, к каким мы и относимся  когда передняя колодка для сильнейшей (толчковой) ноги устанавливается на расстоянии 1,5 стопы от линии старта, а задняя – на расстоянии 1–1,5 стопы от передней (или на расстоянии длины голени от передней колодки). Опорная площадка передней колодки наклонена под углом 45–60°, задняя – под углом 60–80°. Расстояние между колодками по ширине обычно равно длине стопы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2924175" cy="1503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6F6F6" w:val="clear"/>
              </w:rPr>
              <w:t>Рис. 1. Расстановка стартовых колодок: (а) для обычного старта; (б) для растянутого старта; (в) для сближенного старта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учить команду: «На старт!»</w:t>
            </w:r>
          </w:p>
          <w:p>
            <w:pPr>
              <w:pStyle w:val="Normal"/>
              <w:rPr/>
            </w:pPr>
            <w:r>
              <w:rPr/>
              <w:t xml:space="preserve">По команде: «На старт!» перешагиваем через стартовую линию и  встаем так, чтобы колодки оказались позади вас. Далее приседаем, ставит руки на пол, упираемся стопой сильнейшей ноги в опорную площадку задней колодки. Затем  опускаемся на колено ноги, упирающейся в заднюю колодку, подтягиваем руки за стартовую линию и ставим их вплотную к ней таким образом, чтобы опора тела приходилась на кисти, большие пальцы были повернуты внутрь, а остальные – наружу. 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Руки в локтях должны быть выпрямлены, но не напряжены, плечи – слегка падать вперед. Спину следует округлить, но не напрягать. Голова свободно продолжает линию тела, а взгляд устремлен вперед на расстояние 0,5–1 м от стартовой линии.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Style w:val="C3c6"/>
                <w:color w:val="000000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учить команду: «Внимание!»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c6"/>
                <w:color w:val="000000"/>
              </w:rPr>
              <w:t>По команде: «Внимание!»  отрываем колено ноги, упирающейся в  заднюю колодку, от земли, поднимаем таз несколько выше плеч и подае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c6"/>
                <w:color w:val="000000"/>
              </w:rPr>
              <w:t>туловище вперед вверх. Тяжесть тела перемещается на руки и впереди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c6"/>
                <w:color w:val="000000"/>
              </w:rPr>
              <w:t>стоящую ногу. Переходить из положения «На старт!» в положение «Внимание!» следует плавно. Затем надо прекратить все движения, ожидая команды: «Марш!».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Style w:val="Appleconvertedspace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Style w:val="C3c6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азучить команду: « Марш!»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c6"/>
                <w:color w:val="000000"/>
              </w:rPr>
              <w:t>После команды: «Марш!» отрываем руки от дорожки и  одновременно отталкиваемся от колодок. Первой от колодки отрыва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c6"/>
                <w:color w:val="000000"/>
              </w:rPr>
              <w:t>сзади стоящая нога, которая выносится вперед и слегка внутрь бедром.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/>
            </w:pPr>
            <w:r>
              <w:rPr>
                <w:rStyle w:val="C3c6"/>
                <w:color w:val="000000"/>
              </w:rPr>
              <w:t>Чтобы сократить время и путь прохождения стопы от колодки до места ее постановки на грунт, первый шаг должен быть стелющимся, т.е. проносить стопу нужно возможно ближе к земле.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Style w:val="C3c6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16"/>
                <w:color w:val="000000"/>
              </w:rPr>
              <w:t>Бег с низкого старта</w:t>
            </w:r>
          </w:p>
          <w:p>
            <w:pPr>
              <w:pStyle w:val="Normal"/>
              <w:shd w:fill="FFFFFF" w:val="clear"/>
              <w:jc w:val="both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6"/>
                <w:color w:val="000000"/>
              </w:rPr>
              <w:t>Развитие скоростных качеств и быстроты реакции в беге с низкого старта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Старты из различных исходных положений: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из упоре лежа;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 сидя;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- из положения спиной к направлению бег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6"/>
              <w:rPr/>
            </w:pPr>
            <w:r>
              <w:rPr/>
              <w:t>Построение. Подведение итогов урока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/>
              <w:t>Задание на дом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/>
              <w:t>Организованный вых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мин</w:t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ученик строит класс, сдаёт учителю рапорт о готовности класса к уроку. Выявление больных, </w:t>
            </w:r>
            <w:r>
              <w:rPr>
                <w:rFonts w:eastAsia="Newton-Regular;MS Mincho"/>
              </w:rPr>
              <w:t xml:space="preserve">оценить внешний вид учащихся, </w:t>
            </w:r>
            <w:r>
              <w:rPr/>
              <w:t>наличие  форм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Newton-Regular;MS Mincho" w:cs="Arial"/>
                <w:bCs/>
                <w:iCs/>
                <w:color w:val="000000"/>
              </w:rPr>
            </w:pPr>
            <w:r>
              <w:rPr>
                <w:rFonts w:eastAsia="Newton-Regular;MS Mincho"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истанция 2 шага. Обратить внимание на сохранение правильной осанк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нимать колено выше 90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х выше 90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 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ом - «марш!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г в колонне  по стадиону. Дистанция 2 м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Style w:val="StrongEmphasis"/>
                <w:b w:val="false"/>
              </w:rPr>
              <w:t>При беге обратить внимание на работу рук, на постановку стоп, на дыхание (дыхание не задерживать)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ым выполнением упражнений для разогрева мышц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ой осанкой, голову держать прямо, плечи развернуты, спина прямая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 на уровне пле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строение в 1 шеренгу с последующим расчетом на 1,2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Начинают выполнять первые номера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атем вторые номера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онтроль  за состоянием здоровья учащихся.</w:t>
            </w:r>
          </w:p>
          <w:p>
            <w:pPr>
              <w:pStyle w:val="Heading"/>
              <w:jc w:val="left"/>
              <w:rPr>
                <w:rStyle w:val="StrongEmphasis"/>
                <w:rFonts w:eastAsia="Newton-Regular;MS Mincho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весная работ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равильностью выполнения</w:t>
            </w:r>
          </w:p>
          <w:p>
            <w:pPr>
              <w:pStyle w:val="Heading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Newton-Regular;MS Mincho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Newton-Regular;MS Mincho"/>
                <w:bCs w:val="false"/>
                <w:iCs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техникой выполнения низкого старта: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каз, показ, объяснение.</w:t>
              <w:br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полнение фронтальным способом, стоя на боковой линии спортивного зала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3c6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ле команды: «Марш!» пробегаем 5-7 метров.</w:t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</w:t>
            </w:r>
            <w:r>
              <w:rPr>
                <w:rStyle w:val="C2"/>
                <w:color w:val="000000"/>
              </w:rPr>
              <w:t>ри выполнении низкого старта необходимо проконтролировать:</w:t>
            </w:r>
          </w:p>
          <w:p>
            <w:pPr>
              <w:pStyle w:val="C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а) поднимание таза по команде «Внимание!» медленным плавным движением </w:t>
            </w:r>
          </w:p>
          <w:p>
            <w:pPr>
              <w:pStyle w:val="C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б) одновременную и разноименную (с ногами) работу рук при выходе со старта;</w:t>
            </w:r>
          </w:p>
          <w:p>
            <w:pPr>
              <w:pStyle w:val="C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в) выход со старта и стартовый разгон в наклонном положении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пространенные ошибки: 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Голова закинута назад, спина прогибается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уки не выпрямлены – центр тяжести сдвинут назад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уки опираются, под углом – тяжесть тела чрезмерно переносится назад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Ученик «сидит», слишком отклонив туловище назад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аз поднят очень высоко – ноги почти выпрямлены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Ученик слишком сильно опирается на руки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Выпрямление произошло до того, как ноги сделали первое движение</w:t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аховая нога поднимается чрезмерно высоко</w:t>
            </w:r>
            <w:r>
              <w:rPr>
                <w:rFonts w:cs="Helvetica" w:ascii="Helvetica" w:hAnsi="Helvetica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бучая низкому старту, необходимо на первых занятиях указать занимающимся, чтобы они не начинали бег до сигнала — фальстарт. При фальстарте надо обязательно возвращать бегунов и обращать их внимание на недопустимость фальстартов</w:t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следующим уроке мы более подробно познакомимся с отталкиванием из колодок при спринтерском беге. </w:t>
            </w:r>
          </w:p>
          <w:p>
            <w:pPr>
              <w:pStyle w:val="Normal"/>
              <w:rPr>
                <w:rStyle w:val="StrongEmphasis"/>
                <w:rFonts w:eastAsia="Newton-Regular;MS Mincho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5-7 раз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полняем по команде «Марш»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стное закрепление полученных на уроке знаний и навыков. Что узнали, чему научились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явить отметки. Выделить лучших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02">
    <w:name w:val="Стиль 102 пт полужирный + курсив"/>
    <w:qFormat/>
    <w:rPr>
      <w:b/>
      <w:i/>
      <w:iCs/>
      <w:sz w:val="204"/>
    </w:rPr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11">
    <w:name w:val="c11"/>
    <w:basedOn w:val="Style14"/>
    <w:qFormat/>
    <w:rPr/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6">
    <w:name w:val="c3 c6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9c36">
    <w:name w:val="c29 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31:00Z</dcterms:created>
  <dc:creator>Лиза</dc:creator>
  <dc:description/>
  <cp:keywords/>
  <dc:language>en-US</dc:language>
  <cp:lastModifiedBy>Лиза</cp:lastModifiedBy>
  <dcterms:modified xsi:type="dcterms:W3CDTF">2017-08-30T17:36:00Z</dcterms:modified>
  <cp:revision>9</cp:revision>
  <dc:subject/>
  <dc:title/>
</cp:coreProperties>
</file>