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1701" w:right="851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– конспект урока по физической культуре </w:t>
      </w:r>
      <w:r>
        <w:rPr>
          <w:sz w:val="24"/>
          <w:szCs w:val="24"/>
        </w:rPr>
        <w:t>№ 5</w:t>
      </w:r>
    </w:p>
    <w:p>
      <w:pPr>
        <w:pStyle w:val="C6"/>
        <w:shd w:fill="FFFFFF" w:val="clear"/>
        <w:spacing w:before="0" w:after="0"/>
        <w:jc w:val="center"/>
        <w:rPr>
          <w:rStyle w:val="C11"/>
          <w:color w:val="000000"/>
          <w:sz w:val="28"/>
          <w:szCs w:val="28"/>
        </w:rPr>
      </w:pPr>
      <w:r>
        <w:rPr>
          <w:sz w:val="24"/>
          <w:szCs w:val="24"/>
        </w:rPr>
      </w:r>
    </w:p>
    <w:p>
      <w:pPr>
        <w:pStyle w:val="C6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Тема: «Спринтерский бег».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сновные задачи:</w:t>
      </w:r>
    </w:p>
    <w:p>
      <w:pPr>
        <w:pStyle w:val="Normal"/>
        <w:shd w:fill="FFFFFF" w:val="clear"/>
        <w:ind w:left="928" w:hanging="0"/>
        <w:jc w:val="both"/>
        <w:rPr>
          <w:rFonts w:ascii="Arial" w:hAnsi="Arial" w:cs="Arial"/>
          <w:color w:val="000000"/>
        </w:rPr>
      </w:pPr>
      <w:r>
        <w:rPr>
          <w:rStyle w:val="C16"/>
          <w:color w:val="000000"/>
        </w:rPr>
        <w:t>Учить стартовому разгону в спринтерском беге        </w:t>
      </w:r>
    </w:p>
    <w:p>
      <w:pPr>
        <w:pStyle w:val="Normal"/>
        <w:shd w:fill="FFFFFF" w:val="clear"/>
        <w:ind w:left="928" w:hanging="0"/>
        <w:jc w:val="both"/>
        <w:rPr>
          <w:rFonts w:ascii="Arial" w:hAnsi="Arial" w:cs="Arial"/>
          <w:color w:val="000000"/>
        </w:rPr>
      </w:pPr>
      <w:r>
        <w:rPr>
          <w:rStyle w:val="C16"/>
          <w:color w:val="000000"/>
        </w:rPr>
        <w:t>Способствовать развитию скоростных качеств и быстроты реакции в беге с низкого старта.</w:t>
      </w:r>
    </w:p>
    <w:p>
      <w:pPr>
        <w:pStyle w:val="C29"/>
        <w:shd w:fill="FFFFFF" w:val="clear"/>
        <w:spacing w:before="0" w:after="0"/>
        <w:jc w:val="both"/>
        <w:rPr/>
      </w:pPr>
      <w:r>
        <w:rPr/>
        <w:t xml:space="preserve">                 </w:t>
      </w:r>
      <w:r>
        <w:rPr/>
        <w:t>Развивать общую выносливость          </w:t>
      </w:r>
      <w:r>
        <w:rPr>
          <w:rStyle w:val="C2"/>
          <w:b/>
          <w:bCs/>
          <w:color w:val="000000"/>
        </w:rPr>
        <w:t xml:space="preserve"> </w:t>
      </w:r>
    </w:p>
    <w:p>
      <w:pPr>
        <w:pStyle w:val="C29"/>
        <w:shd w:fill="FFFFFF" w:val="clear"/>
        <w:spacing w:before="0" w:after="0"/>
        <w:jc w:val="both"/>
        <w:rPr/>
      </w:pPr>
      <w:r>
        <w:rPr>
          <w:rStyle w:val="C3"/>
          <w:b/>
          <w:bCs/>
          <w:color w:val="000000"/>
        </w:rPr>
        <w:t>Место проведения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rStyle w:val="C16"/>
        </w:rPr>
        <w:t>пришкольный стадион</w:t>
      </w:r>
      <w:r>
        <w:rPr>
          <w:rStyle w:val="C16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C16"/>
          <w:color w:val="000000"/>
          <w:sz w:val="28"/>
          <w:szCs w:val="28"/>
        </w:rPr>
        <w:t xml:space="preserve">  </w:t>
      </w:r>
      <w:r>
        <w:rPr>
          <w:rStyle w:val="C3"/>
          <w:b/>
          <w:bCs/>
          <w:color w:val="000000"/>
        </w:rPr>
        <w:t>Время проведения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i/>
        </w:rPr>
        <w:t>45 мин.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Инвентарь и оборудование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rStyle w:val="C16"/>
          <w:color w:val="000000"/>
        </w:rPr>
        <w:t>стартовые колодки; стойки; ленты; скакалки; свисток.</w:t>
      </w:r>
    </w:p>
    <w:p>
      <w:pPr>
        <w:pStyle w:val="Normal"/>
        <w:rPr/>
      </w:pPr>
      <w:r>
        <w:rPr>
          <w:b/>
        </w:rPr>
        <w:t>Учитель физической культуры</w:t>
      </w:r>
      <w:r>
        <w:rPr/>
        <w:t>: Шипунов А.В. МБОУ «Пожарская С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426"/>
        <w:gridCol w:w="1529"/>
        <w:gridCol w:w="5420"/>
      </w:tblGrid>
      <w:tr>
        <w:trPr>
          <w:trHeight w:val="108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Урока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(средств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,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 обучения  и  воспитания</w:t>
            </w:r>
          </w:p>
        </w:tc>
      </w:tr>
      <w:tr>
        <w:trPr>
          <w:trHeight w:val="16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7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Подготовительная часть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</w:rPr>
              <w:t xml:space="preserve">1. Построение, приветствие, сообщение задач урока. </w:t>
            </w:r>
            <w:r>
              <w:rPr/>
              <w:t>Инструктаж по ТБ на уроке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.Строевые упражнения.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</w:rPr>
              <w:t>3.Ходьба: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на носках руки вверх</w:t>
            </w:r>
          </w:p>
          <w:p>
            <w:pPr>
              <w:pStyle w:val="Style16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на пятках руки за голову</w:t>
            </w:r>
          </w:p>
          <w:p>
            <w:pPr>
              <w:pStyle w:val="Style16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 </w:t>
            </w:r>
            <w:r>
              <w:rPr>
                <w:rStyle w:val="StrongEmphasis"/>
                <w:b w:val="false"/>
              </w:rPr>
              <w:t>в полуприседе руки вперед</w:t>
            </w:r>
          </w:p>
          <w:p>
            <w:pPr>
              <w:pStyle w:val="Style16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в полным приседе руки на колени</w:t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rFonts w:eastAsia="Newton-Regular;MS Mincho"/>
              </w:rPr>
              <w:t xml:space="preserve">4.Медленный бег. </w:t>
            </w:r>
          </w:p>
          <w:p>
            <w:pPr>
              <w:pStyle w:val="Style16"/>
              <w:spacing w:before="0" w:after="0"/>
              <w:rPr/>
            </w:pPr>
            <w:r>
              <w:rPr/>
              <w:t>5.Ходьба.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/>
              <w:t xml:space="preserve">6.ОРУ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И.п.  –  стойка ноги врозь, руки на пояс: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-2 - 2 пружинящих наклона вправо;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-4 - наклон влево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И.п.  –  стойка ноги врозь, руки на пояс:</w:t>
            </w:r>
          </w:p>
          <w:p>
            <w:pPr>
              <w:pStyle w:val="Normal"/>
              <w:ind w:left="324" w:hanging="0"/>
              <w:rPr>
                <w:color w:val="000000"/>
              </w:rPr>
            </w:pPr>
            <w:r>
              <w:rPr>
                <w:color w:val="000000"/>
              </w:rPr>
              <w:t>1-наклон к левой ног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    </w:t>
            </w:r>
            <w:r>
              <w:rPr>
                <w:color w:val="000000"/>
              </w:rPr>
              <w:t>2-наклон вперед книзу, руки вниз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    </w:t>
            </w:r>
            <w:r>
              <w:rPr>
                <w:color w:val="000000"/>
              </w:rPr>
              <w:t>3-наклон к правой ног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    </w:t>
            </w:r>
            <w:r>
              <w:rPr>
                <w:color w:val="000000"/>
              </w:rPr>
              <w:t>4-и.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И.п.  –  стойка ноги вместе, руки на пояс: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-2-3 – наклон вперед согнувшись с захватом руками за голень;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- выпрямиться в и.п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И.п. - стойка ноги врозь, руки назад, пальцы сцеплены в «замок»: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-2-3 – пружинящие наклоны вперед книз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      </w:t>
            </w:r>
            <w:r>
              <w:rPr>
                <w:color w:val="000000"/>
              </w:rPr>
              <w:t>4- выпрямиться в и.п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И.п. - глубокий выпад правой, руки на пояс: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1-2-3 – пружинящие покачивания;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4 – смена положения, перестановка ног в прыжк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То же, но на каждый счет смена положения ног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И.п. - выпад на правую ногу, руки вперед: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1-2 – перенос веса тела на левую;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3-4 – перенос веса тела в и.п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седания, руки за голову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rStyle w:val="StrongEmphasis"/>
                <w:b w:val="false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ить стартовому разгону </w:t>
            </w:r>
          </w:p>
          <w:p>
            <w:pPr>
              <w:pStyle w:val="Normal"/>
              <w:rPr>
                <w:rStyle w:val="StrongEmphasis"/>
                <w:rFonts w:eastAsia="Newton-Regular;MS Mincho"/>
                <w:b w:val="false"/>
                <w:b w:val="false"/>
                <w:iCs/>
              </w:rPr>
            </w:pPr>
            <w:r>
              <w:rPr>
                <w:color w:val="000000"/>
              </w:rPr>
              <w:t xml:space="preserve">Стартовым разгоном называют бег на начальном участке дистанции после старта, где спринтер развивает скорость, близкую к максимальной, и постепенно принимает характерное для бега по дистанции положение, чтобы обеспечить плавное увеличение длины шага и соответственно скорости бега. В начале стартового разгона бегун должен сохранять достаточный наклон тела вперед, но не чрезмерный (во избежание падения).  </w:t>
            </w:r>
          </w:p>
          <w:p>
            <w:pPr>
              <w:pStyle w:val="Normal"/>
              <w:rPr>
                <w:rStyle w:val="StrongEmphasis"/>
                <w:rFonts w:eastAsia="Newton-Regular;MS Mincho"/>
                <w:b w:val="false"/>
                <w:b w:val="false"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8. Упражнения на овладение техникой стартового разгона в беге на короткие дистанции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гимнастической стенки.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з и.п. – упор стоя – бег на месте с высоким подниманием бедра.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шеренге.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.п. – стоя лицом к финишу: первые наклоняя туловище под углом 30градусов, падают вперед, начиная бег. Вторые – то же само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В парах.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.п. – стоя лицом друг к другу: первые –наклонная стойка с опорой на руки партнера, вторые-наклонная стойка руки вперед. Первые – бег с высоким подниманием бедра с сопротивлением партнера.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.п. стоя лицом друг к другу. Первые принимают положение низкого старта, вторые упираются руками в плечи стартующему. Первые выбегают с сопротивлением партнера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</w:rPr>
              <w:t>В парах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</w:rPr>
              <w:t>И.п. – стоя друг за другом. Первые принимают положение низкого старта, вторые становятся позади и удерживают стартующих  длинной  резиновой скакалкой, перетянутым через пояс первых. Первые выбегают с низкого старта с сопротивлением партнера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Выполнение команд «На старт!», «Внимание!» с последующим выбеганием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Выполнение команд «На старт!», «Внимание!» с пробеганием  под подвешенными лентами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тартовый разгон после выполнения команд «На старт!», «Внимание!», «Марш!» по сигналу учителя через разные отрезки времен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9. Подвижная игра «День и ночь»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color w:val="000000"/>
              </w:rPr>
              <w:t xml:space="preserve">Две команды становятся спиной друг к другу на расстоянии 1,5 — 2 м от середины спортзала. Одна команда — «День», другая — «Ночь». Если произносится слово «день», команда с этим названием убегает, а другая ее догоняет. При слове «ночь» команды меняются ролями. Выигрывает команда, игроки которой осалят большее число соперников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0. Бег1200м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Ходьба с упражнениями для дых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-2 поднимаем руки вверх вдох </w:t>
            </w:r>
          </w:p>
          <w:p>
            <w:pPr>
              <w:pStyle w:val="Normal"/>
              <w:jc w:val="both"/>
              <w:rPr/>
            </w:pPr>
            <w:r>
              <w:rPr/>
              <w:t>3-4 выдох</w:t>
            </w:r>
          </w:p>
          <w:p>
            <w:pPr>
              <w:pStyle w:val="Style16"/>
              <w:rPr/>
            </w:pPr>
            <w:r>
              <w:rPr/>
              <w:t>Построение. Подведение итогов урока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/>
              <w:t>Задание на дом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/>
              <w:t>Организованный вых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мин</w:t>
            </w:r>
          </w:p>
          <w:p>
            <w:pPr>
              <w:pStyle w:val="Normal"/>
              <w:jc w:val="center"/>
              <w:rPr/>
            </w:pPr>
            <w:r>
              <w:rPr/>
              <w:t>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2 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30//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журный ученик строит класс, сдаёт учителю рапорт о готовности класса к уроку. Выявление больных, </w:t>
            </w:r>
            <w:r>
              <w:rPr>
                <w:rFonts w:eastAsia="Newton-Regular;MS Mincho"/>
              </w:rPr>
              <w:t xml:space="preserve">оценить внешний вид учащихся, </w:t>
            </w:r>
            <w:r>
              <w:rPr/>
              <w:t>наличие  формы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манды подавать четко.</w:t>
            </w:r>
          </w:p>
          <w:p>
            <w:pPr>
              <w:pStyle w:val="Normal"/>
              <w:rPr>
                <w:rStyle w:val="StrongEmphasis"/>
                <w:rFonts w:eastAsia="Newton-Regular;MS Mincho"/>
                <w:b w:val="false"/>
                <w:b w:val="false"/>
                <w:bCs/>
                <w:i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 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Бегом-марш!</w:t>
            </w:r>
            <w:r>
              <w:rPr>
                <w:rStyle w:val="StrongEmphasis"/>
                <w:b w:val="false"/>
              </w:rPr>
              <w:t>Бег в колонне  по пришкольному стадиону. Дистанция 2 м.</w:t>
            </w:r>
          </w:p>
          <w:p>
            <w:pPr>
              <w:pStyle w:val="Normal"/>
              <w:rPr>
                <w:rFonts w:eastAsia="Newton-Regular;MS Mincho"/>
                <w:bCs/>
              </w:rPr>
            </w:pPr>
            <w:r>
              <w:rPr>
                <w:rStyle w:val="StrongEmphasis"/>
                <w:b w:val="false"/>
              </w:rPr>
              <w:t>При беге обратить внимание на работу рук, на постановку стоп, на дыхание (дыхание не задерживать).</w:t>
            </w:r>
          </w:p>
          <w:p>
            <w:pPr>
              <w:pStyle w:val="Normal"/>
              <w:rPr>
                <w:rFonts w:eastAsia="Newton-Regular;MS Mincho"/>
                <w:bCs/>
                <w:color w:val="000000"/>
              </w:rPr>
            </w:pPr>
            <w:r>
              <w:rPr>
                <w:rFonts w:eastAsia="Newton-Regular;MS Mincho"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ерестроение из одной шеренги</w:t>
            </w:r>
            <w:r>
              <w:rPr>
                <w:color w:val="000000"/>
              </w:rPr>
              <w:t xml:space="preserve">  в тр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ратить внимание учащихся на плавном выполнении упражнений с максимальной амплитудой дви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он выполнять точно в сторо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ги при наклоне не сгиба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ги при наклоне не сгиба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ги при наклоне не сгибать. Руки не расцеплят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ратить внимание учащихся на необходимость сохранения правильной осанки при выполнении упраж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 выпаде – ногу  в колене не сгиба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на прям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eastAsia="Newton-Regular;MS Mincho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Newton-Regular;MS Mincho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Newton-Regular;MS Mincho"/>
                <w:bCs w:val="false"/>
                <w:iCs/>
              </w:rPr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рестроение в 2 шеренги.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>Рассказ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анее построить у гимнастической стенки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упражнения по коман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ить  внимание учащихся на наклонном положении бегуна до 50 градусов, положении туловища и головы, выносе бедра вперед до 90 градусов и постановке маховой ноги на опору вниз назад, не допуская выпрыги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 сочетать с маховыми движениями ру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ять угол наклона и оптимальное положение головы и туловищ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ентировать внимание учащихся на держании рук свободно и вдоль туловища, при этом вынести общий центр тяжести далеко за линию опо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ентировать учащихся на согласованность действ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 выбегании со старта не допускать выпрыгивания. Добиваться оптимального разгибания туловища при выходе со старт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атянуть ленту на расстоянии 2 м от линии старта  высота 1.1 м, на расстоянии 5 м – высота 1,5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выбегании не допускать касание ленты частями тел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  <w:t xml:space="preserve"> </w:t>
            </w:r>
            <w:r>
              <w:rPr/>
              <w:t>Учащимся не допускать фальстартов. Предварительно обозначить ориентиром финишную линию (приблизительно 15 м).</w:t>
            </w:r>
          </w:p>
          <w:p>
            <w:pPr>
              <w:pStyle w:val="C9"/>
              <w:shd w:fill="FFFFFF" w:val="clear"/>
              <w:spacing w:before="0" w:after="0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Команда «Марш!» подается через разные промежутки времени после команды «Внимание!»</w:t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2"/>
                <w:szCs w:val="22"/>
              </w:rPr>
              <w:t>Убегающая команда, добегает до стены</w:t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ежать в среднем темпе, следим за дыханием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убокий вдох выдох. Выполнять под счет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явить отметки. Выделить лучших. Задание на дом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02">
    <w:name w:val="Стиль 102 пт полужирный + курсив"/>
    <w:qFormat/>
    <w:rPr>
      <w:b/>
      <w:i/>
      <w:iCs/>
      <w:sz w:val="204"/>
    </w:rPr>
  </w:style>
  <w:style w:type="character" w:styleId="Style15">
    <w:name w:val=" Знак Знак"/>
    <w:basedOn w:val="Style1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11">
    <w:name w:val="c11"/>
    <w:basedOn w:val="Style14"/>
    <w:qFormat/>
    <w:rPr/>
  </w:style>
  <w:style w:type="character" w:styleId="C16">
    <w:name w:val="c16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3:58:00Z</dcterms:created>
  <dc:creator>Лиза</dc:creator>
  <dc:description/>
  <cp:keywords/>
  <dc:language>en-US</dc:language>
  <cp:lastModifiedBy>Лиза</cp:lastModifiedBy>
  <dcterms:modified xsi:type="dcterms:W3CDTF">2017-08-30T17:38:00Z</dcterms:modified>
  <cp:revision>5</cp:revision>
  <dc:subject/>
  <dc:title/>
</cp:coreProperties>
</file>