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образовательная деятельность по восприятию искусства на тему «Осенняя пор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готовительная групп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ститель заведующего по ВМР Дубцова Марина Вениаминов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Алимова Светлана Владимиров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накомство детей с жанром пейзажа и видами искусст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«Художественно - эстетическое развити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стетического эмоционально - личностного отношения к явлениям природы и искусству на примере жанра живописи – пейзаж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Развитие наблюдательности, познавательной и творческой активности: развитие желания внимательно рассматривать пейзаж, любоваться окружающей нас красотой, дать представления о том, какие предметы изображаются в пейзаж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представления об изобразительном искусстве. Стимулировать эстетические оценки и су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«Познавательное развитие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вать интерес к самостоятельному познанию объектов окружающего мира в его разнообразных проявлениях и простейших зависимост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отражать результаты познания в речи, рассуждать, пояснять, приводить примеры и аналог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Обогащать опыт восприятия дошкольниками живописных произведений, в которых представлена осенняя при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интерес к разным видам искусства (музыка, поэзия, живопись, декоративно - прикладное искусств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«Речевое развити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соблюдать этику общения в условиях коллективного взаимодействия.</w:t>
      </w:r>
    </w:p>
    <w:p>
      <w:pPr>
        <w:pStyle w:val="Style16"/>
        <w:widowControl w:val="false"/>
        <w:tabs>
          <w:tab w:val="clear" w:pos="708"/>
          <w:tab w:val="left" w:pos="8789" w:leader="none"/>
          <w:tab w:val="left" w:pos="963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ять высказывание детьми собственных предпочтений, ассоциаций.</w:t>
      </w:r>
    </w:p>
    <w:p>
      <w:pPr>
        <w:pStyle w:val="Style16"/>
        <w:widowControl w:val="false"/>
        <w:tabs>
          <w:tab w:val="clear" w:pos="708"/>
          <w:tab w:val="left" w:pos="8789" w:leader="none"/>
          <w:tab w:val="left" w:pos="963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использование слов и словосочетаний: пейзаж, натюрморт, настроение картины, краски осени, золотая осень, поздняя осен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етоды и прием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актические:</w:t>
      </w:r>
      <w:r>
        <w:rPr>
          <w:sz w:val="28"/>
          <w:szCs w:val="28"/>
        </w:rPr>
        <w:t xml:space="preserve"> Игра «Подбери краски», игра - превращение «Оживление картины», сравнение, коллективное восприяти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глядные:</w:t>
      </w:r>
      <w:r>
        <w:rPr>
          <w:sz w:val="28"/>
          <w:szCs w:val="28"/>
        </w:rPr>
        <w:t xml:space="preserve"> рассматривание картин; изображений природы в произведениях мастеров народных промыс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ловесные:</w:t>
      </w:r>
      <w:r>
        <w:rPr>
          <w:sz w:val="28"/>
          <w:szCs w:val="28"/>
        </w:rPr>
        <w:t xml:space="preserve"> рассказ воспитателя, чтение стихотворения  «Осень, осыпается » А. Толстого, «Унылая пора» А.С. Пушкина, беседа об осени, её красках, о том, какая бывает осень, вопро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репродукции картин И. Остроухова «Золотая осень», Ф. Васильева «Перед дождём», И. Михайлова «Овощи и фрукты», В. Дюжаева Поднос «Рябина с птицей». Палитра, краски гуашевые, кисти, бумага. Выставка картин «Обитель» Антонова В.Н., «Золотая осень» Антонова В.Н., «Берег Волги» Антонова В.Н., «Горный кряж»  Антон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яд: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изведение П.И. Чайковского из цикла «Времена года» №10 - «Октябрь. Осенняя песн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ный ряд:</w:t>
      </w:r>
      <w:r>
        <w:rPr>
          <w:sz w:val="28"/>
          <w:szCs w:val="28"/>
        </w:rPr>
        <w:t xml:space="preserve"> «Осень, осыпается » А. Толстой, «Унылая пора» А.С. Пушк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экскурсия в картинную галерею, чтение стихотворений «Осень» А. Плещеева, «Осень (отрывок)» А. Пушкина, «Шуточка про Шурочку» А. Барто, «Листопад» И. Бунина, рассматривание репродукций, фотографий с изображением пейзажа, беседа об осени. Выставка детского творчества  «Осень золотая», фотовыставка «Осень на дворе». Развивающие игры «Осенняя пора», «Краски осени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совместной деятельности</w:t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7202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гательная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пауза - игра – превращение «Оживление картины»</w:t>
            </w:r>
          </w:p>
        </w:tc>
      </w:tr>
      <w:tr>
        <w:trPr>
          <w:trHeight w:val="38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ейзажных изображений И. Остроухова «Золотая осень», Ф. Васильева «Перед дождём»; изображений природы в произведениях мастеров народных промыслов  В. Дюжаева Поднос «Рябина с птицей», натюрморта И. Михайлова «Овощи и фрукты»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ая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рассказывание, обсуждение, чтение стихотворения, игра «Угадай – ка»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образительная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гра «Подбери краски» - подбор цвета, используя теплые и холодные т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Элементарный бытовой труд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ручения (индивидуальные и подгрупповые), совместные (коллективные) действия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ка образо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 по восприятию искусства</w:t>
      </w:r>
    </w:p>
    <w:tbl>
      <w:tblPr>
        <w:tblW w:w="151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5487"/>
        <w:gridCol w:w="4766"/>
        <w:gridCol w:w="2585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п занят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тивационно-организационный</w:t>
            </w:r>
          </w:p>
        </w:tc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8789" w:leader="none"/>
                <w:tab w:val="left" w:pos="9639" w:leader="none"/>
              </w:tabs>
              <w:spacing w:lineRule="auto" w:line="240" w:before="0" w:after="0"/>
              <w:ind w:left="136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риятие картин и произведений различных видов искусства, в которых создан образ осен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ь обращае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имание детей на выставку картин и произведений различных видов искусства, в которых создан образ осе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поэтические строки о золотой осе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воспит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ют картины и произведения различных видов искусства, в которых создан образ осе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ятельностный</w:t>
            </w:r>
          </w:p>
        </w:tc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. Знакомство с жанром – пейзаж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Угадай – ка»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детей складывается общее представление, что пейзаж изображает художник, чтобы порадовать зрителей, обращают внимание на красоту окружающего ми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детьми, что изобразительное искусство даёт целую группу искусств, которые создают зрительные художественные обра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детьми представление о новом виде искусства пейзаж. Пейзаж  - это изображение природы в любое время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9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Воспитатель показывает на экране слайды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И.Остроухова «Золотая осень»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Ф.Васильева «Перед дождём»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И.Михайлова «Овощи и фрукты»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. Дюжаева Поднос «Рябина с птицей»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шивает дет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то догадался,  какое время года изображено во всех произведениях искусст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жно ли отнести эти произведения к одному виду искусства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ти произведения относятся к трем основным видам искусства: литература, музыка и изобразительное искусст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ждое произведение, это целый мир, который может рассказать о мног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чем могут рассказать эти произведе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тличаются виды искусства друг от друга? (показ на экране репродукций картин, слушание музыки, стихотвор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поиграть в игру «Угадай – ка!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 называю выразительное средство, а вы отгадываете вид искусст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образ осени создан с помощь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а -…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ука - …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ображения - …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называется изображение, выполненное красками, в цвете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годня мы будем рассматривать произведения, на которых изображена природа. Как можно назвать эти картины одним словом? (показ на экране пейзажных произведений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атривают репродукции картин. Отвечают на вопросы, высказывают предполож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расоте дерева, о настроение природы, волшебстве золотой листвы, о чувствах авт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 - смотрим глазами, музыку – слушаем,  литературное произведение – читаем, слушаем поэтические стро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терату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у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ображ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Живопись (повторение хором и индивидуальн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ейзажных произведений, изображенных на экра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йзаж (повторение индивидуально и хором).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 Остроухов «Золотая осень»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репродукцией картины И. Остроухова «Золотая осен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опыт коллективного восприятия и усвоение выразительных средств этого произведения.</w:t>
            </w:r>
          </w:p>
        </w:tc>
      </w:tr>
      <w:tr>
        <w:trPr>
          <w:trHeight w:val="55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казывает пейзаж И. Остроухова «Золотая осень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атривание картины с детьми. 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ем красива осенняя природ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приметы осени вы знаете?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да ли осень бывает одинаковая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или что главный герой этого пейзажа? (клён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художник назвал свою осень золот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й цвет является главным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ислите цвета, характерные для этого времени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настроение вызывает у вас эта карт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чему вам радостно (грустно), когда вы смотрите на картину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Можно ли встретить осенние краски в окружающих нас вещах? 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репродукцию картины И. Остроухова «Золотая осен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ветом, настроени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яют приметы осен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вета в картине желтые, красные, коричневые, золотист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олото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плые, холодные, желтые, красные,…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дост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ртина яркая, теплая, уютн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.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 Васильев «Перед дождём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- ПРЕВРАЩЕНИЕ «Оживление картины»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картин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 Васильева «Перед дождём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подбирать наиболее подходящие слова характеризующие картину (средства, смысл, настроение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характер карт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образ и настроение героев  через пластику и мимику.</w:t>
            </w:r>
          </w:p>
        </w:tc>
      </w:tr>
      <w:tr>
        <w:trPr>
          <w:trHeight w:val="55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казывает картину Ф. Васильева «Перед дождём»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атривание пейзажа. 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ем рассказывает эта картин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настроение стремится передать автор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 чего зависит настроение природы? (солнце, дождь, тепло, холодно, красиво, мрачно…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настроение у вас вызывает эта картин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- ПРЕВРАЩЕНИЕ «Оживление картины» Детям показывают картину Ф. Васильева «Перед дождём». После рассмотрения картины воспитатель предлагает детям оживить картину. Дети сами выбирают себе роли для оживления. Двое детей мальчик и девочка встают на атрибут (скамейку), трое детей встают за скамейкой в роли деревьев с поднятыми руками в направлении ветра. Один ребенок вживляться в роль гуся, двое детей в роли воро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лжны представить себя в ролях выбранных ими самими, для оживления картины и подобрать максимальное количество слов для описания своих ощущений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атривают картину Ф. Васильева «Перед дождём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 подбираю слова, наиболее подходящие для этой карт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поставленные вопросы воспитател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месте с педагогом ищут варианты образного описания той или иной характеристики пейзажа,  подбирают прилагательные, определения, примеры,  характеристики из личного опыт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атривают репродукцию картины  Ф. Васильева «Перед дождём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бирают максимальное количество слов для описания своих ощущ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ение картин Ф. Васильева «Перед дождём» и И. Остроухова «Золотая осень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гра «Подбери краски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дание по подбору цвета, которые использовали художники в этих картинах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ают умение подбирать правильно цвет с помощью смешения красок на палитре и цветных полос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казывает картины Ф. Васильева «Перед дождём» и И. Остроухова «Золотая осень». Сравнивает их с деть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воспитател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артины похожи между соб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м отличаться эти картины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Какие чувства вызывает у вас репродукция картины Ф. Васильева «Перед дождём»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чувства вызывает у вас репродукция картины И. Остроухова «Золотая осень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 предлагает подобрать цвет с помощью смешения красок на палитре, для этого приготовлены чистый лист бумаги, гуашевые краски, кисти. Первый ребенок наносит на лист толстым слоем краски, соответствующие картине Ф. Васильева «Перед дождём», а второй ребенок наносит   краски, соответствующие картине  И. Остроухова «Золотая осень». После нанесения красок ребята показывают 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задает вопрос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так какие у нас картины по отношению друг к друг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репродукцию картин Ф. Васильева «Перед дождём» и  И. Остроухова «Золотая осень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они раз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м, цве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жное, мрач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ное, теплое, ярк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чистом листе бумаги подбирают цвет с помощью смешения красок на палит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ти приходят к выводу, что они </w:t>
            </w:r>
            <w:r>
              <w:rPr>
                <w:b/>
                <w:sz w:val="28"/>
                <w:szCs w:val="28"/>
              </w:rPr>
              <w:t xml:space="preserve">контрастные – </w:t>
            </w:r>
            <w:r>
              <w:rPr>
                <w:sz w:val="28"/>
                <w:szCs w:val="28"/>
              </w:rPr>
              <w:t>противоположные!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по цвету, по настроению, по поведению деревьев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Дюжаев Поднос «Рябина с птицей» 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народно – прикладным искусством В. Дюжаева Поднос «Рябина с птицей» Умение отличить народное прикладное искусство от пейзажа или натюрм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казывает Поднос «Рябина с птицей» В Дюжаева.  Просит внимательно рассмотреть е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отношение имеет этот поднос к нашей теме? (верно, здесь тоже изображены дары осени – художники всегда стремились запечатлеть их в картинах, а народные умельцы украшали ими предметы быта, посуд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м нравиться изображение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ем отличается это произведение от картины - пейзаж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красивы произведения народных промыслов?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колько минут дети рассматривают карти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 нем изображены дары осен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но яркое, сочное, наряд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редмет народного искусства, (поднос это предмет быта – посуда, но она нарядная, красива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и нарядные, яркие, интерес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 Михайлов «Овощи и фрукты»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 знакомятся с репродукцией И. Михайлова «Овощи и фрукты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жняются в умении отличать натюрморт от пейзаж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казывает репродукцию И. Михайлова «Овощи и фрукты». Задает вопрос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А это пейзаж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почему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ое отношение имеет эта картина к нашей теме? 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ют репродукцию И. Михайлова «Овощи и фрукты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т. Это натюрмор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ртине изображены овощи и фрукты, положенные человеком для написания карт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ней изображены дары осени.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лючительный</w:t>
            </w:r>
          </w:p>
        </w:tc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Итог. Задание на дом «Игра-поиск»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итатель дает детям задание самостоятельно отыскать пейзаж (среди открыток, репродукций или в зале музея), которые могут быть определенной или разной тематики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 самостоятельно находят пейзаж (среди открыток, репродукций или в зале музея).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ЛОЖЕНИЕ</w:t>
      </w:r>
    </w:p>
    <w:sectPr>
      <w:type w:val="nextPage"/>
      <w:pgSz w:orient="landscape" w:w="16838" w:h="11906"/>
      <w:pgMar w:left="907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14:00Z</dcterms:created>
  <dc:creator>Техническая служба</dc:creator>
  <dc:description/>
  <cp:keywords/>
  <dc:language>en-US</dc:language>
  <cp:lastModifiedBy>Лидия</cp:lastModifiedBy>
  <cp:lastPrinted>2016-01-25T10:29:00Z</cp:lastPrinted>
  <dcterms:modified xsi:type="dcterms:W3CDTF">2017-01-17T05:20:00Z</dcterms:modified>
  <cp:revision>43</cp:revision>
  <dc:subject/>
  <dc:title>Тема «</dc:title>
</cp:coreProperties>
</file>