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рево-дом. 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ab/>
        <w:t>Дерево-дом.  Много жителей в нём,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ab/>
        <w:t>Дерево-дом.  Очень он оживлён: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ab/>
        <w:t xml:space="preserve">          Вот паучок паутину плетёт,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</w:t>
      </w:r>
      <w:r>
        <w:rPr>
          <w:sz w:val="27"/>
          <w:szCs w:val="27"/>
        </w:rPr>
        <w:t>Рядышком птичка гнёздышко вьёт,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ab/>
        <w:t>Где-то в листве жук какой-то жужжит,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</w:t>
      </w:r>
      <w:r>
        <w:rPr>
          <w:sz w:val="27"/>
          <w:szCs w:val="27"/>
        </w:rPr>
        <w:t>То муравей по стволу пробежит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ab/>
        <w:t xml:space="preserve">         А под тенёчком дерева-дома 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</w:t>
      </w:r>
      <w:r>
        <w:rPr>
          <w:sz w:val="27"/>
          <w:szCs w:val="27"/>
        </w:rPr>
        <w:t>Можешь ты встретить медведя большого,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ab/>
        <w:t>Вот заяц к нему прибежал отдохнуть,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</w:t>
      </w:r>
      <w:r>
        <w:rPr>
          <w:sz w:val="27"/>
          <w:szCs w:val="27"/>
        </w:rPr>
        <w:t>Так же колючему есть место тут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ab/>
        <w:tab/>
        <w:t>И под землёю, в корнях, жизнь кипит: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</w:t>
      </w:r>
      <w:r>
        <w:rPr>
          <w:sz w:val="27"/>
          <w:szCs w:val="27"/>
        </w:rPr>
        <w:t>Серая мышка вот в норке пищит,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</w:t>
      </w:r>
      <w:r>
        <w:rPr>
          <w:sz w:val="27"/>
          <w:szCs w:val="27"/>
        </w:rPr>
        <w:t>То меж корнями червяк проползёт,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</w:t>
      </w:r>
      <w:r>
        <w:rPr>
          <w:sz w:val="27"/>
          <w:szCs w:val="27"/>
        </w:rPr>
        <w:t>Он постоянно землю жуёт,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ab/>
        <w:t xml:space="preserve">          Крот-землекоп здесь рядом копает,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</w:t>
      </w:r>
      <w:r>
        <w:rPr>
          <w:sz w:val="27"/>
          <w:szCs w:val="27"/>
        </w:rPr>
        <w:t>Он ведь тоже в корнях проживает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ab/>
        <w:t>Дерево-дом. Всем жильцам нужен он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Дерево-дом.  Мы его сбережём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3:41:00Z</dcterms:created>
  <dc:creator>Muslim</dc:creator>
  <dc:description/>
  <cp:keywords/>
  <dc:language>en-US</dc:language>
  <cp:lastModifiedBy>Muslim</cp:lastModifiedBy>
  <dcterms:modified xsi:type="dcterms:W3CDTF">2015-03-14T13:41:00Z</dcterms:modified>
  <cp:revision>2</cp:revision>
  <dc:subject/>
  <dc:title/>
</cp:coreProperties>
</file>