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Это волшебное стекл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  </w:t>
      </w:r>
      <w:r>
        <w:rPr>
          <w:sz w:val="28"/>
          <w:szCs w:val="28"/>
        </w:rPr>
        <w:t>учить выявлять свойства стекла, обратить внимание детей на то, что все свойства учитываются при изготовлении вещей из этого матери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  </w:t>
      </w:r>
      <w:r>
        <w:rPr>
          <w:sz w:val="28"/>
          <w:szCs w:val="28"/>
        </w:rPr>
        <w:t>ознакомить с техникой рисования на стек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  </w:t>
      </w:r>
      <w:r>
        <w:rPr>
          <w:sz w:val="28"/>
          <w:szCs w:val="28"/>
        </w:rPr>
        <w:t>закрепить знания о правилах пользования стеклянной посудо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  </w:t>
      </w:r>
      <w:r>
        <w:rPr>
          <w:sz w:val="28"/>
          <w:szCs w:val="28"/>
        </w:rPr>
        <w:t>развивать внимание, восприятие, память, наблюдательность, умение анализировать, связную речь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  </w:t>
      </w:r>
      <w:r>
        <w:rPr>
          <w:sz w:val="28"/>
          <w:szCs w:val="28"/>
        </w:rPr>
        <w:t>воспитывать дружеские взаимоотношения между детьми, умение выслушивать товарищ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  </w:t>
      </w:r>
      <w:r>
        <w:rPr>
          <w:sz w:val="28"/>
          <w:szCs w:val="28"/>
        </w:rPr>
        <w:t>воспитывать бережное обращение со стеклянными предмет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с детьми предметов, сделанных из различных материалов, составление описательных рассказ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елия из стекла; стекло, гуашь, стаканчик с водой, влажные и бумажные салфет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ая час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Ребята, у меня есть для вас сюрприз. Нас пригласили в стеклянную страну и прислали письмо. Это письмо необычное, его прислала сама Королева Стеклянной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показывает письмо и читает его: «Здравствуйте, дорогие ребята! Пишет вам Королева Стеклянной Страны. Жители моей страны сделаны из стекла. И я хочу познакомить  вас с ними. Если вы будете внимательными и активными, то узнаете много интересного и нового. А для того, чтобы начать наше знакомство, вы должны выполнить одно задание: назвать вежливые сло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Дети, вы хотите познакомиться с жителями стеклянной страны? Тогда давайте выполним задание Короле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называют вежливые слов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 называли так много вежливых слов, что Королева наверняка разрешит попасть в ее стр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вучит музыка «Голубой вагон», дети строятся паровозиком и отправляются в стеклянную страну. Воспитатель подходит к столу, на котором лежат предметы из стекла, накрытые салфет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авайте скажем «Раз, 2,3!» и откроем салфетку (дети говорят вместе с воспитател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питатель убирает салфетку, и дети видят различные предметы из стекла: тонкие и граненые стаканы, вазы, бутылки, салатницы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питатель предлагает рассмотреть все эти вещи, просит назвать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ебята, обратите внимание на то, что вещи похожи друг на друга, все они «родственники». Почему? (Они все сделаны из стекл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, правильно, они все сделаны из стекла. Стеклянных предметов очень много. Интересно почему? Давайте узнаем это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пройти за столы (на столах лежат воздушные шарики, прозрачные стаканы и бутылки с водо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вайте опустим шарик в стакан. Посмотрите, что в стакан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интересуется, как они догадались. Выслушивает ответы д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делают вывод, что стекло прозрачно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ак используют это свойство стекла – прозрач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текло бывает прозрачное, а какое еще бывает стекло? Давайте посмотрим на сто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смотрят на стол и видят изделия из цветного стек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 для чего используют изделия из цветного стекл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перь давайте отдохнем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евочки и мальчики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лоп, хлоп, хлоп, (хлопают в ладоши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ыгают как мячики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ыг-скок, прыг-скок. (прыгают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есело хохочут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а-ха-ха! (имитационные движения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лазками моргают, (ритмично зажмуривают глазки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ле отдыхают. (приседают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бята, давайте возьмем в руки стекло. Какое оно на ощупь? (гладкое, холодное, скользкое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 если уронить предмет из стекла, что произойдет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удем проводить опыт? (нет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зовите изделия из стекла, в которое можно налить воду. (воспитатель предлагает налить воду в стакан). Пропускает ли стакан воду? (нет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чит, стекло водонепроницаемое, в любую стеклянную посуду мы можем налить в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 если ударить карандашом по стеклянной посуде, что вы услышите? (звук, звон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мелодичный звук. Давайте попробу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проводят опы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вайте назовем все свойства стекл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кло прозрачно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кло может быть бесцветное или цветно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кло хрупко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кло не пропускает воду, водонепроницаемо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остукивании идет мелодичный звук.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авильно, вы молодцы. Теперь поиграем в игру.</w:t>
      </w:r>
    </w:p>
    <w:p>
      <w:pPr>
        <w:pStyle w:val="Normal"/>
        <w:ind w:left="1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акой предмет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питатель говорит, что предметы делают не только из стекла, но и из других материалов. Предлагает поиграть в игру «Какой предмет?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встают в круг, воспитатель бросает мяч ребенку и называет какой-либо предмет и материал, из которого он сделан. Ребенок, возвращает мяч, называет, какой предмет. ( пузырек из стекла – стеклянный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жка из металла –металлическа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жка из дерева – деревянна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за из глины – глинянна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за из стекла - стеклянна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шинка из пластмассы - пластмассова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яч из резины - резиновы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аблик из бмаги бумажны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за из стекла - стеклянна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нос из металла – металлически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лодцы, а теперь я предлагаю вам порисова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проходят за столы. На столах лежат: стекло, гуашь, баночки с водой, мокрые губки, бумажные салфет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бята, мы сегодня с вами будем волшебниками, которые умеют творить чудеса. Посмотрите, перед вами лежит волшебное полотно, оно из настоящего стекла, и очень хрупкое. И с его помощью, мы сегодня будем учиться творить чудеса. Готов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вайте  закроем глаза и представим, что мы попали на полянку, на которой почему то нет ни одного цветка, травинки, ничего! Как же нам быть? (мы нарисуем цветы и травку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берите цвет, который вам больше нравится. Обмокните в него свой пальчик и наполните нашу полянку волшебством. Ребята, вы можете смешивать цвета, соединять линиями, использовать в одной композиции несколько цветов. А если вдруг у вас что-то не получилось, прямо в процессе рисования стекло можно протереть мокрой губкой и нанести новый рисун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амостоятельно рисуют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дети закончили работу, воспитатель обращает внимание на целостность картины. Отмечает, что благодаря прозрачности стекла изображение воспринимается как сиюминутное, объемное, пропускающее через себя св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бята, давайте посмотрим, какое чудо мы с вами создали, какие красивые, яркие цветы у нас получились. Расскажите, что вам понравилось? Какие сложности возникли? Чему новому научились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бята, нам пора возвращаться в детский сад, (дети строятся паровозиком и под музыку возвращаются в детский сад). Наше путешествие подошло к конц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1:53:00Z</dcterms:created>
  <dc:creator>User</dc:creator>
  <dc:description/>
  <cp:keywords/>
  <dc:language>en-US</dc:language>
  <cp:lastModifiedBy>Пользователь</cp:lastModifiedBy>
  <dcterms:modified xsi:type="dcterms:W3CDTF">2017-08-30T02:13:00Z</dcterms:modified>
  <cp:revision>3</cp:revision>
  <dc:subject/>
  <dc:title>Это волшебное стекло</dc:title>
</cp:coreProperties>
</file>