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У «Детский сад №88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тоговая непосредственно образовательная деятельно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рис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етей первой младшей группы №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Кто живет в лесу?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дготовила: Корнеева Л.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Дать знания о диких  животных . Обобщить представления о среде обитания. Упражнять в употреблении названия цве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речь, умение слушать воспитателя, отвечать на вопросы повторяя за воспитателем. Развивать любознательность  и познавательный интерес, творческий потенциал ребенка, образное мышление. Развивать прием рисования кисточ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любовь к животным, и желание заботиться о них, умение сопереживать и доброжелательно  относиться к ним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нтегрирование образовательных областей:</w:t>
      </w:r>
    </w:p>
    <w:p>
      <w:pPr>
        <w:pStyle w:val="C3"/>
        <w:shd w:fill="FFFFFF" w:val="clear"/>
        <w:spacing w:lineRule="auto" w:line="276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художественно-эстетическое развитие:</w:t>
      </w:r>
      <w:r>
        <w:rPr>
          <w:bCs/>
          <w:color w:val="000000"/>
          <w:sz w:val="28"/>
        </w:rPr>
        <w:t xml:space="preserve"> Формировать умение аккуратно  работать с гуашью и кисточкой.</w:t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3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</w:rPr>
        <w:t xml:space="preserve">Социально коммуникативное развитие: </w:t>
      </w:r>
      <w:r>
        <w:rPr>
          <w:bCs/>
          <w:color w:val="000000"/>
          <w:sz w:val="28"/>
        </w:rPr>
        <w:t>Пальчиковая игра « Семья».</w:t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изическое развитие: </w:t>
      </w:r>
      <w:r>
        <w:rPr>
          <w:bCs/>
          <w:color w:val="000000"/>
          <w:sz w:val="28"/>
        </w:rPr>
        <w:t>Знакомить детей с подвижной игрой « Большие ноги шли по дороге». Формирование правильной осанки, умение осознанно выполнять движения предложенные воспитателем.</w:t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ечевое развитие: </w:t>
      </w:r>
      <w:r>
        <w:rPr>
          <w:bCs/>
          <w:color w:val="000000"/>
          <w:sz w:val="28"/>
        </w:rPr>
        <w:t>Совершенствовать диалогическую формы речи.  Упражнять детей в звукоподражании.</w:t>
      </w:r>
    </w:p>
    <w:p>
      <w:pPr>
        <w:pStyle w:val="C3"/>
        <w:shd w:fill="FFFFFF" w:val="clear"/>
        <w:spacing w:lineRule="auto" w:line="276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3"/>
        <w:shd w:fill="FFFFFF" w:val="clear"/>
        <w:spacing w:lineRule="auto" w:line="276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знавательное развитие: </w:t>
      </w:r>
      <w:r>
        <w:rPr>
          <w:bCs/>
          <w:color w:val="000000"/>
          <w:sz w:val="28"/>
        </w:rPr>
        <w:t>Расширять представление о диких животных, о весенних изменениях в природе.</w:t>
      </w:r>
    </w:p>
    <w:p>
      <w:pPr>
        <w:pStyle w:val="C3"/>
        <w:shd w:fill="FFFFFF" w:val="clear"/>
        <w:spacing w:lineRule="auto" w:line="276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7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 приемы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есные-</w:t>
      </w:r>
      <w:r>
        <w:rPr>
          <w:bCs/>
          <w:color w:val="000000"/>
          <w:sz w:val="28"/>
          <w:szCs w:val="28"/>
        </w:rPr>
        <w:t xml:space="preserve"> беседа, загадки.  </w:t>
      </w:r>
    </w:p>
    <w:p>
      <w:pPr>
        <w:pStyle w:val="Style17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лядные-</w:t>
      </w:r>
      <w:r>
        <w:rPr>
          <w:bCs/>
          <w:color w:val="000000"/>
          <w:sz w:val="28"/>
          <w:szCs w:val="28"/>
        </w:rPr>
        <w:t xml:space="preserve"> муляж дерева березы, игрушки (белка, заяц, медведь).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Игровые: </w:t>
      </w:r>
      <w:r>
        <w:rPr>
          <w:bCs/>
          <w:color w:val="000000"/>
          <w:sz w:val="28"/>
          <w:szCs w:val="28"/>
        </w:rPr>
        <w:t>подвижная игра, пальчиковая гимнастика.</w:t>
      </w:r>
    </w:p>
    <w:p>
      <w:pPr>
        <w:pStyle w:val="Style17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ктические: </w:t>
      </w:r>
      <w:r>
        <w:rPr>
          <w:bCs/>
          <w:color w:val="000000"/>
          <w:sz w:val="28"/>
          <w:szCs w:val="28"/>
        </w:rPr>
        <w:t>рисование лучиков для солнышка.</w:t>
      </w:r>
    </w:p>
    <w:p>
      <w:pPr>
        <w:pStyle w:val="Style17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оварная работа: </w:t>
      </w:r>
      <w:r>
        <w:rPr>
          <w:bCs/>
          <w:color w:val="000000"/>
          <w:sz w:val="28"/>
          <w:szCs w:val="28"/>
        </w:rPr>
        <w:t>заяц, медведь, белка, дикие животные.</w:t>
      </w:r>
    </w:p>
    <w:p>
      <w:pPr>
        <w:pStyle w:val="Style17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bCs/>
          <w:color w:val="000000"/>
          <w:sz w:val="28"/>
          <w:szCs w:val="28"/>
        </w:rPr>
        <w:t xml:space="preserve"> Беседа о диких животных, уточнение представления где живут животные, и чем питаются. 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оборудование:</w:t>
      </w:r>
      <w:r>
        <w:rPr>
          <w:bCs/>
          <w:color w:val="000000"/>
          <w:sz w:val="28"/>
          <w:szCs w:val="28"/>
        </w:rPr>
        <w:t xml:space="preserve"> Мягкие игрушки ( заяц, медведь, белка),  муляж дерево береза, шишки, грибочки, незаконченный портрет солнца, гуашь желтого цвета, кисточка, баночка с водой, влажные салфетки.</w:t>
      </w:r>
    </w:p>
    <w:p>
      <w:pPr>
        <w:pStyle w:val="Style17"/>
        <w:spacing w:lineRule="auto" w:line="276" w:before="0" w:after="0"/>
        <w:rPr>
          <w:rStyle w:val="C0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од непосредственно-образовательной деятельности: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« Ребята, вы любите ходить в гости?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Да!»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«Сегодня мы с вами пойдем в весенний лес. 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П/и «Большие ноги шли по дороге»:</w:t>
      </w:r>
    </w:p>
    <w:p>
      <w:pPr>
        <w:pStyle w:val="C2"/>
        <w:shd w:fill="FFFFFF" w:val="clear"/>
        <w:spacing w:before="0" w:after="0"/>
        <w:jc w:val="center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Большие ноги идут по дороге:</w:t>
      </w:r>
      <w:r>
        <w:rPr>
          <w:i/>
          <w:sz w:val="28"/>
          <w:szCs w:val="28"/>
        </w:rPr>
        <w:br/>
      </w:r>
      <w:r>
        <w:rPr>
          <w:rStyle w:val="C0"/>
          <w:i/>
          <w:sz w:val="28"/>
          <w:szCs w:val="28"/>
        </w:rPr>
        <w:t>ТОП-ТОП-ТОП!</w:t>
      </w:r>
      <w:r>
        <w:rPr>
          <w:i/>
          <w:sz w:val="28"/>
          <w:szCs w:val="28"/>
        </w:rPr>
        <w:br/>
      </w:r>
      <w:r>
        <w:rPr>
          <w:rStyle w:val="C0"/>
          <w:i/>
          <w:sz w:val="28"/>
          <w:szCs w:val="28"/>
        </w:rPr>
        <w:t>Маленькие ножки побежали по дорожке:</w:t>
      </w:r>
      <w:r>
        <w:rPr>
          <w:i/>
          <w:sz w:val="28"/>
          <w:szCs w:val="28"/>
        </w:rPr>
        <w:br/>
      </w:r>
      <w:r>
        <w:rPr>
          <w:rStyle w:val="C0"/>
          <w:i/>
          <w:sz w:val="28"/>
          <w:szCs w:val="28"/>
        </w:rPr>
        <w:t>Топ-топ-топ, топ-топ-топ!</w:t>
      </w:r>
    </w:p>
    <w:p>
      <w:pPr>
        <w:pStyle w:val="C2"/>
        <w:shd w:fill="FFFFFF" w:val="clear"/>
        <w:spacing w:before="0" w:after="0"/>
        <w:jc w:val="center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« Мы попали в весенний лес. Посмотрите, ребята, как красиво в лесу! Какие платья надели наши березки !» </w:t>
      </w:r>
      <w:r>
        <w:rPr>
          <w:rStyle w:val="C0"/>
          <w:i/>
          <w:sz w:val="28"/>
          <w:szCs w:val="28"/>
        </w:rPr>
        <w:t>( Дети с воспитателем рассматривают березу. Называют цвета листьев)</w:t>
      </w:r>
      <w:r>
        <w:rPr>
          <w:rStyle w:val="C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«Хорошо в весеннем лесу! Тихо. Кажется, что здесь никого нет. Но это не так. В лесу много лесных жителей. Посмотрите, кто это сидит под кустиком березки : уши длинные торчат, глазки шустрые блестят. Кто же это?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Заяц!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«Посмотрите, какие у него длинные ушки, пушистая шерстка, короткий хвостик. Ребята, а что любит кушать Зайка?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Зайчик любит морковку, и капусту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 Молодцы 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«А мы пойдем дальше по лесу. Смотрите, кто это прыгает с ветки на ветку?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а прыгать мастерица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а прыгать не боится!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большой у нее рост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зато пушистый хвост!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Белочка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«Правильно. Молодцы! Посмотрите, какого цвета у нее шубка?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Рыжая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 Дети давайте спросим, где белочка  живет, и чем питается?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Белочка живет на дереве. Там у нее домик. Называется дупло.  Любит кушать орешки, и грибы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«Слышите, кто-то идет по лесу?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 завалам, по оврагам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Ходит зверь хозяйским шагом.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Любит он душистый мед,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а малину с веток рвет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верь лохматый, косолапый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сосет в берлоге лапу»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оспитатель: «Кто же это?»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ти: «Медведь».</w:t>
      </w:r>
    </w:p>
    <w:p>
      <w:pPr>
        <w:pStyle w:val="C2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Правильно! дети, а скажите , что ты больше всего любит медведь?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«Медведь любит мед и ягоды»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«Вот мы с вами и побывали в весеннем  лесу. Узнали, как звери прозимовали. 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-Ребята, а давайте всем лесным жителям приготовим подарок.  Так как наступила весна, давай те всем зверятам подарим солнышко. У меня есть портрет Солнышка. Только что-то не хватает, у солнышка нет лучиков. Давайте добавим лучики 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Пальчиковая гимнастика </w:t>
      </w:r>
      <w:r>
        <w:rPr>
          <w:rStyle w:val="C0"/>
          <w:sz w:val="28"/>
          <w:szCs w:val="28"/>
        </w:rPr>
        <w:t>«Семья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Воспитатель: Дети. Что получилось? Как вы думаете, понравится наш подарок зверятам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Дети: Да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(</w:t>
      </w:r>
      <w:r>
        <w:rPr>
          <w:rStyle w:val="C0"/>
          <w:i/>
          <w:sz w:val="28"/>
          <w:szCs w:val="28"/>
        </w:rPr>
        <w:t xml:space="preserve"> Получилась коллективная работа)</w:t>
      </w:r>
    </w:p>
    <w:p>
      <w:pPr>
        <w:pStyle w:val="C2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bookmarkStart w:id="1" w:name="OLE_LINK1"/>
      <w:bookmarkEnd w:id="1"/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 Воспитатель: Дети куда мы с вами сегодня ход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весенний лес,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ого  с вами повстречали в лес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ного лесных диких жителей ( белку, зайца, медвед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: А еще разгадывали загадки о н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ой подарок мы подарили нашим  лесным жител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Мы рисовали лучики для солнышка, чтобы все диким животным стало тепло в весеннем лес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В следующий раз мы встретим в лесу других зверей и узнаем много интерес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рбова В.В. Развитие речи в детском саду. – М.: Мозаика-Синтез, 201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Н.Ф. Игровая деятельность в детском саду. – М.: Мозаика – синтез, 2006-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Н.Ф. Развитие игровой деятельности. Система работы в первой младшей группе детского сада.  – М.: Мозаика-Синтез, 2008-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нига для чтения в деском саду и дома. Хрестоматия. 2-4 года / Сост. В.В. Гербова, Н.П. Ильчук и др. – М.,201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нушко Е.А. Рисование с детьми в детском саду. М.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2:23:00Z</dcterms:created>
  <dc:creator>gr2</dc:creator>
  <dc:description/>
  <cp:keywords/>
  <dc:language>en-US</dc:language>
  <cp:lastModifiedBy>Филиал №7 ПК-1</cp:lastModifiedBy>
  <cp:lastPrinted>2017-04-26T08:38:00Z</cp:lastPrinted>
  <dcterms:modified xsi:type="dcterms:W3CDTF">2017-04-26T05:38:00Z</dcterms:modified>
  <cp:revision>13</cp:revision>
  <dc:subject/>
  <dc:title/>
</cp:coreProperties>
</file>