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Times New Roman"/>
          <w:b/>
          <w:i/>
          <w:kern w:val="0"/>
          <w:lang w:val="ru-RU" w:eastAsia="ru-RU"/>
        </w:rPr>
        <w:t xml:space="preserve">Урок развития речи во втором классе  в школе </w:t>
      </w:r>
      <w:r>
        <w:rPr>
          <w:rFonts w:eastAsia="Times New Roman"/>
          <w:b/>
          <w:i/>
          <w:kern w:val="0"/>
          <w:lang w:val="en-US" w:eastAsia="ru-RU"/>
        </w:rPr>
        <w:t>I</w:t>
      </w:r>
      <w:r>
        <w:rPr>
          <w:rFonts w:eastAsia="Times New Roman"/>
          <w:b/>
          <w:i/>
          <w:kern w:val="0"/>
          <w:lang w:val="ru-RU" w:eastAsia="ru-RU"/>
        </w:rPr>
        <w:t xml:space="preserve"> вида.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(Работа с деформированным текстом)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Тема:  «Зайчик и снеговик»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rFonts w:eastAsia="Times New Roman"/>
          <w:kern w:val="0"/>
          <w:u w:val="single"/>
          <w:lang w:val="ru-RU" w:eastAsia="ru-RU"/>
        </w:rPr>
        <w:t xml:space="preserve">Цель: </w:t>
      </w:r>
      <w:r>
        <w:rPr>
          <w:rFonts w:eastAsia="Times New Roman"/>
          <w:kern w:val="0"/>
          <w:lang w:val="ru-RU" w:eastAsia="ru-RU"/>
        </w:rPr>
        <w:t>Развитие связной речи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 xml:space="preserve">Предметные результаты обучения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Совершенствовать навык работы с картинкой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Обогащать словарный запас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Учить работать с деформированным текстом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>Метапредметные результаты обцчения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Совершенствовать умение осознано строить речевое высказывание в соответствии с целями и задачам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Совершенствовать умение выстраивать речевое высказывание в соответствии с задачами коммуникаци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Учить составлять тексты в устной и письменной  формах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rFonts w:eastAsia="Times New Roman"/>
          <w:kern w:val="0"/>
          <w:lang w:val="ru-RU" w:eastAsia="ru-RU"/>
        </w:rPr>
        <w:t xml:space="preserve"> </w:t>
      </w:r>
      <w:r>
        <w:rPr>
          <w:rFonts w:eastAsia="Times New Roman"/>
          <w:i/>
          <w:kern w:val="0"/>
          <w:lang w:val="ru-RU" w:eastAsia="ru-RU"/>
        </w:rPr>
        <w:t xml:space="preserve"> </w:t>
      </w:r>
      <w:r>
        <w:rPr>
          <w:rFonts w:eastAsia="Times New Roman"/>
          <w:i/>
          <w:kern w:val="0"/>
          <w:lang w:val="ru-RU" w:eastAsia="ru-RU"/>
        </w:rPr>
        <w:t>Личностные результаты обучения:</w:t>
      </w:r>
    </w:p>
    <w:p>
      <w:pPr>
        <w:pStyle w:val="Style17"/>
        <w:numPr>
          <w:ilvl w:val="0"/>
          <w:numId w:val="3"/>
        </w:numPr>
        <w:rPr>
          <w:lang w:val="ru-RU" w:eastAsia="ru-RU"/>
        </w:rPr>
      </w:pPr>
      <w:r>
        <w:rPr>
          <w:lang w:val="ru-RU" w:eastAsia="ru-RU"/>
        </w:rPr>
        <w:t>Формировать усидчивость, внимание, терпеливость;</w:t>
      </w:r>
    </w:p>
    <w:p>
      <w:pPr>
        <w:pStyle w:val="Style17"/>
        <w:numPr>
          <w:ilvl w:val="0"/>
          <w:numId w:val="3"/>
        </w:numPr>
        <w:rPr>
          <w:lang w:val="ru-RU" w:eastAsia="ru-RU"/>
        </w:rPr>
      </w:pPr>
      <w:r>
        <w:rPr>
          <w:lang w:val="ru-RU" w:eastAsia="ru-RU"/>
        </w:rPr>
        <w:t>Учить организовывать рабочее место;</w:t>
      </w:r>
    </w:p>
    <w:p>
      <w:pPr>
        <w:pStyle w:val="Style17"/>
        <w:numPr>
          <w:ilvl w:val="0"/>
          <w:numId w:val="3"/>
        </w:numPr>
        <w:rPr>
          <w:lang w:val="ru-RU" w:eastAsia="ru-RU"/>
        </w:rPr>
      </w:pPr>
      <w:r>
        <w:rPr>
          <w:lang w:val="ru-RU" w:eastAsia="ru-RU"/>
        </w:rPr>
        <w:t>Оценивать работу друг друга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>Коррекционные результаты обучения:</w:t>
      </w:r>
    </w:p>
    <w:p>
      <w:pPr>
        <w:pStyle w:val="Style17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Развивать слуховое восприятие;</w:t>
      </w:r>
    </w:p>
    <w:p>
      <w:pPr>
        <w:pStyle w:val="Style17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Развивать мышление, память, внимание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rFonts w:eastAsia="Times New Roman"/>
          <w:kern w:val="0"/>
          <w:u w:val="single"/>
          <w:lang w:val="ru-RU" w:eastAsia="ru-RU"/>
        </w:rPr>
        <w:t>Оборудование</w:t>
      </w:r>
      <w:r>
        <w:rPr>
          <w:rFonts w:eastAsia="Times New Roman"/>
          <w:kern w:val="0"/>
          <w:lang w:val="ru-RU" w:eastAsia="ru-RU"/>
        </w:rPr>
        <w:t>: учебники, рабочие тетради, классная  доска, разрезные картинки.</w:t>
      </w:r>
    </w:p>
    <w:p>
      <w:pPr>
        <w:pStyle w:val="TextBody"/>
        <w:rPr>
          <w:rFonts w:eastAsia="Times New Roman"/>
          <w:kern w:val="0"/>
          <w:szCs w:val="32"/>
          <w:lang w:val="ru-RU" w:eastAsia="ru-RU"/>
        </w:rPr>
      </w:pPr>
      <w:r>
        <w:rPr>
          <w:rFonts w:eastAsia="Times New Roman"/>
          <w:kern w:val="0"/>
          <w:szCs w:val="32"/>
          <w:lang w:val="ru-RU" w:eastAsia="ru-RU"/>
        </w:rPr>
      </w:r>
    </w:p>
    <w:p>
      <w:pPr>
        <w:pStyle w:val="TextBody"/>
        <w:rPr>
          <w:szCs w:val="32"/>
          <w:lang w:val="ru-RU"/>
        </w:rPr>
      </w:pPr>
      <w:r>
        <w:rPr>
          <w:szCs w:val="32"/>
          <w:lang w:val="ru-RU"/>
        </w:rPr>
        <w:t xml:space="preserve">Деформированный текст: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32"/>
          <w:lang w:val="ru-RU"/>
        </w:rPr>
      </w:pPr>
      <w:r>
        <w:rPr>
          <w:szCs w:val="32"/>
          <w:lang w:val="ru-RU"/>
        </w:rPr>
        <w:t>Выбежал зайка погулять. Никак не может достать. Появилось солнышко. Увидел снеговика. Сидит зайка и думает: «Что делать дальше?». Стало солнышко греть. Снеговик растаял. Попробовал зайка достать морковку. Стало тепло. Приготовился, прыгнул. Нос у снеговика морковка. Упал зайка в сугроб. Зайка схватил морковку и стал есть. Принёс зайка лестницу. Зайка был доволен. Опять не может достать морковку. Залез он на лестницу.</w:t>
      </w:r>
    </w:p>
    <w:p>
      <w:pPr>
        <w:pStyle w:val="TextBody"/>
        <w:rPr>
          <w:szCs w:val="32"/>
          <w:lang w:val="ru-RU"/>
        </w:rPr>
      </w:pPr>
      <w:r>
        <w:rPr>
          <w:szCs w:val="32"/>
          <w:lang w:val="ru-RU"/>
        </w:rPr>
        <w:t xml:space="preserve">Конспект урока по развитию речи. </w:t>
      </w:r>
    </w:p>
    <w:p>
      <w:pPr>
        <w:pStyle w:val="TextBody"/>
        <w:rPr>
          <w:sz w:val="20"/>
          <w:lang w:val="ru-RU"/>
        </w:rPr>
      </w:pPr>
      <w:r>
        <w:rPr>
          <w:szCs w:val="32"/>
          <w:lang w:val="ru-RU"/>
        </w:rPr>
        <w:t xml:space="preserve">Тема: Рассказ «Снеговик, зайка и солнышко».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457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59"/>
        <w:gridCol w:w="3645"/>
        <w:gridCol w:w="3630"/>
        <w:gridCol w:w="3645"/>
      </w:tblGrid>
      <w:tr>
        <w:trPr/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Этапы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Деятельность учителя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еятельность ученика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имечания</w:t>
            </w:r>
          </w:p>
        </w:tc>
      </w:tr>
      <w:tr>
        <w:trPr/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>.  Организация начала урока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 Приветствие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. Проверка ЗУА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3. Вопросы к уроку.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Здравствуйте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Встаньте ровно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Сядьте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Какой сейчас урок, [Миша]?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- Повтори, [Аня].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 xml:space="preserve">- Попроси ребят, работать активно, Лиза. 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+ Здравствуйте. </w:t>
            </w:r>
          </w:p>
          <w:p>
            <w:pPr>
              <w:pStyle w:val="Style16"/>
              <w:snapToGrid w:val="false"/>
              <w:rPr/>
            </w:pPr>
            <w:r>
              <w:rPr/>
              <w:t>+</w:t>
            </w:r>
            <w:r>
              <w:rPr>
                <w:lang w:val="ru-RU"/>
              </w:rPr>
              <w:t xml:space="preserve"> Я встал ровно. 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+ Я сел. 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+ Сейчас русского языка.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+ Сейчас урок русского языка. 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+ Ребята работайте активно. 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+ Я буду работать активно.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[</w:t>
            </w:r>
            <w:r>
              <w:rPr>
                <w:lang w:val="ru-RU"/>
              </w:rPr>
              <w:t>за экраном</w:t>
            </w:r>
            <w:r>
              <w:rPr>
                <w:lang w:val="en-US"/>
              </w:rPr>
              <w:t>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. Основная часть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 Целеполагание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2. Восстановление порядка картинок.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Спросите у меня, что мы будем делать сегодня?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Мы будем говорить, читать и  рассматривать картинки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Посмотрите на картинки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Они перепутаны. Расставим их по порядку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Выйди к доске, Миша</w:t>
            </w:r>
            <w:r>
              <w:rPr>
                <w:b/>
                <w:bCs/>
                <w:i/>
                <w:iCs/>
                <w:lang w:val="ru-RU"/>
              </w:rPr>
              <w:t xml:space="preserve">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Как ты думаешь, какая картинка будет первой?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Ребята, Миша правильно выбрал картинку?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Молодец. Сядь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Выйди к доске, Аня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Какая картинка будет второй?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Ребята, правильно?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Подумай хорошо, Аня. 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Верно. Садись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(так же с остальными картинками). 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+ А.В., что мы будем делать?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Мы будем говорить, читать и  рассматривать картинки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Показывает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Верно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Эта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Нет. Не правильно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Эта.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Картинки на доске (расположены в неправильном порядке). </w:t>
            </w:r>
          </w:p>
        </w:tc>
      </w:tr>
      <w:tr>
        <w:trPr/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 Составление текста по картинкам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а) первая картинка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б) вторая картинка. 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в) третья картинка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г) четвертая картинка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Будем составлять рассказ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Посмотрите сюда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Я буду показывать , а вы будете составлять предложения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зайка) +  (снеговик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Скажи полным предложением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нос-морковка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заяц и морковка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заяц и летница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заяц тянется к морковке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(заяц сидит на лестнице)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солнышко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нет снеговика, растаял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(заяц ест морковку)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Молодцы.  Теперь мы знаем, что случилось с зайкой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Мы будем составлять рассказ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Зайка и снеговик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На картинке нарисованы зайка и снеговик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У снеговика нос-морковка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+ Заяц увидел морковку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Заяц принес лестницу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Заяц поднялся по лестнице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Не может достать морковку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Зайчик сидит и думает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Появилось солнышко. Оно стало греть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Снеговик растаял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Зайчик схватил морковку и стал есть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лова и словосочетания: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 картинка: зайка, снеговик, нос-морковка,  увидел, не может достать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 картинка:  принес лестницу, залез на лестницу, опять не может достать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 картинка: сидит и думает, появилось солнышко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 картинка: солнышко стало греть, снеговик растаял, схватил морковку, стал есть, был доволен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Учитель показывает на картинки. </w:t>
            </w:r>
          </w:p>
        </w:tc>
      </w:tr>
      <w:tr>
        <w:trPr/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. </w:t>
            </w:r>
            <w:r>
              <w:rPr>
                <w:lang w:val="ru-RU"/>
              </w:rPr>
              <w:t xml:space="preserve">Чтение деформированного текста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Прочитаем предложения по цепочке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Это рассказ?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Почему? 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+ </w:t>
            </w:r>
            <w:r>
              <w:rPr>
                <w:lang w:val="ru-RU"/>
              </w:rPr>
              <w:t xml:space="preserve">Читают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Нет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Предложения перепутаны.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ткрывается деформированный текст. </w:t>
            </w:r>
          </w:p>
        </w:tc>
      </w:tr>
      <w:tr>
        <w:trPr/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Физкульт минутка. 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неговик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Давай, дружок, смелей, дружок. </w:t>
            </w:r>
            <w:r>
              <w:rPr>
                <w:i/>
                <w:iCs/>
                <w:lang w:val="ru-RU"/>
              </w:rPr>
              <w:t>(Идут, изображая, что катят перед собой снежный ком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Кати по снегу свой снежок </w:t>
            </w:r>
            <w:r>
              <w:rPr>
                <w:i/>
                <w:iCs/>
                <w:lang w:val="ru-RU"/>
              </w:rPr>
              <w:t>(«Рисуют» обеими руками большой круг)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н превратится в толстый ком, </w:t>
            </w:r>
            <w:r>
              <w:rPr>
                <w:i/>
                <w:iCs/>
                <w:lang w:val="ru-RU"/>
              </w:rPr>
              <w:t>(«Рисуют» снеговика из трех комков.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Его улыбка так светла! </w:t>
            </w:r>
            <w:r>
              <w:rPr>
                <w:i/>
                <w:iCs/>
                <w:lang w:val="ru-RU"/>
              </w:rPr>
              <w:t>(Широко улыбаются)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ва глаза, шляпа, нос, метла. (</w:t>
            </w:r>
            <w:r>
              <w:rPr>
                <w:i/>
                <w:iCs/>
                <w:lang w:val="ru-RU"/>
              </w:rPr>
              <w:t>Показывают глаза, прикрывают голову ладошкой, дотрагиваются до носа, встают прямо, как бы держа воображаемую метлу)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Но солнце припечет слегка </w:t>
            </w:r>
            <w:r>
              <w:rPr>
                <w:i/>
                <w:iCs/>
                <w:lang w:val="ru-RU"/>
              </w:rPr>
              <w:t xml:space="preserve">(Медленно приседают).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 xml:space="preserve">Увы! - и нет снеговика. </w:t>
            </w:r>
            <w:r>
              <w:rPr>
                <w:i/>
                <w:iCs/>
                <w:lang w:val="ru-RU"/>
              </w:rPr>
              <w:t xml:space="preserve">(Разводят руками, пожимают плечами)  </w:t>
            </w:r>
          </w:p>
        </w:tc>
      </w:tr>
      <w:tr>
        <w:trPr/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. </w:t>
            </w:r>
            <w:r>
              <w:rPr>
                <w:lang w:val="ru-RU"/>
              </w:rPr>
              <w:t>У</w:t>
            </w:r>
            <w:r>
              <w:rPr/>
              <w:t>становление</w:t>
            </w:r>
            <w:r>
              <w:rPr>
                <w:lang w:val="ru-RU"/>
              </w:rPr>
              <w:t xml:space="preserve"> последовательности предложений.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Подставим предложения к картинкам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Выйди к доске, Аня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Какое предложение будет первым?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Прочитай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Почему ты думаешь, что это первое предложение?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К какой картинке мы его подставим?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Молодец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Найди второе предложение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Прочитай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Куда его подставим?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Правильно. Садись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Иди к доске, Миша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Какое предложение будет третьим?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Прочитай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Куда подставим?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А какое будет 4-м?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Скажи полно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А почему?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(аналогично с другими предложениями). 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+ </w:t>
            </w:r>
            <w:r>
              <w:rPr>
                <w:lang w:val="ru-RU"/>
              </w:rPr>
              <w:t xml:space="preserve">Показывает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Читает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Начало рассказа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К первой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Вот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Читает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Сюда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Показывает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Читает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К первой картинке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Это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Это предложение будет четвертым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Показывает на зайку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Тянется к морковке. 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На столе у учителя лежат те же предложения (деформированный текст остается на доске. Составляется второй, правильный.) </w:t>
            </w:r>
          </w:p>
        </w:tc>
      </w:tr>
      <w:tr>
        <w:trPr/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. </w:t>
            </w:r>
            <w:r>
              <w:rPr>
                <w:lang w:val="ru-RU"/>
              </w:rPr>
              <w:t xml:space="preserve">Чтение правильного рассказа.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Что у нас получилось? Прочитаем вместе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Это рассказ?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Почему?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Как мы назовем сказку?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А можно назвать так.  Настойчивый зайка. 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+ </w:t>
            </w:r>
            <w:r>
              <w:rPr>
                <w:lang w:val="ru-RU"/>
              </w:rPr>
              <w:t xml:space="preserve">Читают вместе с учителем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Нет. Это сказка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Так в жизни не бывает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…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Настойчивый зайка.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альчиковая гимнастика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/>
            </w:pPr>
            <w:r>
              <w:rPr/>
              <w:t xml:space="preserve">7. </w:t>
            </w:r>
            <w:r>
              <w:rPr>
                <w:lang w:val="ru-RU"/>
              </w:rPr>
              <w:t xml:space="preserve">Письменная работа.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Откройте тетради. Напишите число и «классная работа»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Откройте учебник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Теперь запишите этот рассказ. Предложения расставьте сами по порядку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- Дежурный, собери тетради. 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+ </w:t>
            </w:r>
            <w:r>
              <w:rPr>
                <w:lang w:val="ru-RU"/>
              </w:rPr>
              <w:t xml:space="preserve">Пишут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Собирают.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йка по лесу скакал, (</w:t>
            </w:r>
            <w:r>
              <w:rPr>
                <w:i/>
                <w:iCs/>
              </w:rPr>
              <w:t>пальчики "скачут" по столу)</w:t>
            </w:r>
            <w:r>
              <w:rPr/>
              <w:br/>
              <w:t>Зайка корм себе искал. </w:t>
            </w:r>
            <w:r>
              <w:rPr>
                <w:i/>
                <w:iCs/>
              </w:rPr>
              <w:t>(пальчиками обеих рук поочерёдно перебираем по столу)</w:t>
            </w:r>
            <w:r>
              <w:rPr/>
              <w:br/>
              <w:t>Вдруг у зайки на макушке</w:t>
              <w:br/>
              <w:t>Поднялись, как стрелки, ушки. </w:t>
            </w:r>
            <w:r>
              <w:rPr>
                <w:i/>
                <w:iCs/>
              </w:rPr>
              <w:t>(изображаем ушки ручками)</w:t>
            </w:r>
            <w:r>
              <w:rPr/>
              <w:br/>
              <w:t>Шорох тихий раздается:</w:t>
              <w:br/>
              <w:t>Кто-то по лесу крадется. </w:t>
            </w:r>
            <w:r>
              <w:rPr>
                <w:i/>
                <w:iCs/>
              </w:rPr>
              <w:t>(пальчики медленно идут по столу)</w:t>
            </w:r>
            <w:r>
              <w:rPr/>
              <w:br/>
              <w:t>Заяц путает следы,</w:t>
              <w:br/>
              <w:t>Убегает от беды. </w:t>
            </w:r>
            <w:r>
              <w:rPr>
                <w:i/>
                <w:iCs/>
              </w:rPr>
              <w:t>(пальчики быстро-быстро бегают по кругу на столе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Учитель закрывает правильный текст. Остается деформированный. </w:t>
            </w:r>
          </w:p>
        </w:tc>
      </w:tr>
      <w:tr>
        <w:trPr/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III. </w:t>
            </w:r>
            <w:r>
              <w:rPr>
                <w:lang w:val="ru-RU"/>
              </w:rPr>
              <w:t xml:space="preserve">Организация окончания урока.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 xml:space="preserve">Что мы делали сегодня на уроке? 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Как вы работали на уроке сегодня? Как Миша работал на уроке? Хорошо или плохо? 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- Хорошо работал. Молодец. 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+ Мы читали, рассматривали картинки, составляли текст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+ Хорошо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Дети оценивают друг друга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настасия Махнова</cp:lastModifiedBy>
  <cp:lastPrinted>2016-06-21T17:57:00Z</cp:lastPrinted>
  <dcterms:modified xsi:type="dcterms:W3CDTF">2017-05-22T18:01:00Z</dcterms:modified>
  <cp:revision>2</cp:revision>
  <dc:subject/>
  <dc:title/>
</cp:coreProperties>
</file>