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</w:t>
      </w:r>
    </w:p>
    <w:p>
      <w:pPr>
        <w:pStyle w:val="Normal"/>
        <w:jc w:val="center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Образовательный комплекс «Лицей № 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дошкольного образования «Детский сад «Терем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аптация детей к условиям детского сад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:</w:t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урк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даптация</w:t>
      </w:r>
      <w:r>
        <w:rPr>
          <w:sz w:val="28"/>
          <w:szCs w:val="28"/>
        </w:rPr>
        <w:t xml:space="preserve"> – это приспособление организма к условиям сред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сихологическая адаптация</w:t>
      </w:r>
      <w:r>
        <w:rPr>
          <w:sz w:val="28"/>
          <w:szCs w:val="28"/>
        </w:rPr>
        <w:t xml:space="preserve"> определяется активностью личности и выступает как единство процессов усвоения среды – приспособление себя к среде и среды к себ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изиологическая основа</w:t>
      </w:r>
      <w:r>
        <w:rPr>
          <w:sz w:val="28"/>
          <w:szCs w:val="28"/>
        </w:rPr>
        <w:t xml:space="preserve"> социальной адаптации является переделка ранее сформированного динамического стереотипа (последовательность в чередовании сна, кормления и бодрств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увство </w:t>
      </w:r>
      <w:r>
        <w:rPr>
          <w:i/>
          <w:sz w:val="28"/>
          <w:szCs w:val="28"/>
        </w:rPr>
        <w:t>привязанности к близким</w:t>
      </w:r>
      <w:r>
        <w:rPr>
          <w:sz w:val="28"/>
          <w:szCs w:val="28"/>
        </w:rPr>
        <w:t xml:space="preserve"> имеет прямое отношение к формированию адаптационных механиз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ериод адаптации происходит переделка ранее сформированных стереотипов, помимо иммунной, физиологической ломки происходит преодоление психологических преград, вызывающих </w:t>
      </w:r>
      <w:r>
        <w:rPr>
          <w:b/>
          <w:i/>
          <w:sz w:val="28"/>
          <w:szCs w:val="28"/>
        </w:rPr>
        <w:t>стрес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сс в данном случае выступает как приспособление к новым условиям. В этот период изменяются поведенческие реакции, организм «включает» защитные реакции: отказ от еды, плохой сон, плаксивость, могут растерять навыки речи, отказ от посещения туалета и многие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чение адаптации может протекать в легкой (от 1 до 16 дней, средней (от 2 недель до месяца) и тяжелой форме (в отдельных случаях от 3 до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шибки родителей при посещении дошколь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Внезапный уход</w:t>
      </w:r>
      <w:r>
        <w:rPr>
          <w:sz w:val="28"/>
          <w:szCs w:val="28"/>
        </w:rPr>
        <w:t xml:space="preserve"> – ребенок, оставшись наедине с незнакомыми людьми, может почувствовать массу негативных эмоций от замешательства до ужаса и чувства покинутости, брошенности. Обязательно прощайтесь с маленьким дошкольником, даже если вы предупреждали его заранее о расставании. Разработайте особый ритуал прощания, который успокоит все страхи и тревоги. Не забывайте сообщать ему, когда вы его заберете (после завтрака, после сна и т.д.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) Полное пребывание (оставляют на целый день) </w:t>
      </w:r>
      <w:r>
        <w:rPr>
          <w:sz w:val="28"/>
          <w:szCs w:val="28"/>
        </w:rPr>
        <w:t xml:space="preserve">– это очень большое потрясение и нагрузка для нервной системы, от преизбытка впечатлений ребенок может не успевать перерыбатывать и проживать свои эмоции. В итоге можно получить истерики и нежелание идти в детский сад. Рекомендую ориентироваться на индивидуальные особенности только </w:t>
      </w:r>
      <w:r>
        <w:rPr>
          <w:i/>
          <w:sz w:val="28"/>
          <w:szCs w:val="28"/>
        </w:rPr>
        <w:t xml:space="preserve">своего ребенка </w:t>
      </w:r>
      <w:r>
        <w:rPr>
          <w:sz w:val="28"/>
          <w:szCs w:val="28"/>
        </w:rPr>
        <w:t>(а не на советы знакомых и родственников как это было у них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Разные требования дома и в детском саду</w:t>
      </w:r>
      <w:r>
        <w:rPr>
          <w:sz w:val="28"/>
          <w:szCs w:val="28"/>
        </w:rPr>
        <w:t xml:space="preserve">. Часто приходится сталкиваться с мамами, которые считают, что воспитание детей – это задача только образовательных учреждений. Мало того, что родители не подготавливают кроху к новым условиям, они еще не следуют рекомендациям педагогов по объединению усилий. Заранее поинтересуйтесь у педагогов, в какое время проходят режимные моменты: завтрак, прогулка, обед и дневной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сон</w:t>
        </w:r>
      </w:hyperlink>
      <w:r>
        <w:rPr>
          <w:sz w:val="28"/>
          <w:szCs w:val="28"/>
        </w:rPr>
        <w:t>. Это поможет подготовиться к садику и упорядочить детскую жизнь. И, конечно, воспринимайте воспитателя, как своего союзника в вопросе развития дет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) Настрой на посещение детского сада</w:t>
      </w:r>
      <w:r>
        <w:rPr>
          <w:sz w:val="28"/>
          <w:szCs w:val="28"/>
        </w:rPr>
        <w:t>. Создание неверного настроя способствует негативные высказывания о дошкольном учреждении, недовольство его работниками в присутствии малыша. Рассказывать о детском саде нужно, поскольку незнакомое и новое всегда пугает детей. Постараться избегать обсуждения воспитателей при ребенк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) Неготовность взрослых к детским слезам и истерикам.</w:t>
      </w:r>
      <w:r>
        <w:rPr>
          <w:sz w:val="28"/>
          <w:szCs w:val="28"/>
        </w:rPr>
        <w:t xml:space="preserve"> Слезы в этот период – естественная защитная реакция детей. Намного хуже, если ребенок замыкается в себе, вообще не реагируя на столь серьезные перемены в жизни. Поэтому будьте терпеливы, скоро слезы прекратятся, и малыш будет заходить в группу без опаски и каприз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) Несистематическое посещение.</w:t>
      </w:r>
      <w:r>
        <w:rPr>
          <w:sz w:val="28"/>
          <w:szCs w:val="28"/>
        </w:rPr>
        <w:t xml:space="preserve"> Проспали, не хочется рано вставать, малыш закапризничал, решили отдать его на недельку бабушке. Через некоторое время ребенок понимает, что посещать сад не обязательно, и начинает манипулировать взрослыми через крики и слезы. Не забывайте, что детский сад – это своего рода работа для детей, а значит, ходить в дошкольное учреждение нужно каждый день. Систематичность и регулярность посещения поможет крохе скорее привыкнуть к новому статусу и новым обяза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) Неверно подобранный режим дня. </w:t>
      </w:r>
      <w:r>
        <w:rPr>
          <w:sz w:val="28"/>
          <w:szCs w:val="28"/>
        </w:rPr>
        <w:t>В садик нужно вставать рано, что становится реальной проблемой для родителей, чьи дети привыкли засыпать после 22.00. Первые дни в дошкольном учреждении накладывают отпечаток на дальнейшее отношение к этому месту. Чтобы начальный опыт малыша был только позитивным, позаботьтесь о заблаговременном его переводе на правильный распорядок дня. В этом случае он станет легко просыпаться и будет ходить в садик в замечательном настроении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8) Утренние сборы.</w:t>
      </w:r>
      <w:r>
        <w:rPr>
          <w:sz w:val="28"/>
          <w:szCs w:val="28"/>
        </w:rPr>
        <w:t xml:space="preserve"> Эта родительская недоработка плавно вытекает из предыдущей. Маме жалко будить сладко спящего ребенка, она сама хочет подольше полежать в кровати. В результате сборы проходят в спешке, родители подгоняют дошкольника. Малыш же не понимает, почему мама раздражена, он выходит из дома в плохом настроении. Просыпаться следует заранее, чтобы вы сумели уделить немного времени крохе: погладить ножки и ручки, сделать веселую зарядку, потанцевать. Выходить в детский сад тоже необходимо заблаговременно, обеспечив запас времени. В этом случае вы не будете нервничать по дороге и не передадите свою тревогу детя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азы при расставании, которые ухудшают ситу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несколько фраз, которые произносят мамы, отчаявшись убедить ребенка в том, что им нужно уйти по 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пускаешь меня на работу – не будет денег тебе на новую машинк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умаешь, мне хочется идти с утра на работ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Ты же большой мальчик (девочка)! Как тебе не стыдно плакать!» (при таком настрое у ребенка может сформироваться желание быть всегда маленьким ребенком, ведь получается, что плакать могут только маленькие, еще и стыд при проживании своих эмо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 Если будешь так реветь – уйду от тебя (оставлю) и вообще не приду!» (может сформироваться ужас одиночест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ажно помнить: эти фразы не только не помогают ребенку, но даже вредят, потому что в них есть </w:t>
      </w:r>
      <w:r>
        <w:rPr>
          <w:b/>
          <w:sz w:val="28"/>
          <w:szCs w:val="28"/>
        </w:rPr>
        <w:t>упре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ая помощь родителям при адаптации к условиям дошколь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обвиняйте и не наказывайте ребенка за слезы, это реакция на новые усло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учайте малыша к самостоятельности: сформировавшиеся навыки самообслуживания облегчат ребенку зада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держивайте дома на выходных приближенный режим дошко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думайте ритуалы прощания, которые будут облегчать понимание ребенка, что необходимо расстаться с мамой на некотор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мните, что в первое время при посещении детского сада потребуется усиленный телесный контакт и потребность в ласках с домочад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чите детей игровой деятельности, это поможет ему быстрее наладить социальные контакты с другими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здавайте дома спокойный бесконфликтный климат дл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щадите его ослабленную нервную систему, не увеличивайте, а уменьшайте нагруз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наберитесь терп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омните, что вы, воспитатель и другие специалисты работают только при тесном взаимодейств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не спешите забирать ребенка из детского сада и сажать его с бабушками в то время, когда вы столкнетесь с первыми проблемами адаптации, как минимум надо выждать три месяца, а потом принимать рещение. Иначе вы закрепите негативное отношение к последующей социализаци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бенок адаптировался когда</w:t>
      </w:r>
      <w:r>
        <w:rPr>
          <w:sz w:val="28"/>
          <w:szCs w:val="28"/>
        </w:rPr>
        <w:t>: уменьшилось число заболеваний, у него нормализовался сон, аппетит, в его поведении поменялось настроение, заметен рост познаватель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burg.ru/v-pomoshh-mame/plohoy-son-u-rebenka-ili-pochemu-rebenok-plachet-pered-sn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3:00Z</dcterms:created>
  <dc:creator>user</dc:creator>
  <dc:description/>
  <cp:keywords/>
  <dc:language>en-US</dc:language>
  <cp:lastModifiedBy>user</cp:lastModifiedBy>
  <dcterms:modified xsi:type="dcterms:W3CDTF">2017-08-30T11:23:00Z</dcterms:modified>
  <cp:revision>1</cp:revision>
  <dc:subject/>
  <dc:title>Управление образования администрации</dc:title>
</cp:coreProperties>
</file>