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математике за 1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ь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+4                           6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+7                         9+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-6                          19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-5                          13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-4+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ть задачу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Мама для супа взяла 2 луковицы и 6 картофелин. На сколько больше она взяла картофелин, чем луковиц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ерти два отрезка. Длина первого отрезка – 7 см, второго – на 2 см коро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* Колесо велосипеда имеет 8 спиц. Сколько промежутков между спиц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ь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+7                           5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+4                           10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-4                          19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-7                          14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-3+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ть задачу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В кинотеатре будет показано 4 кинофильма для взрослых и 7 мультфильмов для детей. На сколько меньше будет показано фильмов для взрослых, чем для детей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ерти два отрезка. Длина первого отрезка – 4 см, второго – на 3 см дли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* Купили щуку, леща и окуня. Щука тяжелее леща, а лещ тяжелее окуня. Какая рыбина самая лег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57:00Z</dcterms:created>
  <dc:creator>WinXP_OEM_Rus</dc:creator>
  <dc:description/>
  <cp:keywords/>
  <dc:language>en-US</dc:language>
  <cp:lastModifiedBy>WinXP_OEM_Rus</cp:lastModifiedBy>
  <cp:lastPrinted>2007-10-25T09:08:00Z</cp:lastPrinted>
  <dcterms:modified xsi:type="dcterms:W3CDTF">2008-05-26T04:57:00Z</dcterms:modified>
  <cp:revision>2</cp:revision>
  <dc:subject/>
  <dc:title>Контрольная работа по математике за 1 четверть</dc:title>
</cp:coreProperties>
</file>