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математике за 2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числи значения следующих выра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+45      20+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6-13       34+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8-60        48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 задачу. Вычисли и запиши ответ.</w:t>
      </w:r>
    </w:p>
    <w:p>
      <w:pPr>
        <w:pStyle w:val="Normal"/>
        <w:rPr/>
      </w:pPr>
      <w:r>
        <w:rPr>
          <w:sz w:val="28"/>
          <w:szCs w:val="28"/>
        </w:rPr>
        <w:t>Когда из коробки с новогодними украшениями взяли 35 ёлочных игрушек, то в ней осталось 20 игрушек. Сколько ёлочных игрушек было в короб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 вел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см…..12см            12дм…..21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м…100см                 46см…..46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строй квадрат со стороной 2с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* Вставь пропущен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+8=20</w:t>
      </w:r>
    </w:p>
    <w:p>
      <w:pPr>
        <w:pStyle w:val="Normal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-10=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числи значения следующих выра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+41      10+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-13       45+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8-60        67-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 задачу. Вычисли и запиши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ученики развесили в зале 15 гирлянд, то им осталось развесить ещё 30 гирлянд. Сколько всего гирлянд ученики должны развес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 вел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см…..31см            14дм…..41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м…100см                 27см…..27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Построй квадрат со стороной 3с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* Вставь пропущен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+9=20</w:t>
      </w:r>
    </w:p>
    <w:p>
      <w:pPr>
        <w:pStyle w:val="Normal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-10=50  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4:57:00Z</dcterms:created>
  <dc:creator>WinXP_OEM_Rus</dc:creator>
  <dc:description/>
  <cp:keywords/>
  <dc:language>en-US</dc:language>
  <cp:lastModifiedBy>WinXP_OEM_Rus</cp:lastModifiedBy>
  <dcterms:modified xsi:type="dcterms:W3CDTF">2008-05-26T04:57:00Z</dcterms:modified>
  <cp:revision>2</cp:revision>
  <dc:subject/>
  <dc:title>Контрольная работа по математике за 2 четверть</dc:title>
</cp:coreProperties>
</file>