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НСТРУИРОВАНИЕ ТЕХНОЛОГИЧЕСКОЙ КАРТЫ УЧЕБНОГО ЗАНЯТИЯ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педагогического проектирования выступает проект урока, то есть подробный и продуманный во всех отношениях сценарий урока. 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зрабатывая  план-конспект урока, учитель стремился отразить содержательную составляющую учебного занятия. Так как основной целью знаниево-ориентированного подхода в обучении школьников выступало формирование образов и представлений учащихся, основными способами её реализации в массовой педагогической практике становились объяснительно-иллюстративные методы обучения: учитель объяснял, рассказывал, беседовал и закреплял усвоение учебного материала с помощью упражнений репродуктивного характера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овые образовательные стандарты поставили педагогов перед необходимостью отражать в проектах уроков деятельностную составляющую личностно-ориентированного и компетентностно-ориетированного взаимодействия. Средством повышения деятельностной составляющей современного урока выступила технологическая карта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ам термин «технологическая карта» напрямую связан с понятием «технология», и тоже пришёл из технических, точных производств. В экономическом словаре технологическая карта определяется, как форма технологической документации, в которой описан весь процесс обработки изделия, указаны операции и их составные части, материалы, производственное оборудование, инструмент, технологические режимы, время, необходимое для изготовления изделия, квалификация работников и т.п.» (  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едагогике технологическая карта урока – это форма и способ</w:t>
      </w:r>
      <w:r>
        <w:rPr>
          <w:color w:val="000000"/>
        </w:rPr>
        <w:t xml:space="preserve"> графического проектирования учебного занятия, таблица, позволяющая структурировать учебное занятие по определённым параметрам; визуальный образ (замысел) будущего учебного занятия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Исходя из данных определений, можно выделить те позиции, на которые необходимо опираться при конструировании технологической карты урока: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на имеет статус документа, а значит предполагает деловой академический стиль письменной речи и техническое оформление в соответствии с предъявляемыми требованиями;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в ней должен быть описан весь процесс точно рассчитанный и алгаритмично представленный;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должны быть указаны  операции, их составные части;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описан технологический инструментарий (методы, приёмы, средства);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описание краткое (так как это графическая форма, таблица), но создающее целостный и точный визуальный образ процесса (от качества замысла зависит и качество реализации).</w:t>
      </w:r>
    </w:p>
    <w:p>
      <w:pPr>
        <w:pStyle w:val="31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Совершенно очевидно, если урок выступает клеточкой, элементом, единицей педагогического процесса, значит, и технологическая карта урока должна соотноситься с его структурой (схема 1).</w:t>
      </w:r>
    </w:p>
    <w:p>
      <w:pPr>
        <w:pStyle w:val="31"/>
        <w:spacing w:lineRule="auto" w:line="360" w:before="0" w:after="0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хема 2. Структура педагогического процесса</w:t>
      </w:r>
    </w:p>
    <w:p>
      <w:pPr>
        <w:pStyle w:val="31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6330950" cy="914400"/>
            <wp:effectExtent l="0" t="0" r="0" b="0"/>
            <wp:docPr id="1" name="Схе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859" r="-6" b="-43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Проект урока (разработка урока) включает в себя паспорт урока, технологическую карту хода урока,  приложения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требования к оформлению проекта урока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b/>
          <w:b/>
          <w:bCs/>
        </w:rPr>
      </w:pPr>
      <w:r>
        <w:rPr/>
        <w:t>Проект урока выступает конечным продуктом педагогического проектирования предстоящего взаимодействия учителя и учащихся на учебном занятии, направленном на воспитание и развитие личности средствами формирования УУД и достижение планируемых образовательных результатов в</w:t>
      </w:r>
      <w:r>
        <w:rPr>
          <w:b/>
          <w:bCs/>
        </w:rPr>
        <w:t xml:space="preserve"> </w:t>
      </w:r>
      <w:r>
        <w:rPr/>
        <w:t>контексте требований ФГОС.</w:t>
      </w:r>
    </w:p>
    <w:p>
      <w:pPr>
        <w:pStyle w:val="31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роект урока является формой методического продукта (т.е. может быт представлен педагогическому сообществу). Поэтому он должен быть достаточно кратким, но по полноте и плотности информации создавать ясное, чёткое и целостное представление о взаимодействии учителя и учащихся обеспечивающем достижение запланированных образовательных результатов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Чем тщательнее и полнее разработан план урока, - утверждает В.А. Онищук, - тем лучше пройдёт предстоящее занятие» [3]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/>
        <w:t>Проект урока оформляется в виде печатного текста на листах А4 формата. Поля: левое 2 см, верхнее и нижнее – 1,5 см, правое – 0,5 см. Шрифт: Times New Roman – 12. Межстрочный интервал – одинарный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/>
        <w:t>В оформлении должны быть использованы шрифтовые выделения и подчёркивания:  этапы урока оформляются жирным шрифтом прописными буквами; пункты плана, отражающие содержание учебного материала жирным шрифтом строчными буквами; названия приёмов и методов оформляются курсивом; формы и средства обучения – без шрифтовых выделений, но с подчёркиванием.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 xml:space="preserve">В оформлении допускаются и приветствуются следующие сокращения: </w:t>
      </w:r>
    </w:p>
    <w:p>
      <w:pPr>
        <w:pStyle w:val="ListParagraph"/>
        <w:spacing w:lineRule="auto" w:line="360"/>
        <w:ind w:left="140" w:hanging="0"/>
        <w:jc w:val="both"/>
        <w:rPr/>
      </w:pPr>
      <w:r>
        <w:rPr/>
        <w:t>ПОР – планируемые образовательные результаты; ЛР – личностные результаты; МР – метапредметные результаты;  ПР -  предметные результаты;  РУД – регулятивные универсальные учебные действия; ПУД – познавательные учебные действия; КУД – коммуникативные учебные действия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420" w:leader="none"/>
        </w:tabs>
        <w:spacing w:lineRule="auto" w:line="360" w:before="0" w:after="0"/>
        <w:ind w:left="0" w:firstLine="4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труирование паспорта урока</w:t>
      </w:r>
    </w:p>
    <w:p>
      <w:pPr>
        <w:pStyle w:val="31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аспорт урока должен представлять описание всего образовательного процесса в соответствии с его структурными компонентами: целевым, содержательным, организационно-деятельностным, результативным.</w:t>
      </w:r>
    </w:p>
    <w:p>
      <w:pPr>
        <w:pStyle w:val="31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спорт оформляется в таблице следующего вида:</w:t>
      </w:r>
    </w:p>
    <w:p>
      <w:pPr>
        <w:pStyle w:val="31"/>
        <w:spacing w:lineRule="auto" w:line="360" w:before="0" w:after="0"/>
        <w:ind w:left="360" w:hanging="0"/>
        <w:jc w:val="center"/>
        <w:rPr/>
      </w:pPr>
      <w:r>
        <w:rPr/>
        <w:t>Паспорт урока __________________ в _____ класс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929"/>
        <w:gridCol w:w="6129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ителя, название ОО</w:t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компонент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napToGrid w:val="false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ая цель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ланируемые образовательные результаты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ончании изучения темы ученик: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: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: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: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ограммные требования к образовательным результатам раздела «_______________»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 научиться: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получит возможность научиться: </w:t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тельный компонент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содержание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оззренческая идея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остно-смысловые ориентиры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изучения учебного материал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сновные законы, закономерности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деятельностный компонент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урок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ая технология или технологии обучения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урок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ансцена урок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варительная подготовка к уроку учащихся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1"/>
        <w:tabs>
          <w:tab w:val="clear" w:pos="708"/>
          <w:tab w:val="left" w:pos="113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нструирование целевого компонента предполагает:</w:t>
      </w:r>
    </w:p>
    <w:p>
      <w:pPr>
        <w:pStyle w:val="31"/>
        <w:tabs>
          <w:tab w:val="clear" w:pos="708"/>
          <w:tab w:val="left" w:pos="113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 формулировку темы урока, которая соотносится с календарно-тематическим планированием учителя;</w:t>
      </w:r>
    </w:p>
    <w:p>
      <w:pPr>
        <w:pStyle w:val="31"/>
        <w:tabs>
          <w:tab w:val="clear" w:pos="708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б) формулировку образовательной цели урока, которая характеризует общие стратегические ориентиры и направления педагогического взаимодействия, поэтому её иногда принято называть «цель-стратегия», «цель-вектор» или «цель-идеал»;</w:t>
      </w:r>
    </w:p>
    <w:p>
      <w:pPr>
        <w:pStyle w:val="31"/>
        <w:tabs>
          <w:tab w:val="clear" w:pos="708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в) декомпозиция цели выражается в определении и формулировании конкретных планируемых образовательных результатов: личностных, метапредметных, предметных, которые подлежат оценке в установленный временной период (как правило, по окончании изучения темы); планируемые образовательные результаты выступают здесь  как «цель-норма» и должны формулироваться точно,  конкретно, критериально, чтобы их можно было  измерить и  оценить;</w:t>
      </w:r>
    </w:p>
    <w:p>
      <w:pPr>
        <w:pStyle w:val="31"/>
        <w:tabs>
          <w:tab w:val="clear" w:pos="708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г) «цель-стратегия» и «цель-норма» должны соотноситься с требованиями ФГОС и рабочей программой по предмету, разработанной учителем, подтверждением этого является выписка из программы тех программных требований, которые определены к данному разделу учебной дисциплины;</w:t>
      </w:r>
    </w:p>
    <w:p>
      <w:pPr>
        <w:pStyle w:val="31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4) Конструирование содержательного компонента образовательного процесса предполагает:</w:t>
      </w:r>
    </w:p>
    <w:p>
      <w:pPr>
        <w:pStyle w:val="31"/>
        <w:tabs>
          <w:tab w:val="clear" w:pos="708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а) соотнесение отбираемого содержания образования данного урока с программным содержанием, то есть теми дидактическими единицами, которые определены рабочей программой по данному предмету;</w:t>
      </w:r>
    </w:p>
    <w:p>
      <w:pPr>
        <w:pStyle w:val="31"/>
        <w:tabs>
          <w:tab w:val="clear" w:pos="708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б) в результате содержательного анализа учебного материала темы определение и оформление мировоззренческой идеи урока, т.е. такой мысли, которая выступает системообразующим элементом отражения целостного представления о законах и закономерностях мироустройства и определяющего  становление личности в качестве социального субъекта;</w:t>
      </w:r>
    </w:p>
    <w:p>
      <w:pPr>
        <w:pStyle w:val="31"/>
        <w:tabs>
          <w:tab w:val="clear" w:pos="708"/>
          <w:tab w:val="left" w:pos="113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бозначение тех ценностей, приобщение к которым способствует изучение и осмысление содержания учебного материала по данной теме;</w:t>
      </w:r>
    </w:p>
    <w:p>
      <w:pPr>
        <w:pStyle w:val="31"/>
        <w:tabs>
          <w:tab w:val="clear" w:pos="708"/>
          <w:tab w:val="left" w:pos="113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оставление простого плана содержания учебного материала по теме;</w:t>
      </w:r>
    </w:p>
    <w:p>
      <w:pPr>
        <w:pStyle w:val="31"/>
        <w:tabs>
          <w:tab w:val="clear" w:pos="708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д) в результате логико-структурного анализа учебного материала по теме, в зависимости от специфики учебного предмета, выделяются компоненты знаний, обеспечивающие достижение обучающимися планируемых образовательных результатов: основные понятия, даты, имена (исторических личностей, писателей, учёных, литературных героев и т.д.), географические объекты, формулы, законы, правила (орфограммы),  техники, приёмы, операции, процедуры, технологии, теории, концепции, произведения (литературные, художественные, музыкальные, исторические и т.д.), жанры и т.д.;</w:t>
      </w:r>
    </w:p>
    <w:p>
      <w:pPr>
        <w:pStyle w:val="31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5) Конструирование организационно-деятельностного компонента образовательного процесса на уроке включает в себя:</w:t>
      </w:r>
    </w:p>
    <w:p>
      <w:pPr>
        <w:pStyle w:val="31"/>
        <w:tabs>
          <w:tab w:val="clear" w:pos="708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а) определение типа урока, т.е. его ведущая дидактическая задача: вводный урок, комбинированный  урок, урок изучения нового материала, урок повторения и закрепления изученного; урок обобщения и систематизации изученного; урок контроля и оцени достижений обучающихся;</w:t>
      </w:r>
    </w:p>
    <w:p>
      <w:pPr>
        <w:pStyle w:val="31"/>
        <w:tabs>
          <w:tab w:val="clear" w:pos="708"/>
          <w:tab w:val="left" w:pos="113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ие формы (вида) урока: урок-исследование, урок-дискуссия, урок-диспут, урок-практическая работа, урок-лабораторное занятие, урок-игра, урок-презентация и т.д.;</w:t>
      </w:r>
    </w:p>
    <w:p>
      <w:pPr>
        <w:pStyle w:val="31"/>
        <w:tabs>
          <w:tab w:val="clear" w:pos="708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в) выбор технологии, обеспечивающей достижение цели и планируемых образовательных результатов: технология развития критического мышления, технология проблемного обучения, технология развивающего обучения, технология интерактивного обучения, технология учебно-группового сотрудничества, информационно-коммуникативные технологии,  технология модульного обучения, технология создания учебных ситуаций и т.д.</w:t>
      </w:r>
    </w:p>
    <w:p>
      <w:pPr>
        <w:pStyle w:val="31"/>
        <w:tabs>
          <w:tab w:val="clear" w:pos="708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г) определение системы средств, обеспечивающих эффективность и результативность образовательного процесса: дидактических и материально-технических, настенных и настольных;</w:t>
      </w:r>
    </w:p>
    <w:p>
      <w:pPr>
        <w:pStyle w:val="31"/>
        <w:tabs>
          <w:tab w:val="clear" w:pos="708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д) определение мизансцены урока, обеспечивающей целесообразность педагогического взаимодействия: расстановка парт по кругу, рядами, группами, буквой «П»,  одиночно по всему периметру классной комнаты;</w:t>
      </w:r>
    </w:p>
    <w:p>
      <w:pPr>
        <w:pStyle w:val="31"/>
        <w:tabs>
          <w:tab w:val="clear" w:pos="708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е) описание заданий и видов деятельности учащихся, которые они получили от учителя заранее и выполнили в течение определённого времени в качестве подготовки к данному уроку;</w:t>
      </w:r>
    </w:p>
    <w:p>
      <w:pPr>
        <w:pStyle w:val="31"/>
        <w:tabs>
          <w:tab w:val="clear" w:pos="708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ж) описание домашнего задания, способствующего укреплению достижения планируемых образовательных результатов и успешной демонстрации обучающимися мировоззренческих установок, ценностных ориентаций, знаний, универсальных учебных действий на последующих уроках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труирование технологической карты хода урока</w:t>
      </w:r>
    </w:p>
    <w:p>
      <w:pPr>
        <w:pStyle w:val="31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Технологическая карта  хода урока отражает сущность обучения, основными характеристиками которого выступают: целенаправленность, двусторонний характер (учитель и ученик); активное взаимодействие (преподавание и учение).</w:t>
      </w:r>
    </w:p>
    <w:p>
      <w:pPr>
        <w:pStyle w:val="31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Технологическая карта хода урока оформляется в таблице следующего вид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016"/>
        <w:gridCol w:w="2699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 УРОК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 УРОК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1"/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*ПОР – планируемые образовательные результаты урока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хода урока предполагает:</w:t>
      </w:r>
    </w:p>
    <w:p>
      <w:pPr>
        <w:pStyle w:val="31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а) Обозначение этапов урока, количество и последовательность которых  определяется логикой той технологии, которая выбрана учителем для реализации целей данного урока. Неизменными остаются только традиционно утвердившиеся в практике и отражающие логику любой деятельности – первый (ОРГАНИЗАЦИОННЫЙ МОМЕНТ)  и последний (ПОДВЕДЕНИЕ ИТОГОВ УРОКА) этапы. </w:t>
      </w:r>
    </w:p>
    <w:p>
      <w:pPr>
        <w:pStyle w:val="31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спределение отобранного и сконструированного содержания образования по этапам урока;</w:t>
      </w:r>
    </w:p>
    <w:p>
      <w:pPr>
        <w:pStyle w:val="31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в) перенос формулировок ПОР из паспорта урока, осмысление и выбор целесообразных УУД и технологического инструментария их достижения;</w:t>
      </w:r>
    </w:p>
    <w:p>
      <w:pPr>
        <w:pStyle w:val="31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ыстраивание упорядоченной последовательности целесообразных заданий, действий субъектов образовательного процесса;</w:t>
      </w:r>
    </w:p>
    <w:p>
      <w:pPr>
        <w:pStyle w:val="31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) координация и синхронизация ПОР, заданий и действий (методов, форм, средств);</w:t>
      </w:r>
    </w:p>
    <w:p>
      <w:pPr>
        <w:pStyle w:val="31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е) определение системы методов и форм диагностики и контроля образовательных достижений обучающихся, диагностических средств для оценки и самооценки образовательных результатов;</w:t>
      </w:r>
    </w:p>
    <w:p>
      <w:pPr>
        <w:pStyle w:val="31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) конструирование содержания личностной рефлексии и форм её фиксации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труирование приложений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ложения включают в себя всё дидактическое сопровождение образовательного процесса, т.е. все те дидактические материалы, которые не могут быть включены в формат технологической карты хода урока, но являются не только необходимыми средствами организации активной учебно-познавательной деятельности обучающихся, но и средствами создания визуального образа проектируемого урока:</w:t>
      </w:r>
    </w:p>
    <w:p>
      <w:pPr>
        <w:pStyle w:val="31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лайды мультимедийного сопровождения учебного занятия (6 слайдов на листе А4 формата книжной ориентации);</w:t>
      </w:r>
    </w:p>
    <w:p>
      <w:pPr>
        <w:pStyle w:val="31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здаточный материал: дидактические карточки, перфокарты, инструкции, памятки, схемы, кластеры, таблицы, диаграммы, тексты, иллюстрации,  и т.д.;</w:t>
      </w:r>
    </w:p>
    <w:p>
      <w:pPr>
        <w:pStyle w:val="31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изображения макетов, приборов, с которыми работают обучающие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0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34:00Z</dcterms:created>
  <dc:creator>305-04</dc:creator>
  <dc:description/>
  <cp:keywords/>
  <dc:language>en-US</dc:language>
  <cp:lastModifiedBy>Наташа</cp:lastModifiedBy>
  <dcterms:modified xsi:type="dcterms:W3CDTF">2017-01-24T16:57:00Z</dcterms:modified>
  <cp:revision>5</cp:revision>
  <dc:subject/>
  <dc:title>ТЕХНОЛОГИЧЕСКАЯ КАРТА УЧЕБНОГО ЗАНЯТИЯ</dc:title>
</cp:coreProperties>
</file>