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КРЫТЫЙ УРОК ПО МАТЕМАТИК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 "МАТЕМАТИКА НА СУДНЕ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УППА 220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РТ 2016-03-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Кантаева Тамара Виталье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граф</w:t>
      </w:r>
    </w:p>
    <w:p>
      <w:pPr>
        <w:pStyle w:val="Normal"/>
        <w:spacing w:lineRule="auto" w:line="360"/>
        <w:ind w:left="2520" w:firstLine="709"/>
        <w:jc w:val="both"/>
        <w:rPr>
          <w:i/>
          <w:i/>
        </w:rPr>
      </w:pPr>
      <w:r>
        <w:rPr>
          <w:i/>
        </w:rPr>
        <w:t>Самая хорошая пчела отличается от самого плохого инженера тем, что инженер в начале работы всегда составляет план, а пчела руководствуется инстинктами и рефлекса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eastAsia="en-US"/>
        </w:rPr>
        <w:t>Цель урока</w:t>
      </w:r>
      <w:r>
        <w:rPr>
          <w:sz w:val="28"/>
          <w:szCs w:val="28"/>
          <w:lang w:eastAsia="en-US"/>
        </w:rPr>
        <w:t>: создание условий для систематизации и обобщения знаний обучающихся о многогранниках и их свойствах для результативного усвоения материала и применения при решении профессиональных задач, возникающих на судн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Образовательные задачи ур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</w:t>
        <w:tab/>
        <w:t xml:space="preserve">Закрепить знания формул для вычисления площадей и объёмов многогранников и тел вра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</w:t>
        <w:tab/>
        <w:t>Научить основным подходам применения их на практике для расчета конкретных математических фигур и тел, из которых условно можно составить корпус судн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азвивающие задачи ур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</w:t>
        <w:tab/>
        <w:t>Развивать учебно-интеллектуальные умения (устанавливать причинно-следственные связи, анализировать, обобщать, делать выво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</w:t>
        <w:tab/>
        <w:t>Развивать метапредметные умения и навыки, которые ведут к формированию тесной связи предметов специального цикла с математ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</w:t>
        <w:tab/>
        <w:t>Содействовать развитию информационной компетентности (аспект: извлечение вторичной информации, 1 уровень, обработка информации 2 уровень); коммуникативной компетентности (письменная коммуникация 1 уровень); самоменеджмент (аспекты: оценка результата продукта деятельности 1 уровень; рефлексия 1,2 уров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</w:t>
        <w:tab/>
        <w:t>Развивать интерес к математике, профессии, расширять общий кругоз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</w:t>
        <w:tab/>
        <w:t xml:space="preserve">Актуализировать значимость регионального компонента в обучении через знакомство с работой конкретного завода Сибирского федерального округа — ООО «Самусьский судостроительно-судоремонтный завод»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Воспитательные задачи ур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</w:t>
        <w:tab/>
        <w:t>Воспитывать чувства коллективизма, ответственности за приняты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</w:t>
        <w:tab/>
        <w:t>Формировать уважительное отношение друг к другу и толерантность при ведении диалога, умение корректно отстаивать свою точку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ИЙ ТИП УРОКА: </w:t>
      </w:r>
      <w:r>
        <w:rPr>
          <w:i/>
          <w:sz w:val="28"/>
          <w:szCs w:val="28"/>
        </w:rPr>
        <w:t>обобщающий с элементами деловой игр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(схема) судна, чертежные инструменты, калькуляторы, плакат с кроссвордами, презен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КТУАЛИЗАЦИЯ ЗН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зучение математики</w:t>
      </w:r>
      <w:r>
        <w:rPr>
          <w:sz w:val="28"/>
          <w:szCs w:val="28"/>
        </w:rPr>
        <w:t xml:space="preserve"> развивает логическое мышление, приучает человека к точности, к умению видеть главное, сообщает необходимые сведения для понимания сложных задач, возникающих в различных областях деятельности современного человека, в данном случае в профессиях, связанных с речным и морским фло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опрос 1. Как связана, например, профессия капитана судна с необходимость математических знан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 xml:space="preserve">Вариант отв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н определяет курс и скорость судна, маневрирует с целью избегания опасностей, постоянно следит за позицией судна с помощью карт и навигационного оборудования. Он направляет и проверяет членов команды, которые держат судно на правильном курсе, обеспечивает работу моторов, имеет обзор маршрутов судна и общается с капитанами других судов, заботится о том, чтобы на судне соблюдались требования безопасности. Он знает какой груз и какие пассажиры находятся на судне, знает о погрузочно-разгрузочных работах и следит, чтобы уровень загрязнения судном не превышал действующие норм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 2. Как связан процесс построения судна с математикой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 xml:space="preserve">Вариант отв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йка судна начинается с создания </w:t>
      </w:r>
      <w:r>
        <w:rPr>
          <w:i/>
          <w:sz w:val="28"/>
          <w:szCs w:val="28"/>
        </w:rPr>
        <w:t>математической модели</w:t>
      </w:r>
      <w:r>
        <w:rPr>
          <w:sz w:val="28"/>
          <w:szCs w:val="28"/>
        </w:rPr>
        <w:t xml:space="preserve"> определенного вида и степени формализации, которая постепенно на различных этапах получает материальное воплощение в чертежах, схемах реальной модели судна, практических алгоритмах судостроительных работ. На каждом этапе разработки реальной модели судна в математическую модель могут быть внесены уточнения, улучшающие ее качество, до тех пор, пока реальная модель не получит заданных оптимальных характерис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ЦЕНАРИЙ УРОКА (ХОД ИГРЫ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а деловой иг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водоизмещение судна (в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и тоннах) и расход листового металла в квадратных метрах для изготовления корпуса су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 группе выбира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к-постановщи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ис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ль Директора судостроительного завода берет учите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директору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бщить результаты работы специалист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Информировать в ходе деловой игры о проделанной работе и предстоящих этапах (с привлечением студентов к активным ответам)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б ООО «САМУСЬСКИЙ СУДОСТРОИТЕЛЬНО-СУДОРЕМОНТНЫЙ ЗАВОД» (пос. Самусь Томской области, ул. Ленина, 21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ть геометрические фигуры, из которых состоят корпус и рубка судна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чертежи общего вида и деталей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ть формулы, которыми пользовались при расчетах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алгоритм и назвать ответ (в конце работы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ответ кроссвор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обходимая информация и данные к уроку-иг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для вычисления объема усеченной пирамид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 = (H/3)*(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(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*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>+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макета, с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505"/>
        <w:gridCol w:w="1062"/>
        <w:gridCol w:w="892"/>
        <w:gridCol w:w="1271"/>
        <w:gridCol w:w="1020"/>
      </w:tblGrid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корпуса судна (геометрическое тело)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</w:tr>
      <w:tr>
        <w:trPr>
          <w:trHeight w:val="40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е основание усеченной пирами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е основание усеченной пирами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</w:rPr>
              <w:t>Сумма</w:t>
            </w:r>
            <w:r>
              <w:rPr>
                <w:sz w:val="28"/>
                <w:szCs w:val="28"/>
                <w:lang w:val="en-US"/>
              </w:rPr>
              <w:t xml:space="preserve"> S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+ S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из произвед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е размеры геометрических тел, компонентов корпуса, 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246"/>
        <w:gridCol w:w="903"/>
        <w:gridCol w:w="825"/>
        <w:gridCol w:w="1369"/>
        <w:gridCol w:w="1189"/>
        <w:gridCol w:w="1388"/>
      </w:tblGrid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штаб 1:1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корпуса судна (геометрическое тело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е основание усеченной пирамид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Осадка</w:t>
            </w:r>
          </w:p>
        </w:tc>
      </w:tr>
      <w:tr>
        <w:trPr>
          <w:trHeight w:val="40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е основание усеченной пирамид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22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1456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е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из произвед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S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+ (S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*S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)</w:t>
            </w:r>
            <w:r>
              <w:rPr>
                <w:sz w:val="28"/>
                <w:szCs w:val="28"/>
                <w:vertAlign w:val="superscript"/>
                <w:lang w:val="en-US"/>
              </w:rPr>
              <w:t>1/2</w:t>
            </w:r>
            <w:r>
              <w:rPr>
                <w:sz w:val="28"/>
                <w:szCs w:val="28"/>
                <w:lang w:val="en-US"/>
              </w:rPr>
              <w:t>+ S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929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конструктору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чертеж общего вида предложенного судн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щитить по своему эскизу конструкцию судна будущег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технологу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нужные замеры по макету судн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Определить истинные размеры реальной модели, увеличив размеры макета в 1000 раз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бщить конструктору размеры судна и помочь в нанесении их на чертеж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математику-постановщику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 геометрические фигуры, из которых состоят корпус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рать формулы, по которым нужно рассчитать водоизмещение и полную поверхность судн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алгоритм расче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программисту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водоизмещение судна и площадь полной поверхности судн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 – комплектование команд и выполнение домашнего зад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близительный хронометраж Урока – игры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 (10–15 мин)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я (30–35 мин)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иректора и программиста к отчету (7–8 мин)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директора и других специалистов (10–15 мин)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гадывание кроссворда (7–8 мин)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экспертов (10–15 м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ВЕДЕНИЕ РЕАЛЬНОЙ ФОРМУЛЫ ДЛЯ ВЫЧИСЛЕНИЯ ВОДОИЗМ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, которые мы произвели для вычисления водоизмещения судна, основаны на непосредственных применениях формул объемов и поверхностей геометрических тел и являются достаточно трудоемкими. В реальности применяют приближенные формулы, дающие приемлемую т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с планиметрией и стереометрией связаны геометрические размерения судна. Зная длину, ширину, осадку корабля и коэффициент полноты водоизмещения, можно приближенно определить объемное водоизмещение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= δLBT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– коэффициент полноты водоизм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– длина по ватерли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– ширина по ватерли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– оса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олноты водоизмещения показывает, какую долю подводная часть корабля составляет от объёма описанного параллелепипе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лноты водоизмещения для кораблей одного класса принимает близкие 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ажирские суда </w:t>
        <w:tab/>
        <w:t>0.45 – 0.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вые суда </w:t>
        <w:tab/>
        <w:tab/>
        <w:t>0.70 – 0.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доколы </w:t>
        <w:tab/>
        <w:tab/>
        <w:tab/>
        <w:t>0.46 – 0.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ианосцы </w:t>
        <w:tab/>
        <w:tab/>
        <w:t>0.60 – 0.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минцы, крейсера </w:t>
        <w:tab/>
        <w:t>0.35 – 0.4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йте по этой формуле, какое водоизмещение будет иметь пассажирское судно длиной 200 м, шириной 20 м и осадкой 10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V = (0.45…0.65)•200•20•10 = ??… т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ЗАКЛЮЧИТЕЛЬНЫЙ ЭТАП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- подводятся итоги занятия,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тавляются оцен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рефлексия студентов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Mainproducttitlemainproductdetailtitle">
    <w:name w:val="mainproducttitle mainproductdetailtitle"/>
    <w:basedOn w:val="Style13"/>
    <w:qFormat/>
    <w:rPr/>
  </w:style>
  <w:style w:type="character" w:styleId="Detailamountnowrap">
    <w:name w:val="detailamount nowrap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</w:rPr>
  </w:style>
  <w:style w:type="paragraph" w:styleId="Contents2">
    <w:name w:val="TOC 2"/>
    <w:basedOn w:val="Normal"/>
    <w:next w:val="Normal"/>
    <w:pPr>
      <w:spacing w:lineRule="auto" w:line="360" w:before="0" w:after="200"/>
      <w:ind w:left="220" w:hanging="0"/>
      <w:jc w:val="both"/>
    </w:pPr>
    <w:rPr>
      <w:rFonts w:cs="Calibri"/>
      <w:sz w:val="28"/>
      <w:szCs w:val="22"/>
    </w:rPr>
  </w:style>
  <w:style w:type="paragraph" w:styleId="Footnote">
    <w:name w:val="Footnote Text"/>
    <w:basedOn w:val="Normal"/>
    <w:pPr>
      <w:spacing w:before="0" w:after="200"/>
      <w:jc w:val="both"/>
    </w:pPr>
    <w:rPr>
      <w:rFonts w:eastAsia="Calibri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00:00Z</dcterms:created>
  <dc:creator>АМИ</dc:creator>
  <dc:description/>
  <cp:keywords/>
  <dc:language>en-US</dc:language>
  <cp:lastModifiedBy>user</cp:lastModifiedBy>
  <dcterms:modified xsi:type="dcterms:W3CDTF">2017-08-30T08:08:00Z</dcterms:modified>
  <cp:revision>8</cp:revision>
  <dc:subject/>
  <dc:title>ОТКРЫТЫЙ УРОК ГРУППА 220 МАРТ 2016-03-13</dc:title>
</cp:coreProperties>
</file>