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36"/>
        </w:rPr>
      </w:pPr>
      <w:r>
        <w:rPr>
          <w:rFonts w:cs="Times New Roman" w:ascii="Times New Roman" w:hAnsi="Times New Roman"/>
          <w:b/>
          <w:sz w:val="4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36"/>
        </w:rPr>
      </w:pPr>
      <w:r>
        <w:rPr>
          <w:rFonts w:cs="Times New Roman" w:ascii="Times New Roman" w:hAnsi="Times New Roman"/>
          <w:b/>
          <w:sz w:val="4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36"/>
        </w:rPr>
      </w:pPr>
      <w:r>
        <w:rPr>
          <w:rFonts w:cs="Times New Roman" w:ascii="Times New Roman" w:hAnsi="Times New Roman"/>
          <w:b/>
          <w:sz w:val="4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36"/>
        </w:rPr>
      </w:pPr>
      <w:r>
        <w:rPr>
          <w:rFonts w:cs="Times New Roman" w:ascii="Times New Roman" w:hAnsi="Times New Roman"/>
          <w:b/>
          <w:sz w:val="4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36"/>
        </w:rPr>
      </w:pPr>
      <w:r>
        <w:rPr>
          <w:rFonts w:cs="Times New Roman" w:ascii="Times New Roman" w:hAnsi="Times New Roman"/>
          <w:b/>
          <w:sz w:val="4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36"/>
        </w:rPr>
      </w:pPr>
      <w:r>
        <w:rPr>
          <w:rFonts w:cs="Times New Roman" w:ascii="Times New Roman" w:hAnsi="Times New Roman"/>
          <w:b/>
          <w:sz w:val="4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36"/>
        </w:rPr>
      </w:pPr>
      <w:r>
        <w:rPr>
          <w:rFonts w:cs="Times New Roman" w:ascii="Times New Roman" w:hAnsi="Times New Roman"/>
          <w:b/>
          <w:sz w:val="4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36"/>
        </w:rPr>
      </w:pPr>
      <w:r>
        <w:rPr>
          <w:rFonts w:cs="Times New Roman" w:ascii="Times New Roman" w:hAnsi="Times New Roman"/>
          <w:b/>
          <w:sz w:val="44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36"/>
        </w:rPr>
        <w:t>ПЛА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44"/>
          <w:szCs w:val="36"/>
        </w:rPr>
        <w:t>ВОСПИТАТЕЛЬНОЙ РАБОТ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 2015-2016 УЧЕБНЫЙ 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КЛАСС: </w:t>
      </w:r>
      <w:r>
        <w:rPr>
          <w:rFonts w:cs="Times New Roman" w:ascii="Times New Roman" w:hAnsi="Times New Roman"/>
          <w:b/>
          <w:sz w:val="36"/>
          <w:szCs w:val="36"/>
        </w:rPr>
        <w:t>3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УЧИТЕЛЬ: Митясова Е.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ind w:left="81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Цели:</w:t>
      </w:r>
    </w:p>
    <w:p>
      <w:pPr>
        <w:pStyle w:val="Style17"/>
        <w:numPr>
          <w:ilvl w:val="0"/>
          <w:numId w:val="9"/>
        </w:numPr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здание здорового микроклимата в детском коллективе, формирование положительных межличностных отношений;</w:t>
      </w:r>
    </w:p>
    <w:p>
      <w:pPr>
        <w:pStyle w:val="Style17"/>
        <w:numPr>
          <w:ilvl w:val="0"/>
          <w:numId w:val="9"/>
        </w:numPr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храна здоровья учащихся;</w:t>
      </w:r>
    </w:p>
    <w:p>
      <w:pPr>
        <w:pStyle w:val="Style17"/>
        <w:numPr>
          <w:ilvl w:val="0"/>
          <w:numId w:val="9"/>
        </w:numPr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звитие индивидуальных качеств учащихся;</w:t>
      </w:r>
    </w:p>
    <w:p>
      <w:pPr>
        <w:pStyle w:val="Style17"/>
        <w:numPr>
          <w:ilvl w:val="0"/>
          <w:numId w:val="9"/>
        </w:numPr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Эстетическое воспитание, воспитание нравственной культуры учащихся;</w:t>
      </w:r>
    </w:p>
    <w:p>
      <w:pPr>
        <w:pStyle w:val="Style17"/>
        <w:numPr>
          <w:ilvl w:val="0"/>
          <w:numId w:val="9"/>
        </w:numPr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оспитание гражданственности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  <w:lang w:eastAsia="ru-RU"/>
        </w:rPr>
        <w:t>Задачи учебно-воспитательной деятель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создание условий для развития творческих возможностей лич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формирование нравственной и духовной культуры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воспитание культуры межнационального общ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воспитание гуманного отношения к окружающему миру, к своему ближне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воспитание достойного гражданина стран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совершенствование классного коллектива как воспитательной системы, развитие ученического соуправ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продолжить работу над сохранением душевного здоровья и эмоционального благополучия каждого ребен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оказывать помощь ребенку в его интеллектуальном развитии, способствовать повышению его интереса к учеб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помочь каждому ребенку реализовывать свой творческий потенциал, раскрыть  свою индивидуальн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продолжить работу родителей обучающихся в системе государственно-общественного управления как фактора повышения активности обучающихся во взаимодействии с окружающей социальной сред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  <w:lang w:eastAsia="ru-RU"/>
        </w:rPr>
        <w:t>Основные направления воспитательной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*  интеллектуально - познавательная деятель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*  спортивно- оздоровительная деятель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*  художественно- эстетическая деятель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*  трудовое воспитание и общественная деятель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 xml:space="preserve">*  нравственно- правовая деятельнос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*  свободное общение; работа с родител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4"/>
          <w:szCs w:val="24"/>
          <w:u w:val="single"/>
          <w:lang w:eastAsia="ru-RU"/>
        </w:rPr>
        <w:t>Интеллектуально - познавательн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  <w:lang w:eastAsia="ru-RU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Осознание учащимися значимости развитого интеллекта для будущего личностного самоутверждения и успешного взаимодействия с окружающим мир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  <w:lang w:eastAsia="ru-RU"/>
        </w:rPr>
        <w:t>Задачи воспит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1. Создавать условия для становления, развития и совершенствования интеллектуальных     возможностей учащихся средствами воспитательной рабо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2. Создавать учащимся возможность проявлять свои интеллектуальные достижения в школе и за ее предел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3. Изучить и влиять на кругозор учащихся, на их познавательный интерес, увле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 </w:t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7218"/>
        <w:gridCol w:w="3056"/>
      </w:tblGrid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№№</w:t>
            </w:r>
          </w:p>
        </w:tc>
        <w:tc>
          <w:tcPr>
            <w:tcW w:w="7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роводимые мероприятия</w:t>
            </w:r>
          </w:p>
        </w:tc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Сроки проведения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Организация взаимопомощи в учебе</w:t>
            </w:r>
          </w:p>
        </w:tc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Неделя начальных классов.</w:t>
            </w:r>
          </w:p>
        </w:tc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 xml:space="preserve">Февраль – март 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Участие в школьных мероприятиях, направленных на интеллектуально-познавательную деятельность</w:t>
            </w:r>
          </w:p>
        </w:tc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о школьному графику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Чтение (самостоятельное) детских книг, рассказы о прочитаном на уроках литературного чтения.</w:t>
            </w:r>
          </w:p>
        </w:tc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ежедневно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Заключительное  сочинение  «Самый  интересный  урок  в  этом  году»</w:t>
            </w:r>
          </w:p>
        </w:tc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ознавательная игра «Своя игр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Викторины. Конкурс знатоков.</w:t>
            </w:r>
          </w:p>
        </w:tc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Один раз в месяц одну из игр – в классе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0"/>
                <w:sz w:val="24"/>
                <w:szCs w:val="24"/>
                <w:u w:val="single"/>
              </w:rPr>
              <w:t>Неделя космонав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20"/>
                <w:sz w:val="24"/>
                <w:szCs w:val="24"/>
              </w:rPr>
              <w:t>Цель: расширить знания о космосе и космонав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20"/>
                <w:sz w:val="24"/>
                <w:szCs w:val="24"/>
                <w:u w:val="single"/>
              </w:rPr>
              <w:t>Понедельник.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4"/>
                <w:szCs w:val="24"/>
              </w:rPr>
              <w:t> Устный журнал «Летчики – космонавт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20"/>
                <w:sz w:val="24"/>
                <w:szCs w:val="24"/>
                <w:u w:val="single"/>
              </w:rPr>
              <w:t>Вторник.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4"/>
                <w:szCs w:val="24"/>
              </w:rPr>
              <w:t xml:space="preserve"> Конкурс рисунков на тему «Вселенная глазами дет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20"/>
                <w:sz w:val="24"/>
                <w:szCs w:val="24"/>
                <w:u w:val="single"/>
              </w:rPr>
              <w:t>Среда.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4"/>
                <w:szCs w:val="24"/>
              </w:rPr>
              <w:t> Викторина «Через тернии к звёзда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20"/>
                <w:sz w:val="24"/>
                <w:szCs w:val="24"/>
                <w:u w:val="single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4"/>
                <w:szCs w:val="24"/>
              </w:rPr>
              <w:t>. Классный час «12 апреля – День космонавт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ятниц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ведение итогов недели.</w:t>
            </w:r>
          </w:p>
        </w:tc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 xml:space="preserve">Апрель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  <w:lang w:eastAsia="ru-RU"/>
        </w:rPr>
        <w:t>Ожидаемые  результат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1.Дети  научатся  проявлять  свои  интеллектуальные  достижения  в  школе  и за её  пределам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2.Появится  интерес  к   расширению  общего   кругозора,  к  развитию интеллек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4"/>
          <w:szCs w:val="24"/>
          <w:u w:val="single"/>
          <w:lang w:eastAsia="ru-RU"/>
        </w:rPr>
        <w:t>Спортивно – оздоровительн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  <w:lang w:eastAsia="ru-RU"/>
        </w:rPr>
        <w:t>Задачи воспит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1.Создание условий для сохранения и укрепления здоровья дет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2.Воспитание потребности в здоровье, как жизненно важной ценности, сознательного стремления к ведению здорового образа жизни; воспитание позитивного отношения учащихся к урокам физической культуры и занятиям спорт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3. Формирование чувства ответственности к своему здоровью и здоровью окружающих люд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 </w:t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7580"/>
        <w:gridCol w:w="2694"/>
      </w:tblGrid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№№</w:t>
            </w:r>
          </w:p>
        </w:tc>
        <w:tc>
          <w:tcPr>
            <w:tcW w:w="7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роводимые мероприятия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Сроки проведения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Физминутки на каждом уроке.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кажд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день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День здоровья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о школьному графику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Классный час  «Мы и компьютер» - охрана зрения, осанки.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 xml:space="preserve">Февраль 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Медосмотр детей.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о графику медработника школы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ересаживание детей с целью охраны зрения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каждый месяц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«Уроки здоровья» - организация просветительской работы с учащимися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1 раз в месяц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 xml:space="preserve">«Все на белом свете солнышкины дети»- поход в лес 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7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20"/>
                <w:sz w:val="24"/>
                <w:szCs w:val="24"/>
                <w:lang w:eastAsia="ru-RU"/>
              </w:rPr>
              <w:t>Классные часы  - часы здоровь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Беседа «Вредные привычки» (Январь)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утешествие на поезде «Здоровье» (Март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Что значит быть мужественным? Что значит быть женственной? За что уважают мужчин и женщин? (апрель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Опасная дружба. Где нельзя заводить знакомства? (май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  <w:lang w:eastAsia="ru-RU"/>
        </w:rPr>
        <w:t>Ожидаемые 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1. У детей  формируются   умения и навыки  санитарно- гигиенической культуры, приучаются к здоровому образу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4"/>
          <w:szCs w:val="24"/>
          <w:u w:val="single"/>
          <w:lang w:eastAsia="ru-RU"/>
        </w:rPr>
        <w:t>Художественно–эстетическ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  <w:lang w:eastAsia="ru-RU"/>
        </w:rPr>
        <w:t>Задачи воспита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воспитание основ эстетической культуры, способность различить и видеть прекрасное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развитие художественных способнос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воспитание чувства любви к прекрасно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7501"/>
        <w:gridCol w:w="2773"/>
      </w:tblGrid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№№</w:t>
            </w:r>
          </w:p>
        </w:tc>
        <w:tc>
          <w:tcPr>
            <w:tcW w:w="7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роводимые мероприятия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роведения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осещение кружков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года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Участие в классных, школьных и районных конкурсах рисунков.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года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Экскурсия в лес.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о школьному графику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Викторина – «Птицы – наши друзья!»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альбома с рисунками  «Счастливое детство – это я и ты»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А ну-ка, мальчики!»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А ну-ка, девочки!»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ама - наше счастье!» Поздравление мам.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  <w:lang w:eastAsia="ru-RU"/>
        </w:rPr>
        <w:t>Ожидаемые  результат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1.Дети  знакомятся  основными направлениями  эстетической куль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2.Получат   развитие художественных способно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3.Воспитывается любовь к прекрасно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4"/>
          <w:szCs w:val="24"/>
          <w:u w:val="single"/>
          <w:lang w:eastAsia="ru-RU"/>
        </w:rPr>
        <w:t>Трудовое воспитание и общественная деятельность</w:t>
      </w: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  <w:lang w:eastAsia="ru-RU"/>
        </w:rPr>
        <w:t>Задачи воспита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Способствовать тому, чтобы каждый ученик понял, что даже будни может труд сделать праздничными дня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Приобщение учащихся к общественной работе, воспитание сознательного отношения к своим обязанностям, формирование трудов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 </w:t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7489"/>
        <w:gridCol w:w="2785"/>
      </w:tblGrid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№№</w:t>
            </w:r>
          </w:p>
        </w:tc>
        <w:tc>
          <w:tcPr>
            <w:tcW w:w="7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роводимые мероприятия.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Сроки проведения.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Дежурство в классе и столовой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о графику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 xml:space="preserve">Операция «Чистый класс»- борьба за чистоту в классе. 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еред каждыми каникулами.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Беседа с детьми,  нуждающимся в особом внимании, о сознательном отношении к своим обязанностям.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о мере необход. в течение года.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Операция « Книжная больница» -ремонт книг.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20"/>
                <w:sz w:val="24"/>
                <w:szCs w:val="24"/>
                <w:lang w:eastAsia="ru-RU"/>
              </w:rPr>
              <w:t>Классный час</w:t>
            </w: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«Все работы хороши – выбирай на вкус». Профессия, которая мне нравится (февраль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Знакомство с профессией фельдшера скорой помощи (апрель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  <w:lang w:eastAsia="ru-RU"/>
        </w:rPr>
        <w:t>Ожидаемые  результаты: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 xml:space="preserve">Приобщение учащихся к общественной работе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Воспитание сознательного отношения к своим обязанностям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Формирование трудового образа жизни.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Уважительное отношение к труду других люд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4"/>
          <w:szCs w:val="24"/>
          <w:u w:val="single"/>
          <w:lang w:eastAsia="ru-RU"/>
        </w:rPr>
        <w:t>Нравственно-правов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  <w:lang w:eastAsia="ru-RU"/>
        </w:rPr>
        <w:t>Задачи воспит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создавать условия для проявления учащимися нравственных знаний, умений и совершения нравственно- -оправданных поступ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знакомить учащихся с нравственными законами и поступками предыдущих покол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ознакомить учащихся с основными правами, сформировать их внутреннюю и внешнюю правовую культуру, чтобы основные нравственные  качества (справедливость, уважение, сострадание, доброжелательность, чувство собственного достоинства) стали неотъемлемой частью их жизн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воспитание волевых качеств ученика, способности к критическому осмыслению своих сильных и слабых стор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 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7017"/>
        <w:gridCol w:w="1860"/>
      </w:tblGrid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№№</w:t>
            </w:r>
          </w:p>
        </w:tc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роводимые мероприятия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Сроки проведения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Классные часы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Что такое друзья, как их находить и дружить? (март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Самооценка и взаимооценка как способ познания себя и других (апрель)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Беседа. Как вести себя в столовой, коридоре, спортзале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Беседа «Как вести себя во время каникул».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еред каникулами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Что такое школьная дисциплина?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Внимательность к окружающим.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«Патриотическая недел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Цель: воспитывать любовь к Родине и чувство патриотизма, формировать активную жизненную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недель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Беседа о боевых подвигах советского народа в годы вой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бщения учащихся на тему «Пионеры – геро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Сре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омкая читка рассказов о вой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ятниц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Классный час на тему «Никто не забыт, ничто не забыто». Подведение итогов недели.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Ма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  <w:lang w:eastAsia="ru-RU"/>
        </w:rPr>
        <w:t>Ожидаемые 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1. Учащиеся  научаться воспитывать в себе такие  качества: как доброта, вежливость, честность, правдивость, дружелюбие, взаимовыру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Свободное общение. Работа с родителями</w:t>
      </w: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  <w:lang w:eastAsia="ru-RU"/>
        </w:rPr>
        <w:t>Це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4"/>
          <w:szCs w:val="24"/>
          <w:u w:val="single"/>
          <w:lang w:eastAsia="ru-RU"/>
        </w:rPr>
        <w:t>Работа  с  родителями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1.Ознакомление с материальными условиями жизни семьи, ее психологическим климатом, особенностями поведения ребенка в семь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2.Изучение семей учащихс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3.Организация психолого-педагогического просвещения родителей через систему родительских собраний, тематических и индивидуальных консультаций и собеседова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4.Совместное проведение дос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4"/>
          <w:szCs w:val="24"/>
          <w:u w:val="single"/>
          <w:lang w:eastAsia="ru-RU"/>
        </w:rPr>
        <w:t>Свободное  общ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1.Изучение положения каждого ребенка в коллективе и его проблем в общении со сверстникам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2.Создание в классе  положительной эмоциональной атмосферы общ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 </w:t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7107"/>
        <w:gridCol w:w="3167"/>
      </w:tblGrid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№№</w:t>
            </w:r>
          </w:p>
        </w:tc>
        <w:tc>
          <w:tcPr>
            <w:tcW w:w="7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роводимые мероприятия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Соки проведения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Выбор родительского комитета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Участие инициативной группы родителей в походах с учащимися класса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В теч.года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осещение на дому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По мере необходимости в теч.года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Беседы с трудными детьми и их родителями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В теч.года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Участие родителей класса в ремонте классного кабинета, подготовка к новому учебному году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июнь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Родительские собрания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В течение 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  <w:lang w:eastAsia="ru-RU"/>
        </w:rPr>
        <w:t>Ожидаемые 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У родителей  повысится  заинтересованность  школьной  жизнью 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Дети  научаться  жить  дружно,  сплочён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  <w:lang w:eastAsia="ru-RU"/>
        </w:rPr>
        <w:t>Темы родительских собраний</w:t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"/>
        <w:gridCol w:w="9825"/>
      </w:tblGrid>
      <w:tr>
        <w:trPr/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Месяцы</w:t>
            </w:r>
          </w:p>
        </w:tc>
        <w:tc>
          <w:tcPr>
            <w:tcW w:w="9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Тематика  родительских  собраний</w:t>
            </w:r>
          </w:p>
        </w:tc>
      </w:tr>
      <w:tr>
        <w:trPr/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9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Как преодолеть застенчивость и неуверенность ребенка.</w:t>
            </w:r>
          </w:p>
        </w:tc>
      </w:tr>
      <w:tr>
        <w:trPr/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9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Как настроение родителей влияет на здоровье детей. Психологический климат в</w:t>
            </w: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val="en-US"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семь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360"/>
      </w:pPr>
      <w:rPr/>
    </w:lvl>
    <w:lvl w:ilvl="2">
      <w:start w:val="1"/>
      <w:numFmt w:val="bullet"/>
      <w:lvlText w:val=""/>
      <w:lvlJc w:val="left"/>
      <w:pPr>
        <w:tabs>
          <w:tab w:val="num" w:pos="2083"/>
        </w:tabs>
        <w:ind w:left="20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3"/>
        </w:tabs>
        <w:ind w:left="28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3"/>
        </w:tabs>
        <w:ind w:left="35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3"/>
        </w:tabs>
        <w:ind w:left="42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3"/>
        </w:tabs>
        <w:ind w:left="56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3"/>
        </w:tabs>
        <w:ind w:left="640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ection1">
    <w:name w:val="section1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284"/>
      <w:contextualSpacing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57:00Z</dcterms:created>
  <dc:creator>Admin</dc:creator>
  <dc:description/>
  <cp:keywords/>
  <dc:language>en-US</dc:language>
  <cp:lastModifiedBy>user</cp:lastModifiedBy>
  <cp:lastPrinted>2014-02-02T22:51:00Z</cp:lastPrinted>
  <dcterms:modified xsi:type="dcterms:W3CDTF">2017-08-30T14:13:00Z</dcterms:modified>
  <cp:revision>60</cp:revision>
  <dc:subject/>
  <dc:title/>
</cp:coreProperties>
</file>