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center"/>
        <w:rPr>
          <w:rFonts w:ascii="Times New Roman" w:hAnsi="Times New Roman" w:cs="Times New Roman"/>
          <w:b/>
          <w:b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6600"/>
          <w:sz w:val="28"/>
          <w:szCs w:val="28"/>
        </w:rPr>
        <w:t>Праздник Осени</w:t>
      </w:r>
    </w:p>
    <w:p>
      <w:pPr>
        <w:pStyle w:val="Normal"/>
        <w:tabs>
          <w:tab w:val="clear" w:pos="708"/>
          <w:tab w:val="left" w:pos="7695" w:leader="none"/>
        </w:tabs>
        <w:ind w:left="900" w:hanging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готовы к празднику. Вдруг на двери спускается паук, в лапах кленовый лист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- Ребята, посмотрите, по-моему для нас с вами уже начинаются приключения, чудеса. Паучок, разрешите нам пройти на праздник. Мы торопимся в гости к осени</w:t>
      </w:r>
      <w:r>
        <w:rPr>
          <w:rFonts w:cs="Times New Roman" w:ascii="Times New Roman" w:hAnsi="Times New Roman"/>
          <w:i/>
          <w:sz w:val="28"/>
          <w:szCs w:val="28"/>
        </w:rPr>
        <w:t>. (паук подпрыгива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Что? Ты нас не хочешь пропустить? Странно. А что же ты хочешь? Чтобы мы прочитали, что написано на листочке? Хорошо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читаем, паук исчеза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/>
          <w:sz w:val="28"/>
          <w:szCs w:val="28"/>
        </w:rPr>
        <w:t>(читает)</w:t>
      </w:r>
      <w:r>
        <w:rPr>
          <w:rFonts w:cs="Times New Roman" w:ascii="Times New Roman" w:hAnsi="Times New Roman"/>
          <w:sz w:val="28"/>
          <w:szCs w:val="28"/>
        </w:rPr>
        <w:t xml:space="preserve"> – Дорогие ребята, на праздник к вам прийти не могу. Нечистая сила заколдовала меня. Если вы дружные и смелые, находчивые и весёлые, то отправляйтесь-ка в сказку. А дорогу вам покажут разноцветные листочки. Очень вас жду. Осень.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дети с воспитателем проходят в зал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Пришла к нам в гости осень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их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ролетают паутинки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паучками в серединке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летают журавли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ё летит, должно быть это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летает наше лето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гроздья рябины  дождинка упала,</w:t>
      </w:r>
    </w:p>
    <w:p>
      <w:pPr>
        <w:pStyle w:val="Normal"/>
        <w:tabs>
          <w:tab w:val="clear" w:pos="708"/>
          <w:tab w:val="left" w:pos="1935" w:leader="none"/>
          <w:tab w:val="left" w:pos="5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сточек кленовый кружит над землёй</w:t>
        <w:tab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х, осень, опять ты в врасплох нас застала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нова надела наряд золотой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носишь с собой ты печальную скрипку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 грустный мотив над полями звучал</w:t>
        <w:tab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мы тебя, осень, встречаем с улыбкой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всех приглашаем 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ш праздничный зал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А где же Осень, не поймём,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ж к нам она не входит?</w:t>
        <w:tab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верное с дождём вдвоём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ё красоту наводит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Хотелось ей позолотить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рёзы, липы, клёны.</w:t>
        <w:tab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тоб ничего не пропустить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расить цвет зелёный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еревья все осенним днем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асивые такие!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вайте песенку споем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 листья золотые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Осень милая шурши»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Ну что, ребята, пойдём выручать Осень из беды? Тогда в путь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идём круг по залу и садимся)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бегает Баба Яга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- Прибыли,  касатики! Заждалась я вас! (</w:t>
      </w:r>
      <w:r>
        <w:rPr>
          <w:rFonts w:cs="Times New Roman" w:ascii="Times New Roman" w:hAnsi="Times New Roman"/>
          <w:i/>
          <w:sz w:val="28"/>
          <w:szCs w:val="28"/>
        </w:rPr>
        <w:t>злобно смеётся)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- Да ты нас не пугай!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- Профессия у меня такая, пугать да спрашивать всех! От такой работёнки и одичать недолго. Хоть бы развеселили меня что-ли. Глядишь, добрее бы стала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- Если хочешь,  мы тебя  развеселим, только сначала и ты нам помоги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- Я? Вам? Сроду я никому не помогала. А вдруг вы меня обманите? Выполните сначала моё условие, позабавьте меня, старушку, повеселите Ягусю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- Согласны, ребята? Только делай, Баба Яга, всё вместе с нами.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Частушки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ы осенние частушки </w:t>
        <w:br/>
        <w:t>Пропоем сейчас для вас! </w:t>
        <w:br/>
        <w:t>Громче хлопайте в ладоши, </w:t>
        <w:br/>
        <w:t>Веселей встречайте нас!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Как красиво всё кругом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олотым осенним днем: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стья желтые летят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 ногами шелестят!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Осень — времечко сырое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ждик льется с высоты.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ди чаще раскрывают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ноцветные зонты!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Осень — чудная пора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ит осень детвора!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лес с корзинками мы ходим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ого там грибов находим!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Нет вкуснее яблок спелых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знает детвора.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мы яблоки увидим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азу все кричим: «Ура!»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- Ух, ты ёлочки-сосёночки! Понравились мне ваши частушки. Ух, позабавили вы меня на славу, только ещё чего-то для полного счастья не хватает!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Баба-Яга, а наши ребята красивые стихи знают и могут тебе их прочитать, хочешь?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ступила осень, пожелтел наш сад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на берёзе, золотом горят.</w:t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лыхать весёлых, песен соловья,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и птицы в дальние края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Ярко  солнышко сияет                                          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тер тучку догоняет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учка, тучка уплывай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лнце ты не закрывай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тало вдруг светлее вдвое,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вор, как в солнечных лучах</w:t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платье золотое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берёзы на плечах.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Закружился листьев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ёстрый хоровод</w:t>
        <w:tab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блестел на лужах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ый, тонкий лёд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Дождик прыгал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ыстро так, быстро так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инноногие дождинки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п да кап, как да кап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Выполнили мы твоё условие. Теперь мы можем рассчитывать на твою помощь?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- Можете, пока я добрая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Ищем мы с ребятами Осень, чтобы пригласить её на праздник. Не ты ли её у себя прячешь?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- Я? Нет! Мне и без неё забот хватает. Подскажу, где может она находиться. Уж больно вы мне понравились, касатики. У Лешего она, не любит он Осень. Поэтому превратил её в пень и держит этот пень у себя в чаще. А больше я знать ничего не знаю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Ну, что, ребята, пойдём к Лешему?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- А его, окаянного, не боитесь?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-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- Ну, храбрецы! Что же, ступайте, ежели так. Не забывайте Ягусеньку!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-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, Б/Яга за помощь. А теперь нам пора</w:t>
      </w:r>
      <w:r>
        <w:rPr>
          <w:rFonts w:cs="Times New Roman" w:ascii="Times New Roman" w:hAnsi="Times New Roman"/>
          <w:i/>
          <w:sz w:val="28"/>
          <w:szCs w:val="28"/>
        </w:rPr>
        <w:t xml:space="preserve">!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идут по залу)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ние птиц, шум леса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Ребята, посмотрите, мы  с вами оказались в лесу. Как тут красиво! Но мне кажется, здесь всё так таинственно. Это заставляет насторожиться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Леший:-</w:t>
      </w:r>
      <w:r>
        <w:rPr>
          <w:rFonts w:cs="Times New Roman" w:ascii="Times New Roman" w:hAnsi="Times New Roman"/>
          <w:sz w:val="28"/>
          <w:szCs w:val="28"/>
        </w:rPr>
        <w:t xml:space="preserve"> Кто это тишину моего леса нарушил. Кто меня, хозяина леса потревожил?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здороваются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- Это мы, ребята-дошколята из д/сада. А к вам пришли с просьбой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>: - Вот я так и знал, просто так ко мне никто не приходит. Всем от меня что-то надо. А потом ещё обижаются, что Леший – злой, да угрюмый. Выкладывайте, зачем пожаловали?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За Осенью мы пришли. Её праздник наступил, а ты её у себя держишь. Неужели тебе не жалко такую красоту?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- Потому и прячу, что уж больно красивая она, её все любят, ею восхищаются, к себе приглашают. А я? Кто обо мне вспоминает? Не повеселить меня, ни в игры со мной поиграть никто не хочет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Мы с ребятами и повеселим, и в игры с тобой поиграем.  Правда, ребята? А сейчас, послушай Леший наши ребята тебе стихи приготовили!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Листья клёнов пожелтели,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ы опустели,</w:t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лках лужи разлились,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в стаи собрались!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За окошком дождик,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рые дорожки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нельзя идти гулять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омочим ножки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йчас ребята споют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вою любимую песенку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сня "Дождик"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А мы с ребятами любим в игры играть, правда ребята?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Поиграете со мной, отдам вам Осень, нет - Осень останется у меня. 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Веселый гномик»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>Ой, как здорово играли, за это вас хвалю!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А Осень нам отдашь, как обещал?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>: - Жаль мне с такой красотой расставаться,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а отдавать придётся. Я своему слову хозяин. 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 не грусти ты, Леший, так лучше оставайся на нашем празднике. И вовсе ты не злой и угрюмый, ты даже очень нам понравился. Правда, ребята?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- За добрые слова-спасибо, и за приглашение тоже спасибо. Только не покину я свой лес, не порядок будет. Нельзя в лесу без хозяина. А вы отправляйтесь. Осень вас уже заждалась, расколдовал я её.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Спасибо тебе, Леший. До свиданья!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ит Осень)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- Как я рада вам, ребята! За вашу дружбу и находчивость,  за доброту и смекалку, я дарю вам самый красивый праздник День матери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рады что ты пришла к нам на праздник милая Осень. Мы тебя ждали и приготовили для наших любимых мам танец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Далеко от мамы»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амы добрые глаза,</w:t>
        <w:br/>
        <w:t>И длинные ресницы,</w:t>
        <w:br/>
        <w:t>А голос будто бы поют,</w:t>
        <w:br/>
        <w:t>В саду волшебном птицы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праздник у нее —</w:t>
        <w:br/>
        <w:t>Спешу скорей поздравить.</w:t>
        <w:br/>
        <w:t>Нет моей мамочки родней –</w:t>
        <w:br/>
        <w:t>Ее я буду славить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Я расскажу ей все стихи,</w:t>
        <w:br/>
        <w:t>И песни ей спою.</w:t>
        <w:br/>
        <w:t>И больше, больше, больше всех</w:t>
        <w:br/>
        <w:t>Я мамочку люблю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, что мамочка у ребенка есть -</w:t>
        <w:br/>
        <w:t>Всех ее достоинств, просто нам не счесть:</w:t>
        <w:br/>
        <w:t>Вкусно готовит, стелет нам постель.</w:t>
        <w:br/>
        <w:t>Детку закрывает в дождь или в метель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упает Лего, куклу и лото,</w:t>
        <w:br/>
        <w:t>Штопает заплатки на порванном пальто.</w:t>
        <w:br/>
        <w:t>И при этом радостно, нежно улыбается.</w:t>
        <w:br/>
        <w:t>Так что все вокруг нее счастьем наполняется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На свете добрых слов немало,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всех добрее и важней одно: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ух слогов простое слово «мама»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ту слов дороже, чем оно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В этом слове – наше счастье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а жизнь и красота.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очка родная –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, что свято навсегда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Есть в природе знак святой и вещий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обозначенный в веках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я прекрасная из женщин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нщина с ребёнком на руках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сть ей вечно солнце рукоплещет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она и будет жить в веках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я прекрасная из женщин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 с ребёнком на руках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Нежность»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Спасибо, милые ребята! Я вас хвалю, вы молодц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анцевать вы мастера. Но расставаться нам пора. Хорошо мне на празднике, ребята. Но пришла пора прощаться. Ждут меня дела, засиделась я у Лешего взаперти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 xml:space="preserve"> Золотая, волшебница осень,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ожди, подожди, уходить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, пожалуйста, мы тебя просим,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жди, подожди, не спеши.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мои друзья,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щё побуду с вами я.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уду и на память вам 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эти яблочки раздам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сень раздаёт подарки)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934075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10705" cy="366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01:00Z</dcterms:created>
  <dc:creator>Admin</dc:creator>
  <dc:description/>
  <dc:language>en-US</dc:language>
  <cp:lastModifiedBy>Галочка</cp:lastModifiedBy>
  <dcterms:modified xsi:type="dcterms:W3CDTF">2017-08-30T08:01:00Z</dcterms:modified>
  <cp:revision>2</cp:revision>
  <dc:subject/>
  <dc:title>Дети готовы к празднику</dc:title>
</cp:coreProperties>
</file>