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участия пациентов в социально значимой деятельност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К отчету воспитателя _Сиводед Е.Н._____________________ ФИ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за период с 01__  _04____ 2017 г.  по  24__  _06</w:t>
      </w:r>
      <w:r>
        <w:rPr/>
        <w:t xml:space="preserve">____ 2017 г. </w:t>
      </w:r>
    </w:p>
    <w:tbl>
      <w:tblPr>
        <w:tblW w:w="15338" w:type="dxa"/>
        <w:jc w:val="center"/>
        <w:tblInd w:w="0" w:type="dxa"/>
        <w:tblLayout w:type="fixed"/>
        <w:tblCellMar>
          <w:top w:w="105" w:type="dxa"/>
          <w:left w:w="45" w:type="dxa"/>
          <w:bottom w:w="15" w:type="dxa"/>
          <w:right w:w="45" w:type="dxa"/>
        </w:tblCellMar>
      </w:tblPr>
      <w:tblGrid>
        <w:gridCol w:w="2238"/>
        <w:gridCol w:w="2117"/>
        <w:gridCol w:w="1565"/>
        <w:gridCol w:w="2542"/>
        <w:gridCol w:w="2245"/>
        <w:gridCol w:w="1971"/>
        <w:gridCol w:w="953"/>
        <w:gridCol w:w="1707"/>
      </w:tblGrid>
      <w:tr>
        <w:trPr>
          <w:trHeight w:val="52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ленность мероприят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рганизации, проводящей мероприятие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ациентов у педагога, чел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ациентов, вовлеченных в социально-значимую деятель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 достигнутого результата</w:t>
            </w:r>
          </w:p>
        </w:tc>
      </w:tr>
      <w:tr>
        <w:trPr>
          <w:trHeight w:val="40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и «Первый космонав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 «Первая к звёзд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д «Самые знаменитые космонавты» 4 э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рская презентация с текстовым приложением «Государственные символы России».  приуроченная Дню независим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воспитанников к выступлению  в литературно-музыкальной композиции, посвящённой  Дню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 стихов и выступление воспитанников  в праздничном концерте, посвящённом окончанию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 монтажа поздравительных стихов к выступлению воспитанников на мероприятии, посвящённом Дню медицинск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унок на асфальте «Детство-это я и ты» в рамках мероприятия. посвящённому Дню защи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резентации с текстовым приложением «Не бывает прав без обязанностей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КУЗ МНПЦ борьбы с туберкулёзом ДЗМ филиал Детское отделе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: ________________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31:00Z</dcterms:created>
  <dc:creator>1</dc:creator>
  <dc:description/>
  <cp:keywords/>
  <dc:language>en-US</dc:language>
  <cp:lastModifiedBy>Ruslana</cp:lastModifiedBy>
  <dcterms:modified xsi:type="dcterms:W3CDTF">2017-06-29T1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