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НЯЯ ОБЩЕОБРАЗОВАТЕЛЬНАЯ ШКОЛА № 280 им. М.Ю.Лермонтов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220"/>
        <w:gridCol w:w="5580"/>
      </w:tblGrid>
      <w:tr>
        <w:trPr>
          <w:trHeight w:val="1340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от ________________ №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«Утверждаю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каз от _________________ № 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иректор школы, Севастьянова Ю.Б.  ________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8 августа  2017 г.           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bCs/>
        </w:rPr>
      </w:pPr>
      <w:r>
        <w:rPr>
          <w:bCs/>
        </w:rPr>
        <w:t>Рабочая программа 1-4 класс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2016-2017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  <w:t>Разработчик программы: Синица Ирина Анатольевна,</w:t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  <w:t xml:space="preserve"> </w:t>
      </w:r>
      <w:r>
        <w:rPr/>
        <w:t>учитель физической культуры,</w:t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  <w:t xml:space="preserve">                                       </w:t>
      </w:r>
      <w:r>
        <w:rPr>
          <w:lang w:val="en-US"/>
        </w:rPr>
        <w:t>I</w:t>
      </w:r>
      <w:r>
        <w:rPr/>
        <w:t xml:space="preserve">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220"/>
        <w:gridCol w:w="5580"/>
      </w:tblGrid>
      <w:tr>
        <w:trPr>
          <w:trHeight w:val="1340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мотрен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заседании ШМ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токол № ___ от 28.08.2017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ь _____________ Ф.И.О.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ектора по УВР Шмыгун Т.Р 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 августа 2017 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jc w:val="center"/>
        <w:rPr>
          <w:b/>
          <w:b/>
        </w:rPr>
      </w:pPr>
      <w:r>
        <w:rPr/>
        <w:t>Санкт-Петербург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Пояснительная записка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начальной шко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физической культуре для учащихся 1-4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 xml:space="preserve">Рабочая программа по физической культуре для 1-4 классов разработана на основе  Закона «Об образовании  Российской Федерации» №273-ФЗ от 29 декабря 2012 года, ФГОС общего образования, учебного плана ГБОУ СОШ № 280,  примерной учебной программы, с учетом целей и задач начального общего образования и отображающей пути реализации содержания учебного предмета: физическая культура. </w:t>
      </w:r>
      <w:r>
        <w:rPr>
          <w:szCs w:val="28"/>
        </w:rPr>
        <w:t xml:space="preserve">На основе комплексной программы физического воспитания 1-11 классы В. И. Лях, А. А. Зданевич. Рабочая программа </w:t>
      </w:r>
      <w:r>
        <w:rPr/>
        <w:t>рассчитана на три часа в неделю по плану базовой и вариативной части комплексной программы В. И. Лях 2011г.</w:t>
      </w:r>
    </w:p>
    <w:p>
      <w:pPr>
        <w:pStyle w:val="Normal"/>
        <w:spacing w:lineRule="auto" w:line="276" w:before="0" w:after="200"/>
        <w:ind w:firstLine="540"/>
        <w:jc w:val="both"/>
        <w:rPr>
          <w:rFonts w:eastAsia="Calibri"/>
          <w:lang w:eastAsia="en-US"/>
        </w:rPr>
      </w:pPr>
      <w:r>
        <w:rPr>
          <w:rStyle w:val="FontStyle18"/>
          <w:sz w:val="24"/>
          <w:szCs w:val="24"/>
        </w:rPr>
        <w:t xml:space="preserve">Для прохождения программы в начальной школе в учебном процессе можно использовать учебник: </w:t>
      </w:r>
      <w:r>
        <w:rPr/>
        <w:t xml:space="preserve">В.И.Лях.Физическая культура 1-4 классы. Учебник для общеобразовательных учреждений, 13-е изд, М.: «Просвещение», 2012 </w:t>
      </w:r>
    </w:p>
    <w:p>
      <w:pPr>
        <w:pStyle w:val="Style21"/>
        <w:widowControl/>
        <w:spacing w:lineRule="exact" w:line="288"/>
        <w:ind w:left="5" w:right="5" w:firstLine="350"/>
        <w:rPr/>
      </w:pPr>
      <w:r>
        <w:rPr/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», «Легкая атлетика», «Подвижные и спортивные игры», «Кроссовая подготовка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b/>
        </w:rPr>
        <w:t>Цель</w:t>
      </w:r>
      <w:r>
        <w:rPr/>
        <w:t xml:space="preserve"> рабочей программы учителя: </w:t>
      </w:r>
    </w:p>
    <w:p>
      <w:pPr>
        <w:pStyle w:val="TextBodyIndent"/>
        <w:rPr/>
      </w:pPr>
      <w:r>
        <w:rPr/>
        <w:t xml:space="preserve">-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Учитывая эти особенности, данная рабочая программа учителя ориентируется на решение следующих </w:t>
      </w:r>
      <w:r>
        <w:rPr>
          <w:b/>
        </w:rPr>
        <w:t>образовательных задач:</w:t>
      </w:r>
    </w:p>
    <w:p>
      <w:pPr>
        <w:pStyle w:val="Normal"/>
        <w:numPr>
          <w:ilvl w:val="0"/>
          <w:numId w:val="6"/>
        </w:numPr>
        <w:shd w:fill="FFFFFF" w:val="clear"/>
        <w:ind w:left="567" w:hanging="360"/>
        <w:jc w:val="both"/>
        <w:rPr/>
      </w:pPr>
      <w:r>
        <w:rPr/>
        <w:t xml:space="preserve">Укрепление здоровья, улучшение осанки, профилактика плоскостопия, содействие гармоничному, физическому, нравственному и социальному развитию и успешному обучению; </w:t>
      </w:r>
    </w:p>
    <w:p>
      <w:pPr>
        <w:pStyle w:val="Normal"/>
        <w:numPr>
          <w:ilvl w:val="0"/>
          <w:numId w:val="6"/>
        </w:numPr>
        <w:shd w:fill="FFFFFF" w:val="clear"/>
        <w:ind w:left="567" w:hanging="360"/>
        <w:jc w:val="both"/>
        <w:rPr/>
      </w:pPr>
      <w:r>
        <w:rPr/>
        <w:t>Формирование общих представлений о физической культуре, ее значении в жизни человека, техники безопасности при занятии физическими упражнениями, о физическом развитии и физической подготовленности;</w:t>
      </w:r>
    </w:p>
    <w:p>
      <w:pPr>
        <w:pStyle w:val="Normal"/>
        <w:numPr>
          <w:ilvl w:val="0"/>
          <w:numId w:val="6"/>
        </w:numPr>
        <w:shd w:fill="FFFFFF" w:val="clear"/>
        <w:ind w:left="567" w:hanging="360"/>
        <w:jc w:val="both"/>
        <w:rPr/>
      </w:pPr>
      <w:r>
        <w:rPr/>
        <w:t>Овладение школой движений; обучение физическим упражнениям из таких видов спорта, как гимнастика, легкая атлетика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6"/>
        </w:numPr>
        <w:shd w:fill="FFFFFF" w:val="clear"/>
        <w:ind w:left="567" w:hanging="360"/>
        <w:jc w:val="both"/>
        <w:rPr/>
      </w:pPr>
      <w:r>
        <w:rPr/>
        <w:t>Развитие основных физических качеств: силы, быстроты, выносливости, координации движений, гибкости, ловкости;</w:t>
      </w:r>
    </w:p>
    <w:p>
      <w:pPr>
        <w:pStyle w:val="Normal"/>
        <w:numPr>
          <w:ilvl w:val="0"/>
          <w:numId w:val="6"/>
        </w:numPr>
        <w:shd w:fill="FFFFFF" w:val="clear"/>
        <w:ind w:left="567" w:hanging="360"/>
        <w:jc w:val="both"/>
        <w:rPr/>
      </w:pPr>
      <w:r>
        <w:rPr/>
        <w:t>Развитие интереса к самостоятельным занятиям физическими упражнениями, утренней гимнастикой, подвижными играми, формирование элементарных знаний личной гигиены и  режима дня;</w:t>
      </w:r>
    </w:p>
    <w:p>
      <w:pPr>
        <w:pStyle w:val="Normal"/>
        <w:numPr>
          <w:ilvl w:val="0"/>
          <w:numId w:val="6"/>
        </w:numPr>
        <w:shd w:fill="FFFFFF" w:val="clear"/>
        <w:ind w:left="567" w:hanging="360"/>
        <w:jc w:val="both"/>
        <w:rPr/>
      </w:pPr>
      <w:r>
        <w:rPr/>
        <w:t>Обучение простейшим способам контроля за физической нагрузкой, отдельным показателям физического развития и физической подготовленности;</w:t>
      </w:r>
    </w:p>
    <w:p>
      <w:pPr>
        <w:pStyle w:val="Normal"/>
        <w:numPr>
          <w:ilvl w:val="0"/>
          <w:numId w:val="6"/>
        </w:numPr>
        <w:shd w:fill="FFFFFF" w:val="clear"/>
        <w:ind w:left="567" w:hanging="360"/>
        <w:jc w:val="both"/>
        <w:rPr/>
      </w:pPr>
      <w:r>
        <w:rPr/>
        <w:t>Формирование установки на сохранение и укрепление здоровья, навыков здорового образа жизни и приобщение к самостоятельным занятиям физическими упражнениями;</w:t>
      </w:r>
    </w:p>
    <w:p>
      <w:pPr>
        <w:pStyle w:val="Normal"/>
        <w:numPr>
          <w:ilvl w:val="0"/>
          <w:numId w:val="6"/>
        </w:numPr>
        <w:shd w:fill="FFFFFF" w:val="clear"/>
        <w:ind w:left="567" w:hanging="360"/>
        <w:jc w:val="both"/>
        <w:rPr/>
      </w:pPr>
      <w:r>
        <w:rPr/>
        <w:t>Воспитание дисциплинированности, доброжелательного отношения к товарищам, честности, отзывчивости, смелости, содействие развитию психических процессов в ходе двигательн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лагаемая рабочая программа учителя характеризуется направленност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), регионально климатическими условиями и видом учебного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в универсальные учебные действия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усиление оздоровительного эффекта образовательного процесса, достигаемого в ходе активного использования школьниками освоенных универсальных учебных действ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Курс «Физическая культура» изучается с 1-4 класс из расчета три часа в неделю, который был введен приказом Минобрнауки от 30 августа 2010 года №889. Объем часов по предмету «Физическое воспитание» определяется учебным планом школы № 280 и составляет три часа в неделю. </w:t>
      </w:r>
    </w:p>
    <w:p>
      <w:pPr>
        <w:pStyle w:val="TextBodyIndent"/>
        <w:ind w:left="0" w:firstLine="540"/>
        <w:rPr/>
      </w:pPr>
      <w:r>
        <w:rPr/>
        <w:t>Занятия проводятся в спортивном зале, лыжную подготовку учащиеся осуществляют за счет кроссовой подготовки, в учебном процессе занятия не проводятся из-за отсутствия лыжной трассы, отвечающей технике безопас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Система оценивания:</w:t>
      </w:r>
      <w:r>
        <w:rPr/>
        <w:t xml:space="preserve"> текущий опрос и промежуточная аттестация. В 1 классе оценки н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Рабочая программа учителя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/>
      </w:pPr>
      <w:r>
        <w:rPr/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hd w:fill="FFFFFF" w:val="clear"/>
        <w:ind w:firstLine="720"/>
        <w:jc w:val="both"/>
        <w:rPr/>
      </w:pPr>
      <w:r>
        <w:rPr/>
        <w:t>Контингент. Рабочая программа адресована учащимся начальной школы с 1-4 классы колы № 280 с разноуровневой подготовкой, отнесенным к различным медицинским группа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Новизна. </w:t>
      </w:r>
      <w:r>
        <w:rPr/>
        <w:t>Задачу формирования целостного мировоззрения учащихся в свете физической культуры реализуется на основе расширения межпредметных связей из области литературы, истории, математики, анатомии, физиологии и психологии. Подход в решении поставленных задач в процессе уроков осуществляет за счет широкого использования разнообразного инвентаря, тем самым достигается интерес учащихся к уроку физической культуры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бочая программа отражает следующие принципы: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/>
        <w:t>Познавательный (анализ, постановка проблемы и причинно-следственные связи);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/>
        <w:t>Регулятивный (поведение, дисциплина, организация учебной деятельности);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/>
        <w:t>Личностный (трудолюбие, познание);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/>
        <w:t>Коммуникативный (социальная компетентность)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.</w:t>
      </w:r>
      <w:r>
        <w:rPr>
          <w:b/>
          <w:color w:val="000000"/>
        </w:rPr>
        <w:t xml:space="preserve"> 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Универсальными компетенциями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Распределение учебного времени прохождения программного материала по физической культуре (1-4 классы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980"/>
        <w:gridCol w:w="1800"/>
        <w:gridCol w:w="180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(уроков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Клас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В процессе уро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/Спортивные иг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</w:t>
      </w: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характеризовать роль и значение утренней зарядки, физкультминуток и физкультпауз, уроков физической культуры, личной гигиен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/>
        <w:t xml:space="preserve"> </w:t>
      </w:r>
      <w:r>
        <w:rPr/>
        <w:t>раскрывать на примерах (из истории или из личного опы</w:t>
      </w:r>
    </w:p>
    <w:p>
      <w:pPr>
        <w:pStyle w:val="Normal"/>
        <w:jc w:val="both"/>
        <w:rPr>
          <w:b/>
          <w:b/>
          <w:i/>
          <w:i/>
        </w:rPr>
      </w:pPr>
      <w:r>
        <w:rPr>
          <w:vanish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</w:rPr>
      </w:pPr>
      <w:r>
        <w:rPr/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</w:rPr>
      </w:pPr>
      <w:r>
        <w:rPr/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/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</w:rPr>
      </w:pPr>
      <w:r>
        <w:rPr/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</w:rPr>
      </w:pPr>
      <w:r>
        <w:rPr/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</w:rPr>
      </w:pPr>
      <w:r>
        <w:rPr/>
        <w:t>выполнять простейшие приемы оказания доврачебной помощи при травмах и ушибах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уметь взаимодействовать с одноклассниками и сверстниками в процессе занятий физической культурой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полнять организующие строевые команды и приемы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полнять гимнастические упражнения на спортивных снарядах (перекладина, гимнастический козел, гимнастическое бревно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/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/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/>
        <w:t>играть в подвижные игры, баскетбол, пионербол по упрощенным правил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/>
        <w:t>Формирование универсальных учебных действий: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Личностные ууд:</w:t>
      </w:r>
    </w:p>
    <w:p>
      <w:pPr>
        <w:pStyle w:val="Normal"/>
        <w:numPr>
          <w:ilvl w:val="0"/>
          <w:numId w:val="5"/>
        </w:numPr>
        <w:ind w:left="720" w:firstLine="851"/>
        <w:rPr/>
      </w:pPr>
      <w:r>
        <w:rPr/>
        <w:t>ценностно-смысловая ориентация учащихся;</w:t>
      </w:r>
    </w:p>
    <w:p>
      <w:pPr>
        <w:pStyle w:val="Normal"/>
        <w:numPr>
          <w:ilvl w:val="0"/>
          <w:numId w:val="5"/>
        </w:numPr>
        <w:ind w:left="720" w:firstLine="851"/>
        <w:rPr/>
      </w:pPr>
      <w:r>
        <w:rPr/>
        <w:t>действие смыслообразования;</w:t>
      </w:r>
    </w:p>
    <w:p>
      <w:pPr>
        <w:pStyle w:val="Normal"/>
        <w:numPr>
          <w:ilvl w:val="0"/>
          <w:numId w:val="5"/>
        </w:numPr>
        <w:ind w:left="720" w:firstLine="851"/>
        <w:rPr/>
      </w:pPr>
      <w:r>
        <w:rPr/>
        <w:t>нравственно-этическое оценивание.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numPr>
          <w:ilvl w:val="0"/>
          <w:numId w:val="14"/>
        </w:numPr>
        <w:ind w:left="720" w:firstLine="851"/>
        <w:rPr/>
      </w:pPr>
      <w:r>
        <w:rPr/>
        <w:t>умение выражать свои мысли;</w:t>
      </w:r>
    </w:p>
    <w:p>
      <w:pPr>
        <w:pStyle w:val="Normal"/>
        <w:numPr>
          <w:ilvl w:val="0"/>
          <w:numId w:val="14"/>
        </w:numPr>
        <w:ind w:left="720" w:firstLine="851"/>
        <w:rPr/>
      </w:pPr>
      <w:r>
        <w:rPr/>
        <w:t>разрешение конфликтов, постановка вопросов;</w:t>
      </w:r>
    </w:p>
    <w:p>
      <w:pPr>
        <w:pStyle w:val="Normal"/>
        <w:numPr>
          <w:ilvl w:val="0"/>
          <w:numId w:val="14"/>
        </w:numPr>
        <w:ind w:left="720" w:firstLine="851"/>
        <w:rPr/>
      </w:pPr>
      <w:r>
        <w:rPr/>
        <w:t>управление поведением партнера: контроль, коррекция;</w:t>
      </w:r>
    </w:p>
    <w:p>
      <w:pPr>
        <w:pStyle w:val="Normal"/>
        <w:numPr>
          <w:ilvl w:val="0"/>
          <w:numId w:val="14"/>
        </w:numPr>
        <w:ind w:left="720" w:firstLine="851"/>
        <w:rPr/>
      </w:pPr>
      <w:r>
        <w:rPr/>
        <w:t>планирование сотрудничества с учителем и сверстниками;</w:t>
      </w:r>
    </w:p>
    <w:p>
      <w:pPr>
        <w:pStyle w:val="Normal"/>
        <w:numPr>
          <w:ilvl w:val="0"/>
          <w:numId w:val="14"/>
        </w:numPr>
        <w:ind w:left="720" w:firstLine="851"/>
        <w:rPr/>
      </w:pPr>
      <w:r>
        <w:rPr/>
        <w:t>построение  высказываний в соответствии с условиями коммутации.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Регулятивные ууд;</w:t>
      </w:r>
    </w:p>
    <w:p>
      <w:pPr>
        <w:pStyle w:val="Normal"/>
        <w:numPr>
          <w:ilvl w:val="0"/>
          <w:numId w:val="12"/>
        </w:numPr>
        <w:ind w:left="720" w:firstLine="851"/>
        <w:rPr/>
      </w:pPr>
      <w:r>
        <w:rPr/>
        <w:t xml:space="preserve">целеполагание; </w:t>
      </w:r>
    </w:p>
    <w:p>
      <w:pPr>
        <w:pStyle w:val="Normal"/>
        <w:numPr>
          <w:ilvl w:val="0"/>
          <w:numId w:val="12"/>
        </w:numPr>
        <w:ind w:left="720" w:firstLine="851"/>
        <w:rPr/>
      </w:pPr>
      <w:r>
        <w:rPr/>
        <w:t xml:space="preserve">волевая саморегуляция; </w:t>
      </w:r>
    </w:p>
    <w:p>
      <w:pPr>
        <w:pStyle w:val="Normal"/>
        <w:numPr>
          <w:ilvl w:val="0"/>
          <w:numId w:val="12"/>
        </w:numPr>
        <w:ind w:left="720" w:firstLine="851"/>
        <w:rPr/>
      </w:pPr>
      <w:r>
        <w:rPr/>
        <w:t>коррекция;</w:t>
      </w:r>
    </w:p>
    <w:p>
      <w:pPr>
        <w:pStyle w:val="Normal"/>
        <w:numPr>
          <w:ilvl w:val="0"/>
          <w:numId w:val="12"/>
        </w:numPr>
        <w:ind w:left="720" w:firstLine="851"/>
        <w:rPr/>
      </w:pPr>
      <w:r>
        <w:rPr/>
        <w:t>оценка качества и уровня усвоения;</w:t>
      </w:r>
    </w:p>
    <w:p>
      <w:pPr>
        <w:pStyle w:val="Normal"/>
        <w:numPr>
          <w:ilvl w:val="0"/>
          <w:numId w:val="12"/>
        </w:numPr>
        <w:ind w:left="720" w:firstLine="851"/>
        <w:rPr/>
      </w:pPr>
      <w:r>
        <w:rPr/>
        <w:t>контроль в форме сличения с эталоном;</w:t>
      </w:r>
    </w:p>
    <w:p>
      <w:pPr>
        <w:pStyle w:val="Normal"/>
        <w:numPr>
          <w:ilvl w:val="0"/>
          <w:numId w:val="12"/>
        </w:numPr>
        <w:ind w:left="720" w:firstLine="851"/>
        <w:rPr/>
      </w:pPr>
      <w:r>
        <w:rPr/>
        <w:t>планирование промежуточных целей с учетом результат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Познавательные универсальные действия: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Общеучебные:</w:t>
      </w:r>
    </w:p>
    <w:p>
      <w:pPr>
        <w:pStyle w:val="Normal"/>
        <w:numPr>
          <w:ilvl w:val="0"/>
          <w:numId w:val="11"/>
        </w:numPr>
        <w:ind w:left="720" w:firstLine="851"/>
        <w:rPr/>
      </w:pPr>
      <w:r>
        <w:rPr/>
        <w:t>умение структурировать знания;</w:t>
      </w:r>
    </w:p>
    <w:p>
      <w:pPr>
        <w:pStyle w:val="Normal"/>
        <w:numPr>
          <w:ilvl w:val="0"/>
          <w:numId w:val="11"/>
        </w:numPr>
        <w:ind w:left="720" w:firstLine="851"/>
        <w:rPr/>
      </w:pPr>
      <w:r>
        <w:rPr/>
        <w:t>выделение и формулирование учебной цели;</w:t>
      </w:r>
    </w:p>
    <w:p>
      <w:pPr>
        <w:pStyle w:val="Normal"/>
        <w:numPr>
          <w:ilvl w:val="0"/>
          <w:numId w:val="11"/>
        </w:numPr>
        <w:ind w:left="720" w:firstLine="851"/>
        <w:rPr/>
      </w:pPr>
      <w:r>
        <w:rPr/>
        <w:t>поиск и  выделение необходимой информации;</w:t>
      </w:r>
    </w:p>
    <w:p>
      <w:pPr>
        <w:pStyle w:val="Normal"/>
        <w:numPr>
          <w:ilvl w:val="0"/>
          <w:numId w:val="13"/>
        </w:numPr>
        <w:ind w:left="720" w:firstLine="851"/>
        <w:rPr/>
      </w:pPr>
      <w:r>
        <w:rPr/>
        <w:t>анализ объектов;</w:t>
      </w:r>
    </w:p>
    <w:p>
      <w:pPr>
        <w:pStyle w:val="Normal"/>
        <w:numPr>
          <w:ilvl w:val="0"/>
          <w:numId w:val="13"/>
        </w:numPr>
        <w:ind w:left="720" w:firstLine="851"/>
        <w:rPr/>
      </w:pPr>
      <w:r>
        <w:rPr/>
        <w:t>синтез, как составление целого из частей;</w:t>
      </w:r>
    </w:p>
    <w:p>
      <w:pPr>
        <w:pStyle w:val="Normal"/>
        <w:numPr>
          <w:ilvl w:val="0"/>
          <w:numId w:val="13"/>
        </w:numPr>
        <w:ind w:left="720" w:firstLine="851"/>
        <w:rPr/>
      </w:pPr>
      <w:r>
        <w:rPr/>
        <w:t>классификация объект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Место учебного предмета «Физическая культура» в учебном плане</w:t>
      </w:r>
    </w:p>
    <w:p>
      <w:pPr>
        <w:pStyle w:val="Style15"/>
        <w:rPr/>
      </w:pPr>
      <w:r>
        <w:rPr/>
        <w:t xml:space="preserve">Учебный предмет «Физическая культура» входит в обязательную часть учебного плана предметной области «Физической культуры». Программой предусмотрено изучение физической культуры в 1 классе в объеме 99 часов (3 часа в неделю), с 2-4 классы в объеме 102 часа (3 часа в неделю). Программа составлена с учетом возможной корректировки на Государственные праздники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Промежуточная аттестация по физической культуре направлена на выявление уровня физической подготовленности учащихся. Соответствует требованиям ФГО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63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– 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– 11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 – 7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скоки –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 шагов (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на дальность (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учета времен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63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 в положение вис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5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на дальность (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-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0-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-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-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-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-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скоки –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 шагов (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ем туловища из положения лежа на спине (кол-во раз / мин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ночный бег 3х10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-1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-1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-12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-1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-1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-12,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учета времен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тягивание в висе лежа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1000 м, мин. с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учета времен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высоту способом «перешагивания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-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-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-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-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6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на дальность (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скоки –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 шагов (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ем туловища из положения лежа на спине (кол-во раз / ми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ночный бег 3х10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9-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-9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-1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-1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-10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9-11,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тягивание в висе лежа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-1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-1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-1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-1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-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-14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-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-5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-5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-6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-6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-7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-1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7-10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-11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3-10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-1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5-12,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1000 м, мин. с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учета времен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высоту способом «перешагивания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-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-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-8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-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-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7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ыжки через скакалку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-во / 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-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-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7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-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-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-89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на дальность (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-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скоки –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 шагов (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ем туловища из положения лежа на спине (кол-во раз / ми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ночный бег 3х10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-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-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-1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-1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-1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-11,2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териально – техническое обеспечение:</w:t>
      </w:r>
    </w:p>
    <w:p>
      <w:pPr>
        <w:pStyle w:val="C35c93"/>
        <w:rPr/>
      </w:pPr>
      <w:r>
        <w:rPr>
          <w:rStyle w:val="C0c18c150"/>
        </w:rPr>
        <w:t>Примечание.</w:t>
      </w:r>
      <w:r>
        <w:rPr>
          <w:rStyle w:val="C5"/>
        </w:rPr>
        <w:t> </w:t>
      </w:r>
      <w:r>
        <w:rPr>
          <w:rStyle w:val="C9c22"/>
        </w:rPr>
        <w:t>Количество учебного оборудования приводится в расчёте на один спортивный зал. Для отражения количественных показателей в таблице использована следующая система условных обозначений:</w:t>
      </w:r>
    </w:p>
    <w:p>
      <w:pPr>
        <w:pStyle w:val="C35c93"/>
        <w:rPr/>
      </w:pPr>
      <w:r>
        <w:rPr>
          <w:rStyle w:val="C9c22"/>
        </w:rPr>
        <w:t>Д - демонстрационный экземпляр (1 экз., кроме специально оговорённых случаев);</w:t>
      </w:r>
    </w:p>
    <w:p>
      <w:pPr>
        <w:pStyle w:val="C35c93"/>
        <w:rPr/>
      </w:pPr>
      <w:r>
        <w:rPr>
          <w:rStyle w:val="C9c22"/>
        </w:rPr>
        <w:t>К - комплект (из расчёта на каждого учащегося исходя из реальной наполняемости класса);</w:t>
      </w:r>
    </w:p>
    <w:p>
      <w:pPr>
        <w:pStyle w:val="C35c93"/>
        <w:rPr/>
      </w:pPr>
      <w:r>
        <w:rPr>
          <w:rStyle w:val="C9c22"/>
        </w:rPr>
        <w:t>Г - комплект, необходимый для практической работы в группах, насчитывающих несколько учащихся.</w:t>
      </w:r>
    </w:p>
    <w:p>
      <w:pPr>
        <w:pStyle w:val="Normal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0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4698"/>
        <w:gridCol w:w="1675"/>
        <w:gridCol w:w="7852"/>
      </w:tblGrid>
      <w:tr>
        <w:trPr>
          <w:trHeight w:val="739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№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Наименование объектов и средств материально-технического оснащени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Необходимое кол-во (штук)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Примечани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1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4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Библиотечный фонд (книгопечатная продукция)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1.1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тандарт начального общего, основного общего и среднего «полного» общего образования по физической культур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1.2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Примерная программа по физической культуре среднего (полного) общего образования (базовый профиль)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1.3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Авторские рабочие программы по физической культур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1.4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Учебник по физической культур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Г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1.5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Научно-популярная и художественная литература по физической культуре, спорту, олимпийскому движению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В составе библиотечного фонда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1.6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Методические издания по физической культуре для учителей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Методические пособия и рекомендации, журнал «Физическая культура в школе»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2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4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Демонстрационные печатные пособи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2.1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Таблицы по стандартам физического развития и физической подготовленности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2.2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Плакаты методически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Комплекты плакатов по методике обучения двигательным действиям, гимнастическим комплексам, общеразвивающим и корригирующим упражнениям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3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4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Экранно-звуковые пособи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3.1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Видеофильмы по основным разделам и темам учебного предмета «физическая культура»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4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4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Учебно-практическое оборудовани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Щит баскетбольный игровой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2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Щит баскетбольный тренировочный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Г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3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тенка гимнастическа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Г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5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камейки гимнастически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Г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6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тойки волейбольны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7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Ворота, трансформируемые для гандбола и мини-футбола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8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Бревно гимнастическое напольно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9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 xml:space="preserve">Перекладина гимнастическая - </w:t>
            </w:r>
            <w:r>
              <w:rPr>
                <w:rStyle w:val="Spellingerrorscx167847982"/>
                <w:sz w:val="18"/>
                <w:szCs w:val="18"/>
              </w:rPr>
              <w:t>пристенна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0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Канат для лазани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Eopscx167847982"/>
                <w:rFonts w:cs="Segoe U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1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Гимнастический конь, козел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Г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2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Комплект матов гимнастических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Г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3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Перекладина навесная универсальна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4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 xml:space="preserve">Набор для подвижных игр - мелкий </w:t>
            </w:r>
            <w:r>
              <w:rPr>
                <w:rStyle w:val="Spellingerrorscx167847982"/>
                <w:sz w:val="18"/>
                <w:szCs w:val="18"/>
              </w:rPr>
              <w:t>инвентарь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К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5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Аптечка медицинска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6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портивный туризм (палатки, рюкзаки, спальные мешки и др.)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7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тол для настольного тенниса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8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Комплект для настольного тенниса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Г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19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Мячи футбольны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Г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20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Мячи баскетбольны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К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21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Мячи волейбольны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К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22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етка волейбольна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4.23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Брусья гимнастические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5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4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b/>
                <w:bCs/>
                <w:sz w:val="18"/>
                <w:szCs w:val="18"/>
              </w:rPr>
              <w:t>Спортивные залы (кабинеты)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5.1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портивный зал игровой (гимнастический)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С раздевалками для мальчиков и девочек, вентиляция, отопление, освещение.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5.2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Кабинет учител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 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Включает в себя: рабочий стол, ТСО, стулья, сейф, шкафы книжные (полки), шкаф для одежды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jc w:val="center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5.3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Подсобное помещение для хранения инвентаря и оборудования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 xml:space="preserve">           </w:t>
            </w:r>
            <w:r>
              <w:rPr>
                <w:rStyle w:val="Normaltextrunscx167847982"/>
                <w:sz w:val="18"/>
                <w:szCs w:val="18"/>
              </w:rPr>
              <w:t>Д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cx167847982"/>
              <w:spacing w:before="280" w:after="0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Style w:val="Normaltextrunscx167847982"/>
                <w:sz w:val="18"/>
                <w:szCs w:val="18"/>
              </w:rPr>
              <w:t>Включает в себя стеллажи, контейнеры</w:t>
            </w:r>
            <w:r>
              <w:rPr>
                <w:rStyle w:val="Eopscx167847982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ебная  литература для учителя:</w:t>
      </w:r>
    </w:p>
    <w:p>
      <w:pPr>
        <w:pStyle w:val="Normal"/>
        <w:ind w:firstLine="851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сновная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составлена на основе  «Комплексной программы физического воспитания учащихся 1 – 11 классов» В.И.Лях, А.А.Зданевич - М.: Просвещение, 2011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firstLine="851"/>
        <w:jc w:val="both"/>
        <w:rPr>
          <w:rFonts w:eastAsia="Calibri"/>
          <w:lang w:eastAsia="en-US"/>
        </w:rPr>
      </w:pPr>
      <w:r>
        <w:rPr/>
        <w:t xml:space="preserve">Начальная школа В.И.Лях.Физическая культура 1-4 классы. Учебник для общеобразовательных учреждений, 13-е изд, М.: «Просвещение», 2012 </w:t>
      </w:r>
    </w:p>
    <w:p>
      <w:pPr>
        <w:pStyle w:val="Normal"/>
        <w:widowControl w:val="false"/>
        <w:spacing w:before="0" w:after="120"/>
        <w:ind w:left="283" w:firstLine="851"/>
        <w:jc w:val="both"/>
        <w:rPr>
          <w:b/>
          <w:b/>
          <w:i/>
          <w:i/>
        </w:rPr>
      </w:pPr>
      <w:r>
        <w:rPr>
          <w:b/>
          <w:i/>
        </w:rPr>
        <w:t>Дополнительная:</w:t>
      </w:r>
    </w:p>
    <w:p>
      <w:pPr>
        <w:pStyle w:val="Normal"/>
        <w:numPr>
          <w:ilvl w:val="1"/>
          <w:numId w:val="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/>
        <w:t xml:space="preserve">Вакуленко Ю.А. Физкультминутки: упражнения, игры, комплексные движения, импровизации, 3 выпуск, 2007. </w:t>
      </w:r>
    </w:p>
    <w:p>
      <w:pPr>
        <w:pStyle w:val="Style15"/>
        <w:rPr/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2</w:t>
      </w:r>
      <w:r>
        <w:rPr>
          <w:rFonts w:eastAsia="Calibri"/>
          <w:color w:val="FF0000"/>
          <w:lang w:eastAsia="en-US"/>
        </w:rPr>
        <w:t xml:space="preserve">.   </w:t>
      </w:r>
      <w:r>
        <w:rPr/>
        <w:t xml:space="preserve">Ковалько В.И. Младшие школьники на уроке, 1000 развивающих игр, упражнений, физкультминуток. Эксмо, 2007 </w:t>
      </w:r>
    </w:p>
    <w:p>
      <w:pPr>
        <w:pStyle w:val="Style15"/>
        <w:rPr/>
      </w:pPr>
      <w:r>
        <w:rPr/>
        <w:t xml:space="preserve">                  </w:t>
      </w:r>
      <w:r>
        <w:rPr/>
        <w:t>3.  Пономарева Г.Н., Сайкина Е.Г. Фитнес в модернизации физкультурного образования и его роль в оздоровлении населения России: Сборник материалов международной научно-практической конференции.- Санкт-Петербург.: Издательство РГПУ им.А.И.Герцена, 2010.</w:t>
      </w:r>
    </w:p>
    <w:p>
      <w:pPr>
        <w:pStyle w:val="Style15"/>
        <w:rPr/>
      </w:pPr>
      <w:r>
        <w:rPr/>
        <w:t xml:space="preserve">                  </w:t>
      </w:r>
      <w:r>
        <w:rPr/>
        <w:t xml:space="preserve">4.  Глазырина Л.Д., Лопатик Т.А. Конспекты уроков для учителя физкультуры: 1 класс: Посчобие для учителя. – М.: Гуманит. Изд.центр ВЛАДОС, 2003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200"/>
        <w:jc w:val="both"/>
        <w:rPr/>
      </w:pPr>
      <w:r>
        <w:rPr/>
        <w:t>Локтев С.А. Легкая атлетика в детском и подростковом возрасте: Практическое руководство для тренера. – М.: Советский спорт, 2007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center"/>
        <w:rPr/>
      </w:pPr>
      <w:r>
        <w:rPr/>
        <w:t>Интернет ресурсы: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nsportal.ru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proshkolu.ru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fizkultura-na5.ru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ped-kopilka.ru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en-US"/>
        </w:rPr>
        <w:t>kopilkaurokov.ru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multiurok.ru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en-US"/>
        </w:rPr>
        <w:t>fizkultura-obg.ru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pedportal.net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konspekt-urokov.ru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metod-kopilka.ru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 как жизненно важные способы передвижения человека. Режим дня и личная гиги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махом правой и левой согнутой ногой, переползания; танцевальные упражнения (стилизованные ходьба и бег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егкая атлетика 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с высоким подниманием бедра, с вынесением прямых ног вперед, с захлестыванием голени, многоскоки и ускорения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(на одной ноге, с поворотами вправо и влево), с продвижением вперед и назад, левым и правым боком, в длину с места и высоту; запрыгивание на горку из матов и спрыгивание с нее.</w:t>
      </w:r>
    </w:p>
    <w:p>
      <w:pPr>
        <w:pStyle w:val="Normal"/>
        <w:ind w:firstLine="72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двумя руками из-за головы, от груди.</w:t>
      </w:r>
    </w:p>
    <w:p>
      <w:pPr>
        <w:pStyle w:val="Normal"/>
        <w:ind w:firstLine="720"/>
        <w:jc w:val="both"/>
        <w:rPr/>
      </w:pPr>
      <w:r>
        <w:rPr>
          <w:i/>
        </w:rPr>
        <w:t>Метание:</w:t>
      </w:r>
      <w:r>
        <w:rPr/>
        <w:t xml:space="preserve"> малого мяча правой и левой рукой из-за головы, стоя на месте, в вертикальную цель, в стену, на дальность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россовая подготовк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Развитие выносливости, равномерный бег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Подвижные игры 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»:</w:t>
      </w:r>
      <w:r>
        <w:rPr/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Караси и щука», «Ворона-воробей», «Охотники и утки», «Салки»,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, «Дождик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Кроссовая подготовка»:</w:t>
      </w:r>
      <w:r>
        <w:rPr/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Спортивные и подвижные игры»: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, с отскоком об пол); подвижные игры: «Брось — поймай», «Выстрел в небо», «Охотники и утки», «Мяч ловцу», «Передал-садись», «Перестрелк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 в горизонтальную цель с 6 метров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россовая подготовк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Развитие выносливости, равномерный бег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Кроссовая подготовка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Подвижные игры»: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россовая подготовк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Развитие выносливости, равномерный бег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Кроссовая подготовка»:</w:t>
      </w:r>
      <w:r>
        <w:rPr/>
        <w:t xml:space="preserve"> «Караси и щука», «Лапта»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/>
        <w:t>ведение мяча между предметами и с обводкой предметов; подвижные игры: «Передал — садись»,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 : «Не давай мяча водящему», «Круговая лапта», пионербол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>
          <w:i/>
          <w:color w:val="FF0000"/>
        </w:rPr>
        <w:t>:</w:t>
      </w:r>
      <w:r>
        <w:rPr/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ыжки </w:t>
      </w:r>
      <w:r>
        <w:rPr/>
        <w:t>в высоту с разбега способом «перешагивание», прыжки в длину с места, метания мяч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изкий стар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тартовое ускорени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Финишировани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россовая подготовк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Развитие выносливости, равномерный бег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»:</w:t>
      </w:r>
      <w:r>
        <w:rPr/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Подвижная цель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Кроссовая подготовка»:</w:t>
      </w:r>
      <w:r>
        <w:rPr/>
        <w:t xml:space="preserve"> «Лапта», «День и ночь»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»Погоня за мячом», «Мяч ловцу»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, игра в «Пионербол», «Мяч ловцу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2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3960"/>
        <w:gridCol w:w="2340"/>
        <w:gridCol w:w="3850"/>
        <w:gridCol w:w="797"/>
        <w:gridCol w:w="1080"/>
        <w:gridCol w:w="108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и номер 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в соответствии с ФГОС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10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едметные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Метапредметные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ёгкая атлетика  15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Лёгкая атлетика  15 часов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на уроках легкой атлетики. Построение в колонну по одном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правилах безопасности и поведения на занятиях; ознакомить с содержанием занятий физической культурой, гигиеническими и эстетическими требованиями к комплекту одежды для занятий физкультурой; дать общие представления о строевых командах и распоряжениях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ые движения в ходьбе и беге, выполнять строевые упражнения, </w:t>
            </w:r>
            <w:r>
              <w:rPr>
                <w:spacing w:val="-2"/>
                <w:sz w:val="18"/>
                <w:szCs w:val="18"/>
              </w:rPr>
              <w:t xml:space="preserve"> рассказать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правилах поведения на уроках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-2017 – 6.09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  материала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ы с переступанием. Упражнения в прыжках и равнове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я о перестроениях, поворотах с переступанием, общеразвивающих уп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Коммуникативные: </w:t>
            </w:r>
            <w:r>
              <w:rPr>
                <w:spacing w:val="-1"/>
                <w:sz w:val="18"/>
                <w:szCs w:val="18"/>
              </w:rPr>
              <w:t xml:space="preserve">формировать </w:t>
            </w:r>
            <w:r>
              <w:rPr>
                <w:sz w:val="18"/>
                <w:szCs w:val="18"/>
              </w:rPr>
              <w:t xml:space="preserve">навыки работы в группе; устанавливать рабочие отношения. </w:t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i/>
                <w:iCs/>
                <w:spacing w:val="-2"/>
                <w:sz w:val="18"/>
                <w:szCs w:val="18"/>
              </w:rPr>
              <w:t xml:space="preserve">Регулятивные: </w:t>
            </w:r>
            <w:r>
              <w:rPr>
                <w:spacing w:val="-2"/>
                <w:sz w:val="18"/>
                <w:szCs w:val="18"/>
              </w:rPr>
              <w:t xml:space="preserve">уметь осуществлять </w:t>
            </w:r>
            <w:r>
              <w:rPr>
                <w:sz w:val="18"/>
                <w:szCs w:val="18"/>
              </w:rPr>
              <w:t xml:space="preserve">действие по образцу и заданному </w:t>
            </w:r>
            <w:r>
              <w:rPr>
                <w:spacing w:val="-1"/>
                <w:sz w:val="18"/>
                <w:szCs w:val="18"/>
              </w:rPr>
              <w:t>правилу; поиск и выделение необхо</w:t>
            </w:r>
            <w:r>
              <w:rPr>
                <w:spacing w:val="2"/>
                <w:sz w:val="18"/>
                <w:szCs w:val="18"/>
              </w:rPr>
              <w:t xml:space="preserve">димой информации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18"/>
                <w:szCs w:val="18"/>
              </w:rPr>
              <w:t xml:space="preserve">Познавательные: </w:t>
            </w:r>
            <w:r>
              <w:rPr>
                <w:spacing w:val="-3"/>
                <w:sz w:val="18"/>
                <w:szCs w:val="18"/>
              </w:rPr>
              <w:t xml:space="preserve">объяснять, для чего </w:t>
            </w:r>
            <w:r>
              <w:rPr>
                <w:spacing w:val="1"/>
                <w:sz w:val="18"/>
                <w:szCs w:val="18"/>
              </w:rPr>
              <w:t>нужно построение и перестроение, как оно выполняется, что необходи</w:t>
            </w:r>
            <w:r>
              <w:rPr>
                <w:sz w:val="18"/>
                <w:szCs w:val="18"/>
              </w:rPr>
              <w:t>мо для успешного проведения заня</w:t>
            </w:r>
            <w:r>
              <w:rPr>
                <w:spacing w:val="-1"/>
                <w:sz w:val="18"/>
                <w:szCs w:val="18"/>
              </w:rPr>
              <w:t>тий по физкультуре,</w:t>
            </w:r>
            <w:r>
              <w:rPr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вильно выполнять основные движения в ходьбе и бег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.2017-8.09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шеренгу. Ходьба и бег. Игра «Быстро по своим местам!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своего места в колонне. Ходьб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 врассыпную. Подвижная игра «Класс смирно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я о перестроениях в колоннах и шеренгах. Осваивать универсальные умения контролировать величину нагрузки по частоте сердечных сокращений при выполнении упражнений на развитие физических качеств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Коммуникативные: </w:t>
            </w:r>
            <w:r>
              <w:rPr>
                <w:spacing w:val="-1"/>
                <w:sz w:val="18"/>
                <w:szCs w:val="18"/>
              </w:rPr>
              <w:t xml:space="preserve">формировать </w:t>
            </w:r>
            <w:r>
              <w:rPr>
                <w:sz w:val="18"/>
                <w:szCs w:val="18"/>
              </w:rPr>
              <w:t xml:space="preserve">навыки работы в группе; устанавливать рабочие отношения. </w:t>
            </w:r>
          </w:p>
          <w:p>
            <w:pPr>
              <w:pStyle w:val="Normal"/>
              <w:shd w:fill="FFFFFF" w:val="clear"/>
              <w:ind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i/>
                <w:iCs/>
                <w:spacing w:val="-2"/>
                <w:sz w:val="18"/>
                <w:szCs w:val="18"/>
              </w:rPr>
              <w:t xml:space="preserve">Регулятивные: </w:t>
            </w:r>
            <w:r>
              <w:rPr>
                <w:spacing w:val="-2"/>
                <w:sz w:val="18"/>
                <w:szCs w:val="18"/>
              </w:rPr>
              <w:t xml:space="preserve">уметь осуществлять </w:t>
            </w:r>
            <w:r>
              <w:rPr>
                <w:sz w:val="18"/>
                <w:szCs w:val="18"/>
              </w:rPr>
              <w:t xml:space="preserve">действие по образцу и заданному </w:t>
            </w:r>
            <w:r>
              <w:rPr>
                <w:spacing w:val="-1"/>
                <w:sz w:val="18"/>
                <w:szCs w:val="18"/>
              </w:rPr>
              <w:t>правилу; поиск и выделение необхо</w:t>
            </w:r>
            <w:r>
              <w:rPr>
                <w:spacing w:val="2"/>
                <w:sz w:val="18"/>
                <w:szCs w:val="18"/>
              </w:rPr>
              <w:t xml:space="preserve">димой информ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 xml:space="preserve">Познавательные: </w:t>
            </w:r>
            <w:r>
              <w:rPr>
                <w:spacing w:val="-3"/>
                <w:sz w:val="18"/>
                <w:szCs w:val="18"/>
              </w:rPr>
              <w:t xml:space="preserve">объяснять, для чего </w:t>
            </w:r>
            <w:r>
              <w:rPr>
                <w:spacing w:val="1"/>
                <w:sz w:val="18"/>
                <w:szCs w:val="18"/>
              </w:rPr>
              <w:t>нужно построение и перестроение, как оно выполняется, что необходи</w:t>
            </w:r>
            <w:r>
              <w:rPr>
                <w:sz w:val="18"/>
                <w:szCs w:val="18"/>
              </w:rPr>
              <w:t>мо для успешного проведения заня</w:t>
            </w:r>
            <w:r>
              <w:rPr>
                <w:spacing w:val="-1"/>
                <w:sz w:val="18"/>
                <w:szCs w:val="18"/>
              </w:rPr>
              <w:t>тий по физкультуре,</w:t>
            </w:r>
            <w:r>
              <w:rPr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вильно выполнять основные движения в ходьбе и бе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.2017-8.09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.2017-8.09.20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в круг из шеренги. Игра «Слушай сигнал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я о перестроениях в колоннах и шеренгах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учение нового материала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дьба и бег по кругу. Упражнения в равновес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я о правильной работе рук и ног при ходьбе и беге, правильном дыхании.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с изменением направления движений. Игра «Коршун и насед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я о правильной работе рук и ног при ходьбе с изменением направления, правильном дыхании.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олонны по одному в колонну по два. Игра «Что изменилось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я о строевых упр.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2017-22,09,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 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е бега. Подвижная игра «Хитрая лис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ть представления о правильной работе рук и ног при ходьбе и беге, правильном дыхани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 xml:space="preserve">и показать технику выполнения </w:t>
            </w:r>
            <w:r>
              <w:rPr>
                <w:sz w:val="20"/>
                <w:szCs w:val="20"/>
              </w:rPr>
              <w:t>бега и правила проведе</w:t>
            </w:r>
            <w:r>
              <w:rPr>
                <w:spacing w:val="1"/>
                <w:sz w:val="20"/>
                <w:szCs w:val="20"/>
              </w:rPr>
              <w:t>ния подвижной игры «Хитрая лиса</w:t>
            </w:r>
            <w:r>
              <w:rPr>
                <w:spacing w:val="-1"/>
                <w:sz w:val="20"/>
                <w:szCs w:val="20"/>
              </w:rPr>
              <w:t>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2017-22,09,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аботы рук и ног при беге. Игра «Караси и щу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  работы рук и ног при ходьбе и беге, правильном дыхании, закрепление материала в игр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 xml:space="preserve">и показать технику выполнения </w:t>
            </w:r>
            <w:r>
              <w:rPr>
                <w:sz w:val="20"/>
                <w:szCs w:val="20"/>
              </w:rPr>
              <w:t>работы рук и ног при беге и правила проведе</w:t>
            </w:r>
            <w:r>
              <w:rPr>
                <w:spacing w:val="1"/>
                <w:sz w:val="20"/>
                <w:szCs w:val="20"/>
              </w:rPr>
              <w:t>ния подвижной игры «Караси и щука</w:t>
            </w:r>
            <w:r>
              <w:rPr>
                <w:spacing w:val="-1"/>
                <w:sz w:val="20"/>
                <w:szCs w:val="20"/>
              </w:rPr>
              <w:t>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2017-22,09,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учение нового материала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арах. Метание малого мяча. Подвижная игра «Салки с мячом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Формирование реакции и представления о правилах безопасного поведения при метании; ознакомить с метанием малого мяча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z w:val="20"/>
                <w:szCs w:val="20"/>
              </w:rPr>
              <w:t xml:space="preserve">о правилах </w:t>
            </w:r>
            <w:r>
              <w:rPr>
                <w:spacing w:val="1"/>
                <w:sz w:val="20"/>
                <w:szCs w:val="20"/>
              </w:rPr>
              <w:t xml:space="preserve">метания мяча на дальность </w:t>
            </w:r>
            <w:r>
              <w:rPr>
                <w:sz w:val="20"/>
                <w:szCs w:val="20"/>
              </w:rPr>
              <w:t>правильно выполнять основные движения  в метании; метать различные предметы и мячи на дальность с места из различных положений  и правила подвижной игры «Салки с мячом</w:t>
            </w:r>
            <w:r>
              <w:rPr>
                <w:spacing w:val="-4"/>
                <w:sz w:val="20"/>
                <w:szCs w:val="20"/>
              </w:rPr>
              <w:t>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в горизонтальную цель. Эстафеты. Подвижная игра «Салки с обручам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реакции и представления о правилах безопасного поведения при метании; совершенствование метания малого мяча в горизонтальную це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z w:val="20"/>
                <w:szCs w:val="20"/>
              </w:rPr>
              <w:t xml:space="preserve">о правилах </w:t>
            </w:r>
            <w:r>
              <w:rPr>
                <w:spacing w:val="1"/>
                <w:sz w:val="20"/>
                <w:szCs w:val="20"/>
              </w:rPr>
              <w:t xml:space="preserve">метания в горизонтальную цель </w:t>
            </w:r>
            <w:r>
              <w:rPr>
                <w:sz w:val="20"/>
                <w:szCs w:val="20"/>
              </w:rPr>
              <w:t>и правила подвижной игры «Салки с обручами</w:t>
            </w:r>
            <w:r>
              <w:rPr>
                <w:spacing w:val="-4"/>
                <w:sz w:val="20"/>
                <w:szCs w:val="20"/>
              </w:rPr>
              <w:t>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качеств. Метание мяча на дальность. Подвижная игра «Салки с хвостикам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совершенствование метания малого мяча на дальность с мес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z w:val="20"/>
                <w:szCs w:val="20"/>
              </w:rPr>
              <w:t xml:space="preserve">о правилах </w:t>
            </w:r>
            <w:r>
              <w:rPr>
                <w:spacing w:val="1"/>
                <w:sz w:val="20"/>
                <w:szCs w:val="20"/>
              </w:rPr>
              <w:t xml:space="preserve">метания мяча на дальность при тестировании </w:t>
            </w:r>
            <w:r>
              <w:rPr>
                <w:sz w:val="20"/>
                <w:szCs w:val="20"/>
              </w:rPr>
              <w:t>правильно выполнять основные движения  в метании; метать различные предметы и мячи на дальность с места из различных положений  и правила подвижной игры «Салки с хвостиками</w:t>
            </w:r>
            <w:r>
              <w:rPr>
                <w:spacing w:val="-4"/>
                <w:sz w:val="20"/>
                <w:szCs w:val="20"/>
              </w:rPr>
              <w:t>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Упр. С гимнастическими скакалками. Подвижная игра «Удоч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Ознакомить с разнообразием общеразвивающих упражнений; учить выполнению прыжков на месте на двух ногах с определенным  положением  рук ног и прыжком на двух ногах с продвижением вперед слева и справа от натянутого шнур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z w:val="18"/>
                <w:szCs w:val="18"/>
              </w:rPr>
              <w:t>правильно выполнять основные движения в ходьбе и беге, прыжках через скакалку, рассказать о правилах прыжков через скакалку и правилах игры «Удочка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2017-6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 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игра с ходьбой и бегом «Кошки-мыш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Повторить правила поведения на уроках физической культур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z w:val="18"/>
                <w:szCs w:val="18"/>
              </w:rPr>
              <w:t>правильно выполнять основные движения в ходьбе и беге, уметь рассказать о правилах игры «Кошки-мышки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2017-6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ижные и спорт.игры 16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Подвижные и спорт. игры 16 ча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аж по Т.Б. при занятиях подвижными  играми. Развитие координации. Подвижная игра «День и ноч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правилах безопасности  и поведения при занятиях физическими упражнениями на  занятиях подвижными и спорт играм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правильно понимать ТБ на подвижных играх. выполнять основные движения в ходьбе и беге, уметь рассказать о правилах игры «День и ночь»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2017-6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ловли и передачи мяча. Подвижная игра «Охотники и ут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е о  технике ловли и передачи мяча в парах и игровой форме.</w:t>
            </w:r>
          </w:p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повторить </w:t>
            </w:r>
            <w:r>
              <w:rPr>
                <w:sz w:val="20"/>
                <w:szCs w:val="20"/>
              </w:rPr>
              <w:t xml:space="preserve">упражнения с мячом, как в парах, так и в одиночку, рассказать правила </w:t>
            </w:r>
            <w:r>
              <w:rPr>
                <w:spacing w:val="-1"/>
                <w:sz w:val="20"/>
                <w:szCs w:val="20"/>
              </w:rPr>
              <w:t>проведения подвижной игры «Охотники и утки</w:t>
            </w:r>
            <w:r>
              <w:rPr>
                <w:spacing w:val="-6"/>
                <w:sz w:val="20"/>
                <w:szCs w:val="20"/>
              </w:rPr>
              <w:t>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2017-13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ведению мяча. Эстафеты. Подвижная игра «Салки с мячом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Формировать представление о  ведении мяча </w:t>
            </w:r>
          </w:p>
          <w:p>
            <w:pPr>
              <w:pStyle w:val="C0"/>
              <w:spacing w:before="280" w:after="0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добывать недо</w:t>
            </w:r>
            <w:r>
              <w:rPr>
                <w:spacing w:val="1"/>
                <w:sz w:val="20"/>
                <w:szCs w:val="20"/>
              </w:rPr>
              <w:t xml:space="preserve">стающую информацию с помощью </w:t>
            </w:r>
            <w:r>
              <w:rPr>
                <w:spacing w:val="-1"/>
                <w:sz w:val="20"/>
                <w:szCs w:val="20"/>
              </w:rPr>
              <w:t xml:space="preserve">вопросов.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пределять новый </w:t>
            </w:r>
            <w:r>
              <w:rPr>
                <w:sz w:val="20"/>
                <w:szCs w:val="20"/>
              </w:rPr>
              <w:t xml:space="preserve">уровень отношения к самому себе, </w:t>
            </w:r>
            <w:r>
              <w:rPr>
                <w:spacing w:val="-1"/>
                <w:sz w:val="20"/>
                <w:szCs w:val="20"/>
              </w:rPr>
              <w:t xml:space="preserve">как субъекту деятельности; уметь </w:t>
            </w:r>
            <w:r>
              <w:rPr>
                <w:spacing w:val="-2"/>
                <w:sz w:val="20"/>
                <w:szCs w:val="20"/>
              </w:rPr>
              <w:t>видеть указанную ошибку и исправ</w:t>
            </w:r>
            <w:r>
              <w:rPr>
                <w:sz w:val="20"/>
                <w:szCs w:val="20"/>
              </w:rPr>
              <w:t xml:space="preserve">лять ее по наставлению взрослого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 xml:space="preserve">разминку с мячом, бросать и ловить </w:t>
            </w:r>
            <w:r>
              <w:rPr>
                <w:spacing w:val="1"/>
                <w:sz w:val="20"/>
                <w:szCs w:val="20"/>
              </w:rPr>
              <w:t xml:space="preserve">мяч разными способами, вести мяч </w:t>
            </w:r>
            <w:r>
              <w:rPr>
                <w:sz w:val="20"/>
                <w:szCs w:val="20"/>
              </w:rPr>
              <w:t>правой и левой рукой, играть в по</w:t>
            </w:r>
            <w:r>
              <w:rPr>
                <w:spacing w:val="-2"/>
                <w:sz w:val="20"/>
                <w:szCs w:val="20"/>
              </w:rPr>
              <w:t>движную игру «Салки с мячом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2017-13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чи мяча в парах. Ведение на мест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Закреплять технику передач и ведения мяча; зафиксировать  внимание детей на правильном исходном положении.</w:t>
            </w:r>
          </w:p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повторить </w:t>
            </w:r>
            <w:r>
              <w:rPr>
                <w:sz w:val="20"/>
                <w:szCs w:val="20"/>
              </w:rPr>
              <w:t>упражнения с мячом, как в парах, так и в одиночк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2017-13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 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с мяч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Закреплять технику владения мяча в игровой форме; зафиксировать  внимание детей на правильном исходном положении.</w:t>
            </w:r>
          </w:p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 достаточной </w:t>
            </w:r>
            <w:r>
              <w:rPr>
                <w:sz w:val="20"/>
                <w:szCs w:val="20"/>
              </w:rPr>
              <w:t>полнотой и точностью выражать свои мысли в соответствии с зада</w:t>
            </w:r>
            <w:r>
              <w:rPr>
                <w:spacing w:val="1"/>
                <w:sz w:val="20"/>
                <w:szCs w:val="20"/>
              </w:rPr>
              <w:t xml:space="preserve">чами и условиями коммуникации; </w:t>
            </w:r>
            <w:r>
              <w:rPr>
                <w:sz w:val="20"/>
                <w:szCs w:val="20"/>
              </w:rPr>
              <w:t>сохранять доброжелательное отно</w:t>
            </w:r>
            <w:r>
              <w:rPr>
                <w:spacing w:val="-3"/>
                <w:sz w:val="20"/>
                <w:szCs w:val="20"/>
              </w:rPr>
              <w:t xml:space="preserve">шение друг к другу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>формировать ситуа</w:t>
            </w:r>
            <w:r>
              <w:rPr>
                <w:spacing w:val="1"/>
                <w:sz w:val="20"/>
                <w:szCs w:val="20"/>
              </w:rPr>
              <w:t>цию саморегуляции, т. е. операци</w:t>
            </w:r>
            <w:r>
              <w:rPr>
                <w:spacing w:val="-1"/>
                <w:sz w:val="20"/>
                <w:szCs w:val="20"/>
              </w:rPr>
              <w:t>онный опыт (учебных знаний и умений) сотрудничества в совместном решении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pacing w:val="-1"/>
                <w:sz w:val="20"/>
                <w:szCs w:val="20"/>
              </w:rPr>
              <w:t xml:space="preserve">Познавательные:  </w:t>
            </w:r>
            <w:r>
              <w:rPr>
                <w:spacing w:val="-1"/>
                <w:sz w:val="20"/>
                <w:szCs w:val="20"/>
              </w:rPr>
              <w:t>уметь рассказать о правилах проведения подвижных игр с мячам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17-20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гимнастическими обручами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е об общеразвивающих упр,  упр с обручами</w:t>
            </w:r>
          </w:p>
          <w:p>
            <w:pPr>
              <w:pStyle w:val="Normal"/>
              <w:shd w:fill="FFFFFF" w:val="clear"/>
              <w:ind w:hanging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3"/>
                <w:sz w:val="20"/>
                <w:szCs w:val="20"/>
              </w:rPr>
              <w:t xml:space="preserve">выки учебного сотрудничества в ходе </w:t>
            </w:r>
            <w:r>
              <w:rPr>
                <w:spacing w:val="-1"/>
                <w:sz w:val="20"/>
                <w:szCs w:val="20"/>
              </w:rPr>
              <w:t>индивидуальной и групповой рабо</w:t>
            </w:r>
            <w:r>
              <w:rPr>
                <w:spacing w:val="-3"/>
                <w:sz w:val="20"/>
                <w:szCs w:val="20"/>
              </w:rPr>
              <w:t xml:space="preserve">ты; слушать и слышать друг друга. 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 xml:space="preserve">контролировать свою деятельность </w:t>
            </w:r>
            <w:r>
              <w:rPr>
                <w:spacing w:val="-2"/>
                <w:sz w:val="20"/>
                <w:szCs w:val="20"/>
              </w:rPr>
              <w:t>по результату; уметь сохранять за</w:t>
            </w:r>
            <w:r>
              <w:rPr>
                <w:spacing w:val="-1"/>
                <w:sz w:val="20"/>
                <w:szCs w:val="20"/>
              </w:rPr>
              <w:t>данную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разминку с обручами, , вращать обруч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17-20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 и быстроты. Подвижная игра «Караси и щу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универсальные умения контролировать величину нагрузки по частоте сердечных сокращений при выполнении упражнений на развитие ловкости и быстрот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шать друг друга; формировать навы</w:t>
            </w:r>
            <w:r>
              <w:rPr>
                <w:sz w:val="20"/>
                <w:szCs w:val="20"/>
              </w:rPr>
              <w:t xml:space="preserve">ки речевого отображения (описания, </w:t>
            </w:r>
            <w:r>
              <w:rPr>
                <w:spacing w:val="1"/>
                <w:sz w:val="20"/>
                <w:szCs w:val="20"/>
              </w:rPr>
              <w:t>объяснения) содержания совершае</w:t>
            </w:r>
            <w:r>
              <w:rPr>
                <w:spacing w:val="-1"/>
                <w:sz w:val="20"/>
                <w:szCs w:val="20"/>
              </w:rPr>
              <w:t>мых действий в форме речевых зна</w:t>
            </w:r>
            <w:r>
              <w:rPr>
                <w:spacing w:val="1"/>
                <w:sz w:val="20"/>
                <w:szCs w:val="20"/>
              </w:rPr>
              <w:t xml:space="preserve">чений с целью ориентировки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>формировать умение сохранять заданную цель; осуществ</w:t>
            </w:r>
            <w:r>
              <w:rPr>
                <w:spacing w:val="1"/>
                <w:sz w:val="20"/>
                <w:szCs w:val="20"/>
              </w:rPr>
              <w:t>лять итоговый и пошаговый конт</w:t>
            </w:r>
            <w:r>
              <w:rPr>
                <w:spacing w:val="-3"/>
                <w:sz w:val="20"/>
                <w:szCs w:val="20"/>
              </w:rPr>
              <w:t>ро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самостоя</w:t>
            </w:r>
            <w:r>
              <w:rPr>
                <w:sz w:val="20"/>
                <w:szCs w:val="20"/>
              </w:rPr>
              <w:t xml:space="preserve">тельно выполнять упражнения на развитие ловкости и быстроты, рассказать правила проведения </w:t>
            </w:r>
            <w:r>
              <w:rPr>
                <w:spacing w:val="-1"/>
                <w:sz w:val="20"/>
                <w:szCs w:val="20"/>
              </w:rPr>
              <w:t>подвижной игры «Караси и щука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17-20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коростно-силовых качеств. Прыжок в длину с мест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Осваивать универсальные умения контролировать величину нагрузки по частоте сердечных сокращений при выполнении упражнений на развитие скоростно-силовых качеств, прыжок в длину с мес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охранять доб</w:t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1"/>
                <w:sz w:val="20"/>
                <w:szCs w:val="20"/>
              </w:rPr>
              <w:t>к другу; устанавливать рабочие отн</w:t>
            </w:r>
            <w:r>
              <w:rPr>
                <w:spacing w:val="1"/>
                <w:sz w:val="20"/>
                <w:szCs w:val="20"/>
              </w:rPr>
              <w:t>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понимать оценку взросло</w:t>
            </w:r>
            <w:r>
              <w:rPr>
                <w:spacing w:val="-1"/>
                <w:sz w:val="20"/>
                <w:szCs w:val="20"/>
              </w:rPr>
              <w:t>го и сверстни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прыжок в длину с места на 3 счета,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2017-27,10,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с мяч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е о  владении мяча в игровой форме; зафиксировать  внимание детей на правильном исходном положении.</w:t>
            </w:r>
          </w:p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охранять доб</w:t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1"/>
                <w:sz w:val="20"/>
                <w:szCs w:val="20"/>
              </w:rPr>
              <w:t>к другу; устанавливать рабочие отн</w:t>
            </w:r>
            <w:r>
              <w:rPr>
                <w:spacing w:val="1"/>
                <w:sz w:val="20"/>
                <w:szCs w:val="20"/>
              </w:rPr>
              <w:t>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понимать оценку взросло</w:t>
            </w:r>
            <w:r>
              <w:rPr>
                <w:spacing w:val="-1"/>
                <w:sz w:val="20"/>
                <w:szCs w:val="20"/>
              </w:rPr>
              <w:t>го и сверстни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играть в подвижные игры с мячам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2017-27,10,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ловкости. Упражнения в парах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Осваивать универсальные умения контролировать величину нагрузки по частоте сердечных сокращений при выполнении упражнений на развитие ловкос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шать друг друга; формировать навы</w:t>
            </w:r>
            <w:r>
              <w:rPr>
                <w:sz w:val="20"/>
                <w:szCs w:val="20"/>
              </w:rPr>
              <w:t xml:space="preserve">ки речевого отображения (описания, </w:t>
            </w:r>
            <w:r>
              <w:rPr>
                <w:spacing w:val="1"/>
                <w:sz w:val="20"/>
                <w:szCs w:val="20"/>
              </w:rPr>
              <w:t>объяснения) содержания совершае</w:t>
            </w:r>
            <w:r>
              <w:rPr>
                <w:spacing w:val="-1"/>
                <w:sz w:val="20"/>
                <w:szCs w:val="20"/>
              </w:rPr>
              <w:t>мых действий в форме речевых зна</w:t>
            </w:r>
            <w:r>
              <w:rPr>
                <w:spacing w:val="1"/>
                <w:sz w:val="20"/>
                <w:szCs w:val="20"/>
              </w:rPr>
              <w:t xml:space="preserve">чений с целью ориентировки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>формировать умение сохранять заданную цель; осуществ</w:t>
            </w:r>
            <w:r>
              <w:rPr>
                <w:spacing w:val="1"/>
                <w:sz w:val="20"/>
                <w:szCs w:val="20"/>
              </w:rPr>
              <w:t>лять итоговый и пошаговый конт</w:t>
            </w:r>
            <w:r>
              <w:rPr>
                <w:spacing w:val="-3"/>
                <w:sz w:val="20"/>
                <w:szCs w:val="20"/>
              </w:rPr>
              <w:t>ро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самостоя</w:t>
            </w:r>
            <w:r>
              <w:rPr>
                <w:sz w:val="20"/>
                <w:szCs w:val="20"/>
              </w:rPr>
              <w:t>тельно выполнять упражнения на развитие ловк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2017-27,10,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 в парах. Подвижные иг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личной гиене; учить передачи и ловлю мяча в парах;  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повторить </w:t>
            </w:r>
            <w:r>
              <w:rPr>
                <w:sz w:val="20"/>
                <w:szCs w:val="20"/>
              </w:rPr>
              <w:t>упражнения с мячом в парах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7 – 13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Подвижные игры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е о  выполнении общеразвиывающих упр, владении мяча в игровой форме; зафиксировать  внимание детей на правильном исходном положен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повторить </w:t>
            </w:r>
            <w:r>
              <w:rPr>
                <w:sz w:val="20"/>
                <w:szCs w:val="20"/>
              </w:rPr>
              <w:t xml:space="preserve">ОРУ, 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7 – 13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Эстафеты с предметам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е о  владении мяча в игровой форме; зафиксировать  внимание детей на правильном исходном положен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повторить </w:t>
            </w:r>
            <w:r>
              <w:rPr>
                <w:sz w:val="20"/>
                <w:szCs w:val="20"/>
              </w:rPr>
              <w:t>ОРУ, выполнять задания в эстафетах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7 – 13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 Подвижные иг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Осваивать универсальные умения контролировать величину нагрузки по частоте сердечных сокращений при выполнении упражнений на развитие скоростно-силовых качест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шать друг друга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>формировать умение сохранять заданную цель; осуществ</w:t>
            </w:r>
            <w:r>
              <w:rPr>
                <w:spacing w:val="1"/>
                <w:sz w:val="20"/>
                <w:szCs w:val="20"/>
              </w:rPr>
              <w:t>лять итоговый и пошаговый конт</w:t>
            </w:r>
            <w:r>
              <w:rPr>
                <w:spacing w:val="-3"/>
                <w:sz w:val="20"/>
                <w:szCs w:val="20"/>
              </w:rPr>
              <w:t>ро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самостоя</w:t>
            </w:r>
            <w:r>
              <w:rPr>
                <w:sz w:val="20"/>
                <w:szCs w:val="20"/>
              </w:rPr>
              <w:t xml:space="preserve">тельно выполнять упражнения на развитие скоростно-силовых способностей, 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7 – 20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. Игра «Салки с хвостикам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вижная игра «Салки с обручем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7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е о  выполнении общеразвиывающих упр, зафиксировать  внимание детей на правильном выполнении заданий и закрепление материала в игровой форм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шать друг друга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>формировать умение сохранять заданную цель; осуществ</w:t>
            </w:r>
            <w:r>
              <w:rPr>
                <w:spacing w:val="1"/>
                <w:sz w:val="20"/>
                <w:szCs w:val="20"/>
              </w:rPr>
              <w:t>лять итоговый и пошаговый конт</w:t>
            </w:r>
            <w:r>
              <w:rPr>
                <w:spacing w:val="-3"/>
                <w:sz w:val="20"/>
                <w:szCs w:val="20"/>
              </w:rPr>
              <w:t>ро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самостоя</w:t>
            </w:r>
            <w:r>
              <w:rPr>
                <w:sz w:val="20"/>
                <w:szCs w:val="20"/>
              </w:rPr>
              <w:t xml:space="preserve">тельно выполнять упражнения в движении и на скамейке, уметь рассказать правила игр: </w:t>
            </w:r>
            <w:r>
              <w:rPr>
                <w:sz w:val="18"/>
                <w:szCs w:val="18"/>
              </w:rPr>
              <w:t xml:space="preserve"> «Салки с хвостиками», «Салки с обручем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7 – 20.11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7 – 20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Гимнастика 17 ча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при занятиях гимнастикой. Строевые упраж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на уроках по гимнастике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формировать </w:t>
            </w:r>
            <w:r>
              <w:rPr>
                <w:sz w:val="20"/>
                <w:szCs w:val="20"/>
              </w:rPr>
              <w:t xml:space="preserve">навыки учебного сотрудничества </w:t>
            </w:r>
            <w:r>
              <w:rPr>
                <w:spacing w:val="-2"/>
                <w:sz w:val="20"/>
                <w:szCs w:val="20"/>
              </w:rPr>
              <w:t xml:space="preserve">в ходе индивидуальной и групповой работы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</w:t>
            </w:r>
            <w:r>
              <w:rPr>
                <w:sz w:val="20"/>
                <w:szCs w:val="20"/>
              </w:rPr>
              <w:t xml:space="preserve">себя как движущую силу своею </w:t>
            </w:r>
            <w:r>
              <w:rPr>
                <w:spacing w:val="1"/>
                <w:sz w:val="20"/>
                <w:szCs w:val="20"/>
              </w:rPr>
              <w:t>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разминку на матах, строевые упражнения, рассказать Т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7 – 27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оевые упражнения. Комплекс упражнений по гимнастик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Продолжить формирование представления о здоровом образе жизни; повторить строевые упражнения в перестроениях;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строевые упр и комплекс упр по гимнастик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7 – 27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оевые упражнения.  Кувырок вперед, стойка на лопатка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евые упражнения. Кувырок вперед, эстафеты с элементами акробатик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я о здоровом образе жизни; повторить строевые упражнения в перестроениях; познакомить с техникой кувырка вперёд и стойки на лопатках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представлять </w:t>
            </w:r>
            <w:r>
              <w:rPr>
                <w:spacing w:val="1"/>
                <w:sz w:val="20"/>
                <w:szCs w:val="20"/>
              </w:rPr>
              <w:t xml:space="preserve">конкретное содержание и излагать </w:t>
            </w:r>
            <w:r>
              <w:rPr>
                <w:sz w:val="20"/>
                <w:szCs w:val="20"/>
              </w:rPr>
              <w:t xml:space="preserve">его в устной форме; формировать </w:t>
            </w:r>
            <w:r>
              <w:rPr>
                <w:spacing w:val="-1"/>
                <w:sz w:val="20"/>
                <w:szCs w:val="20"/>
              </w:rPr>
              <w:t>навыки сотрудничества со сверстни</w:t>
            </w:r>
            <w:r>
              <w:rPr>
                <w:sz w:val="20"/>
                <w:szCs w:val="20"/>
              </w:rPr>
              <w:t xml:space="preserve">ками и взрослыми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 xml:space="preserve">осознавать самого себя </w:t>
            </w:r>
            <w:r>
              <w:rPr>
                <w:spacing w:val="-4"/>
                <w:sz w:val="20"/>
                <w:szCs w:val="20"/>
              </w:rPr>
              <w:t xml:space="preserve">как движущую силу своего научения, </w:t>
            </w:r>
            <w:r>
              <w:rPr>
                <w:spacing w:val="-2"/>
                <w:sz w:val="20"/>
                <w:szCs w:val="20"/>
              </w:rPr>
              <w:t xml:space="preserve">свою способность к пре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разминку, направленную на сохра</w:t>
            </w:r>
            <w:r>
              <w:rPr>
                <w:spacing w:val="2"/>
                <w:sz w:val="20"/>
                <w:szCs w:val="20"/>
              </w:rPr>
              <w:t xml:space="preserve">нение правильной осанки, кувырок </w:t>
            </w:r>
            <w:r>
              <w:rPr>
                <w:spacing w:val="-1"/>
                <w:sz w:val="20"/>
                <w:szCs w:val="20"/>
              </w:rPr>
              <w:t>вперед, стойку на лопатках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7 – 27.11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7 – 4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вырок вперед, стойка на лопатка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ТБ при занятиях гимнастикой. Кувырок вперед, стойка на лопатках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я о здоровом образе жизни; повторить упражнения в перестроениях; познакомить с техникой кувырка вперё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представлять </w:t>
            </w:r>
            <w:r>
              <w:rPr>
                <w:spacing w:val="1"/>
                <w:sz w:val="20"/>
                <w:szCs w:val="20"/>
              </w:rPr>
              <w:t xml:space="preserve">конкретное содержание и излагать </w:t>
            </w:r>
            <w:r>
              <w:rPr>
                <w:sz w:val="20"/>
                <w:szCs w:val="20"/>
              </w:rPr>
              <w:t xml:space="preserve">его в устной форме; формировать </w:t>
            </w:r>
            <w:r>
              <w:rPr>
                <w:spacing w:val="-1"/>
                <w:sz w:val="20"/>
                <w:szCs w:val="20"/>
              </w:rPr>
              <w:t>навыки сотрудничества со сверстни</w:t>
            </w:r>
            <w:r>
              <w:rPr>
                <w:sz w:val="20"/>
                <w:szCs w:val="20"/>
              </w:rPr>
              <w:t xml:space="preserve">ками и взрослыми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 xml:space="preserve">осознавать самого себя </w:t>
            </w:r>
            <w:r>
              <w:rPr>
                <w:spacing w:val="-4"/>
                <w:sz w:val="20"/>
                <w:szCs w:val="20"/>
              </w:rPr>
              <w:t xml:space="preserve">как движущую силу своего научения, </w:t>
            </w:r>
            <w:r>
              <w:rPr>
                <w:spacing w:val="-2"/>
                <w:sz w:val="20"/>
                <w:szCs w:val="20"/>
              </w:rPr>
              <w:t xml:space="preserve">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строевые команды и акробатические элементы раздельно и в комбин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7 – 4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7 – 4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учение нового материала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52780</wp:posOffset>
                      </wp:positionV>
                      <wp:extent cx="1130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-5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41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39370</wp:posOffset>
                      </wp:positionV>
                      <wp:extent cx="1168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72390</wp:posOffset>
                      </wp:positionV>
                      <wp:extent cx="1168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pt;margin-top: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Комплекс упражнений со скакал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Комплекс упражнений «Веселый дождик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равновесии лазании потоком. Подвижная игра «Космонавт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блюдать правила техники безопасности при выполнен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кробатических упражнени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акробатических элементах</w:t>
            </w:r>
          </w:p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формировать </w:t>
            </w:r>
            <w:r>
              <w:rPr>
                <w:spacing w:val="-1"/>
                <w:sz w:val="20"/>
                <w:szCs w:val="20"/>
              </w:rPr>
              <w:t>навыки сотрудничества со сверстни</w:t>
            </w:r>
            <w:r>
              <w:rPr>
                <w:sz w:val="20"/>
                <w:szCs w:val="20"/>
              </w:rPr>
              <w:t xml:space="preserve">ками и взрослыми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 xml:space="preserve">осознавать самого себя </w:t>
            </w:r>
            <w:r>
              <w:rPr>
                <w:spacing w:val="-4"/>
                <w:sz w:val="20"/>
                <w:szCs w:val="20"/>
              </w:rPr>
              <w:t xml:space="preserve">как движущую силу своего научения, </w:t>
            </w:r>
            <w:r>
              <w:rPr>
                <w:spacing w:val="-2"/>
                <w:sz w:val="20"/>
                <w:szCs w:val="20"/>
              </w:rPr>
              <w:t xml:space="preserve">свою способность к пре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акробатические упражн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2017 – 11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2017 – 11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2017 – 11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2017 – 18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жнения в равновесии «Мостик» и «Дорожка» 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равновесии «Скамееч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висах и упорах. Эстаф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акробатических элементах</w:t>
            </w:r>
          </w:p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формировать </w:t>
            </w:r>
            <w:r>
              <w:rPr>
                <w:spacing w:val="-1"/>
                <w:sz w:val="20"/>
                <w:szCs w:val="20"/>
              </w:rPr>
              <w:t>навыки сотрудничества со сверстни</w:t>
            </w:r>
            <w:r>
              <w:rPr>
                <w:sz w:val="20"/>
                <w:szCs w:val="20"/>
              </w:rPr>
              <w:t xml:space="preserve">ками и взрослыми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 xml:space="preserve">осознавать самого себя </w:t>
            </w:r>
            <w:r>
              <w:rPr>
                <w:spacing w:val="-4"/>
                <w:sz w:val="20"/>
                <w:szCs w:val="20"/>
              </w:rPr>
              <w:t xml:space="preserve">как движущую силу своего научения, </w:t>
            </w:r>
            <w:r>
              <w:rPr>
                <w:spacing w:val="-2"/>
                <w:sz w:val="20"/>
                <w:szCs w:val="20"/>
              </w:rPr>
              <w:t xml:space="preserve">свою способность к пре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строевые упражнения и упражнения в равновесии</w:t>
            </w:r>
            <w:r>
              <w:rPr>
                <w:b/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лазать по гимнастической скамейке, упр в висах и упорах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2017 – 18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2017 – 18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Комплекс упражнений «Скакалоч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акробатических упражнениях и упражнениях со скакалкой</w:t>
            </w:r>
          </w:p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формировать </w:t>
            </w:r>
            <w:r>
              <w:rPr>
                <w:spacing w:val="-1"/>
                <w:sz w:val="20"/>
                <w:szCs w:val="20"/>
              </w:rPr>
              <w:t>навыки сотрудничества со сверстни</w:t>
            </w:r>
            <w:r>
              <w:rPr>
                <w:sz w:val="20"/>
                <w:szCs w:val="20"/>
              </w:rPr>
              <w:t xml:space="preserve">ками и взрослыми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 xml:space="preserve">осознавать самого себя </w:t>
            </w:r>
            <w:r>
              <w:rPr>
                <w:spacing w:val="-4"/>
                <w:sz w:val="20"/>
                <w:szCs w:val="20"/>
              </w:rPr>
              <w:t xml:space="preserve">как движущую силу своего научения, </w:t>
            </w:r>
            <w:r>
              <w:rPr>
                <w:spacing w:val="-2"/>
                <w:sz w:val="20"/>
                <w:szCs w:val="20"/>
              </w:rPr>
              <w:t xml:space="preserve">свою способность к пре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акробатические упражнения и комплекс упр со скакалк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. Подвижная игра «Сову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акробатических элемент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</w:t>
            </w:r>
            <w:r>
              <w:rPr>
                <w:spacing w:val="-4"/>
                <w:sz w:val="20"/>
                <w:szCs w:val="20"/>
              </w:rPr>
              <w:t>шать друг друга и учителя; представ</w:t>
            </w:r>
            <w:r>
              <w:rPr>
                <w:sz w:val="20"/>
                <w:szCs w:val="20"/>
              </w:rPr>
              <w:t>лять конкретное содержание и изла</w:t>
            </w:r>
            <w:r>
              <w:rPr>
                <w:spacing w:val="-2"/>
                <w:sz w:val="20"/>
                <w:szCs w:val="20"/>
              </w:rPr>
              <w:t xml:space="preserve">гать его в устной форм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разминку, направленную на сохра</w:t>
            </w:r>
            <w:r>
              <w:rPr>
                <w:spacing w:val="2"/>
                <w:sz w:val="20"/>
                <w:szCs w:val="20"/>
              </w:rPr>
              <w:t>нение правильной осанки,</w:t>
            </w:r>
            <w:r>
              <w:rPr>
                <w:color w:val="0F243E"/>
                <w:spacing w:val="2"/>
              </w:rPr>
              <w:t xml:space="preserve"> </w:t>
            </w:r>
            <w:r>
              <w:rPr>
                <w:sz w:val="18"/>
                <w:szCs w:val="18"/>
              </w:rPr>
              <w:t>выполнять акробатические упражн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7 – 2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Комплекс упражнений «Солнышк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акробатических элемент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</w:t>
            </w:r>
            <w:r>
              <w:rPr>
                <w:spacing w:val="-4"/>
                <w:sz w:val="20"/>
                <w:szCs w:val="20"/>
              </w:rPr>
              <w:t>шать друг друга и учителя; представ</w:t>
            </w:r>
            <w:r>
              <w:rPr>
                <w:sz w:val="20"/>
                <w:szCs w:val="20"/>
              </w:rPr>
              <w:t>лять конкретное содержание и изла</w:t>
            </w:r>
            <w:r>
              <w:rPr>
                <w:spacing w:val="-2"/>
                <w:sz w:val="20"/>
                <w:szCs w:val="20"/>
              </w:rPr>
              <w:t xml:space="preserve">гать его в устной форм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18"/>
                <w:szCs w:val="18"/>
              </w:rPr>
              <w:t>строевые команды и акробатические элементы раздельно и в комбин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7 – 2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танцевальным шагам. Игра «Ручеек»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танцевальных шаг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</w:t>
            </w:r>
            <w:r>
              <w:rPr>
                <w:spacing w:val="-4"/>
                <w:sz w:val="20"/>
                <w:szCs w:val="20"/>
              </w:rPr>
              <w:t>шать друг друга и учителя; представ</w:t>
            </w:r>
            <w:r>
              <w:rPr>
                <w:sz w:val="20"/>
                <w:szCs w:val="20"/>
              </w:rPr>
              <w:t>лять конкретное содержание и изла</w:t>
            </w:r>
            <w:r>
              <w:rPr>
                <w:spacing w:val="-2"/>
                <w:sz w:val="20"/>
                <w:szCs w:val="20"/>
              </w:rPr>
              <w:t xml:space="preserve">гать его в устной форм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строевые команды и танцевальные элементы раздельно и в комбинации, рассказать правила игр: «Ручеек»,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7 – 2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Танцевальные шаги. Подвижная игра «Два мороз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танцевальных шаг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</w:t>
            </w:r>
            <w:r>
              <w:rPr>
                <w:spacing w:val="-4"/>
                <w:sz w:val="20"/>
                <w:szCs w:val="20"/>
              </w:rPr>
              <w:t>шать друг друга и учителя; представ</w:t>
            </w:r>
            <w:r>
              <w:rPr>
                <w:sz w:val="20"/>
                <w:szCs w:val="20"/>
              </w:rPr>
              <w:t>лять конкретное содержание и изла</w:t>
            </w:r>
            <w:r>
              <w:rPr>
                <w:spacing w:val="-2"/>
                <w:sz w:val="20"/>
                <w:szCs w:val="20"/>
              </w:rPr>
              <w:t xml:space="preserve">гать его в устной форм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строевые команды и танцевальные элементы раздельно и в комбинации, рассказать правила игры: «Два мороза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7 – 27.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Подвижные и спорт. игры 29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Подвижные и спорт. игры 29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 Изучение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Инструктаж по Т.Б. при занятиях подвижными и играми. Развитие ловкости и координации движен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правилах безопасности  и поведения при занятиях физическими упражнениями на  занятиях подвижными и спорт играм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разминку и упражнения на развитие ловкости и координ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арах с мячом. Эстафеты с мяч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личной гиене; учить передачи и ловлю мяча в парах;  закрепление материала в эстафетах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 xml:space="preserve">шать друг друга и учителя; 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адекватно оценивать свои действия и действия партнера; 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выполнять </w:t>
            </w:r>
            <w:r>
              <w:rPr>
                <w:sz w:val="18"/>
                <w:szCs w:val="18"/>
              </w:rPr>
              <w:t xml:space="preserve">разминку с мячом, передавать и ловить </w:t>
            </w:r>
            <w:r>
              <w:rPr>
                <w:spacing w:val="1"/>
                <w:sz w:val="18"/>
                <w:szCs w:val="18"/>
              </w:rPr>
              <w:t xml:space="preserve">мяч разными способами, играть </w:t>
            </w:r>
            <w:r>
              <w:rPr>
                <w:spacing w:val="-2"/>
                <w:sz w:val="18"/>
                <w:szCs w:val="18"/>
              </w:rPr>
              <w:t>в подвижные игры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 ловля мяча.. Подвижная игра «Охотники и ут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личной гиене; учить передачи и ловлю мяча в парах;  закрепление материала в подв играх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ами. Подвижная игра «Подвижная цел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ОРУ с мячами  в парах;  закрепление материала в подв играх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 xml:space="preserve">шать друг друга и учителя; 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адекватно оценивать свои действия и действия партнера; 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выполнять ОРУ с мячами и </w:t>
            </w:r>
            <w:r>
              <w:rPr>
                <w:sz w:val="18"/>
                <w:szCs w:val="18"/>
              </w:rPr>
              <w:t xml:space="preserve"> играть в подвижные игры с бегом, мета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гимнастическими скакалками. Подвижная игра «/Зеркал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б  ОРУ с гимнастическими скакалками;  закрепление материала в подв играх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 xml:space="preserve">мулировать познавательную цель;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 xml:space="preserve">разминку со скакалкой, прыжки </w:t>
            </w:r>
            <w:r>
              <w:rPr>
                <w:sz w:val="20"/>
                <w:szCs w:val="20"/>
              </w:rPr>
              <w:t xml:space="preserve">со скакалкой, проводить подвижную </w:t>
            </w:r>
            <w:r>
              <w:rPr>
                <w:spacing w:val="-4"/>
                <w:sz w:val="20"/>
                <w:szCs w:val="20"/>
              </w:rPr>
              <w:t>игру «Зеркало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. Подвижная игра «Мяч сосед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реакции и представления о правилах безопасного поведения при метании мяча; ознакомить с метанием с места и правильным и.п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z w:val="20"/>
                <w:szCs w:val="20"/>
              </w:rPr>
              <w:t xml:space="preserve">о правилах </w:t>
            </w:r>
            <w:r>
              <w:rPr>
                <w:spacing w:val="1"/>
                <w:sz w:val="20"/>
                <w:szCs w:val="20"/>
              </w:rPr>
              <w:t xml:space="preserve">метания мяча и </w:t>
            </w:r>
            <w:r>
              <w:rPr>
                <w:sz w:val="20"/>
                <w:szCs w:val="20"/>
              </w:rPr>
              <w:t>правильно выполнять основные движения  в метании; метать различные предметы и мячи на дальность с места из различных положений  и правила подвижной игры «Мяч соседу</w:t>
            </w:r>
            <w:r>
              <w:rPr>
                <w:spacing w:val="-4"/>
                <w:sz w:val="20"/>
                <w:szCs w:val="20"/>
              </w:rPr>
              <w:t>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на гимнастической стенке. Подвижные иг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я о правилах безопасного поведения на гимнастической стенке и комплекса ОР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 xml:space="preserve">мулировать познавательную цель;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разминку на гимнастической скамейк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с обручами и мяч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е о  выполнении общеразвиывающих упр, владении мяча и обруча в игровой форме; зафиксировать  внимание детей на правильном исходном положении и правилах ТБ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 xml:space="preserve">мулировать познавательную цель;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играть в подвижные игры с обручами и мяч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коростно-силовых качеств. Многоскок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Осваивать универсальные умения контролировать величину нагрузки по частоте сердечных сокращений при выполнении упражнений на развитие скоростно-силовых качеств, выполнение многоско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 xml:space="preserve">мулировать познавательную цель;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выполнять упражнения на развитие скоростно-силовых качеств, многоскоки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ведению мяча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в парах и группах при выполнении технических действий в парах и группах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 xml:space="preserve">шать друг друга и учителя; 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адекватно оценивать свои действия и действия партнера; 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ведение мяч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. Ведение на ме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ческ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из спортивных игр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техническ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в игровой деятельности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 xml:space="preserve">шать друг друга и учителя; 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адекватно оценивать свои действия и действия партнера; 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передачу мяча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 препятствий «Разведчи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ческие</w:t>
            </w:r>
          </w:p>
          <w:p>
            <w:pPr>
              <w:pStyle w:val="Normal"/>
              <w:shd w:fill="FFFFFF" w:val="clear"/>
              <w:rPr>
                <w:bCs/>
                <w:iCs/>
                <w:spacing w:val="-5"/>
                <w:sz w:val="18"/>
                <w:szCs w:val="18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действия в меняющихся условиях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 xml:space="preserve">шать друг друга и учителя; 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адекватно оценивать свои действия и действия партнера; 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ОРУ и  играть в подвижную «Разведчик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гимнастическими обручами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5"/>
                <w:sz w:val="18"/>
                <w:szCs w:val="18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ть правильную осанку и знания о личной гигиен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управлять </w:t>
            </w:r>
            <w:r>
              <w:rPr>
                <w:spacing w:val="1"/>
                <w:sz w:val="18"/>
                <w:szCs w:val="18"/>
              </w:rPr>
              <w:t xml:space="preserve">поведением партне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ОРУ с гимнастическими обручами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 и быстроты. Подвижная игра «У медведя во бор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5"/>
                <w:sz w:val="18"/>
                <w:szCs w:val="18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ть знания о развитии физических качест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>шать друг друга и учителя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 xml:space="preserve">адекватно оценивать свои действия;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упражнения на развитие ловкости и быстроты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и  играть в подвижную «У медведя во бору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гимнастическими скакалками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ть знания  о правильном выполнении комплекса ОРУ с гимн скакалкам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 xml:space="preserve">мулировать познавательную цель;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 xml:space="preserve">разминку со скакалкой, прыжки </w:t>
            </w:r>
            <w:r>
              <w:rPr>
                <w:sz w:val="20"/>
                <w:szCs w:val="20"/>
              </w:rPr>
              <w:t xml:space="preserve">со скакалкой,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и мяча в парах. Подвижная игра «Догони мяч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5"/>
                <w:sz w:val="18"/>
                <w:szCs w:val="18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ть представление о правильном выполнении технических действий при ловле и передаче мяча в парах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 xml:space="preserve">шать друг друга и учителя; 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адекватно оценивать свои действия и действия партнера; 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выполнять передачи мяча в парах и  играть в подвижную «Догони мяч»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Подвижные игры «Быстрее, выше, сильнее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Закреплять технику владения мячом; зафиксировать  внимание детей на правильном исходном положении.</w:t>
            </w:r>
          </w:p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роводить подвижные </w:t>
            </w:r>
            <w:r>
              <w:rPr>
                <w:spacing w:val="-4"/>
                <w:sz w:val="20"/>
                <w:szCs w:val="20"/>
              </w:rPr>
              <w:t>игры «Быстрее, выше, сильнее!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рава через препятствие. Игра «Не задень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Закреплять технику ведения мяча; зафиксировать  внимание детей на правильном исходном положении.</w:t>
            </w:r>
          </w:p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>мулировать познаватель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18"/>
                <w:szCs w:val="18"/>
              </w:rPr>
              <w:t>движения с препятствиями, играть в подвижную игру «Не задень!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при занятиях подвижными играми. Метание мяча в цель по горизонтальной мишени. Подвижная игра «Метко в цел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правилах безопасности и поведения на занятиях; повторить знания о гигиенических и эстетических требований к комплекту одежды для занятий физкультурой;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 достаточной </w:t>
            </w:r>
            <w:r>
              <w:rPr>
                <w:sz w:val="20"/>
                <w:szCs w:val="20"/>
              </w:rPr>
              <w:t xml:space="preserve">полнотой и точностью выражать </w:t>
            </w:r>
            <w:r>
              <w:rPr>
                <w:spacing w:val="-1"/>
                <w:sz w:val="20"/>
                <w:szCs w:val="20"/>
              </w:rPr>
              <w:t>свои мысли в соответствии с задача</w:t>
            </w:r>
            <w:r>
              <w:rPr>
                <w:spacing w:val="1"/>
                <w:sz w:val="20"/>
                <w:szCs w:val="20"/>
              </w:rPr>
              <w:t>ми и условиями коммуникации;</w:t>
            </w:r>
          </w:p>
          <w:p>
            <w:pPr>
              <w:pStyle w:val="Normal"/>
              <w:shd w:fill="FFFFFF" w:val="clear"/>
              <w:ind w:left="7" w:right="12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обывать информацию с помощью </w:t>
            </w:r>
            <w:r>
              <w:rPr>
                <w:spacing w:val="1"/>
                <w:sz w:val="20"/>
                <w:szCs w:val="20"/>
              </w:rPr>
              <w:t>вопросов (познавательная инициа</w:t>
            </w:r>
            <w:r>
              <w:rPr>
                <w:sz w:val="20"/>
                <w:szCs w:val="20"/>
              </w:rPr>
              <w:t>тивность)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 xml:space="preserve">контролировать свою деятельность </w:t>
            </w:r>
            <w:r>
              <w:rPr>
                <w:spacing w:val="-2"/>
                <w:sz w:val="20"/>
                <w:szCs w:val="20"/>
              </w:rPr>
              <w:t xml:space="preserve">по результату; уметь осуществлять </w:t>
            </w:r>
            <w:r>
              <w:rPr>
                <w:sz w:val="20"/>
                <w:szCs w:val="20"/>
              </w:rPr>
              <w:t xml:space="preserve">действие, но образцу и заданному </w:t>
            </w:r>
            <w:r>
              <w:rPr>
                <w:spacing w:val="-1"/>
                <w:sz w:val="20"/>
                <w:szCs w:val="20"/>
              </w:rPr>
              <w:t xml:space="preserve">правилу; сохранять заданную цель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 xml:space="preserve">разминку с мешочками, метание </w:t>
            </w:r>
            <w:r>
              <w:rPr>
                <w:sz w:val="20"/>
                <w:szCs w:val="20"/>
              </w:rPr>
              <w:t xml:space="preserve">различных предметов на точность, </w:t>
            </w:r>
            <w:r>
              <w:rPr>
                <w:spacing w:val="-2"/>
                <w:sz w:val="20"/>
                <w:szCs w:val="20"/>
              </w:rPr>
              <w:t>играть в подвижную игру «Метко в цель», рассказать ТБ на занятиях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в цель по горизонтальной мишени. Подвижная игра «Горел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я о правилах безопасного поведения при метании; совершенствование метания малого мяча в горизонтальную це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pacing w:val="1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 достаточной </w:t>
            </w:r>
            <w:r>
              <w:rPr>
                <w:sz w:val="20"/>
                <w:szCs w:val="20"/>
              </w:rPr>
              <w:t xml:space="preserve">полнотой и точностью выражать </w:t>
            </w:r>
            <w:r>
              <w:rPr>
                <w:spacing w:val="-1"/>
                <w:sz w:val="20"/>
                <w:szCs w:val="20"/>
              </w:rPr>
              <w:t>свои мысли в соответствии с задача</w:t>
            </w:r>
            <w:r>
              <w:rPr>
                <w:spacing w:val="1"/>
                <w:sz w:val="20"/>
                <w:szCs w:val="20"/>
              </w:rPr>
              <w:t>ми и условиями коммуникации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 xml:space="preserve">контролировать свою деятельность </w:t>
            </w:r>
            <w:r>
              <w:rPr>
                <w:spacing w:val="-2"/>
                <w:sz w:val="20"/>
                <w:szCs w:val="20"/>
              </w:rPr>
              <w:t xml:space="preserve">по результату; уметь осуществлять </w:t>
            </w:r>
            <w:r>
              <w:rPr>
                <w:sz w:val="20"/>
                <w:szCs w:val="20"/>
              </w:rPr>
              <w:t>действ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 xml:space="preserve">метание </w:t>
            </w:r>
            <w:r>
              <w:rPr>
                <w:sz w:val="20"/>
                <w:szCs w:val="20"/>
              </w:rPr>
              <w:t xml:space="preserve">мяча в горизонтальную цель с 6 метров, </w:t>
            </w:r>
            <w:r>
              <w:rPr>
                <w:spacing w:val="-2"/>
                <w:sz w:val="20"/>
                <w:szCs w:val="20"/>
              </w:rPr>
              <w:t>играть в подвижную игру «Горелк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Подвижная игра «Быстрые и ловки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реакции и представления о правилах безопасного поведения во время проведения иг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pacing w:val="1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 достаточной </w:t>
            </w:r>
            <w:r>
              <w:rPr>
                <w:sz w:val="20"/>
                <w:szCs w:val="20"/>
              </w:rPr>
              <w:t xml:space="preserve">полнотой и точностью выражать </w:t>
            </w:r>
            <w:r>
              <w:rPr>
                <w:spacing w:val="-1"/>
                <w:sz w:val="20"/>
                <w:szCs w:val="20"/>
              </w:rPr>
              <w:t>свои мысли в соответствии с задача</w:t>
            </w:r>
            <w:r>
              <w:rPr>
                <w:spacing w:val="1"/>
                <w:sz w:val="20"/>
                <w:szCs w:val="20"/>
              </w:rPr>
              <w:t>ми и условиями коммуникации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 xml:space="preserve">контролировать свою деятельность </w:t>
            </w:r>
            <w:r>
              <w:rPr>
                <w:spacing w:val="-2"/>
                <w:sz w:val="20"/>
                <w:szCs w:val="20"/>
              </w:rPr>
              <w:t xml:space="preserve">по результату; уметь осуществлять </w:t>
            </w:r>
            <w:r>
              <w:rPr>
                <w:sz w:val="20"/>
                <w:szCs w:val="20"/>
              </w:rPr>
              <w:t>действ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играть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 подвижные игры с бегом,  прыжками, мета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Подвижные иг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реакции и представления о правилах безопасного поведения во время проведения иг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pacing w:val="1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 достаточной </w:t>
            </w:r>
            <w:r>
              <w:rPr>
                <w:sz w:val="20"/>
                <w:szCs w:val="20"/>
              </w:rPr>
              <w:t xml:space="preserve">полнотой и точностью выражать </w:t>
            </w:r>
            <w:r>
              <w:rPr>
                <w:spacing w:val="-1"/>
                <w:sz w:val="20"/>
                <w:szCs w:val="20"/>
              </w:rPr>
              <w:t>свои мысли в соответствии с задача</w:t>
            </w:r>
            <w:r>
              <w:rPr>
                <w:spacing w:val="1"/>
                <w:sz w:val="20"/>
                <w:szCs w:val="20"/>
              </w:rPr>
              <w:t>ми и условиями коммуникации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 xml:space="preserve">контролировать свою деятельность </w:t>
            </w:r>
            <w:r>
              <w:rPr>
                <w:spacing w:val="-2"/>
                <w:sz w:val="20"/>
                <w:szCs w:val="20"/>
              </w:rPr>
              <w:t xml:space="preserve">по результату; уметь осуществлять </w:t>
            </w:r>
            <w:r>
              <w:rPr>
                <w:sz w:val="20"/>
                <w:szCs w:val="20"/>
              </w:rPr>
              <w:t>действ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играть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 подвижные игры с бегом,  прыжками, мета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равновесии. Подвижная игра «Фигур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по взаимодействию в парах и группах при разучиван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выполнении гимнастиче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жнений.          </w:t>
            </w:r>
          </w:p>
          <w:p>
            <w:pPr>
              <w:pStyle w:val="Normal"/>
              <w:shd w:fill="FFFFFF" w:val="clear"/>
              <w:ind w:right="29"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формировать </w:t>
            </w:r>
            <w:r>
              <w:rPr>
                <w:sz w:val="20"/>
                <w:szCs w:val="20"/>
              </w:rPr>
              <w:t xml:space="preserve">навыки учебного сотрудничества </w:t>
            </w:r>
            <w:r>
              <w:rPr>
                <w:spacing w:val="-2"/>
                <w:sz w:val="20"/>
                <w:szCs w:val="20"/>
              </w:rPr>
              <w:t xml:space="preserve">в ходе индивидуальной и групповой работы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</w:t>
            </w:r>
            <w:r>
              <w:rPr>
                <w:sz w:val="20"/>
                <w:szCs w:val="20"/>
              </w:rPr>
              <w:t xml:space="preserve">себя как движущую силу своею </w:t>
            </w:r>
            <w:r>
              <w:rPr>
                <w:spacing w:val="1"/>
                <w:sz w:val="20"/>
                <w:szCs w:val="20"/>
              </w:rPr>
              <w:t>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упражнения в равновесии на бревне, играть в подвиж</w:t>
            </w:r>
            <w:r>
              <w:rPr>
                <w:spacing w:val="-5"/>
                <w:sz w:val="20"/>
                <w:szCs w:val="20"/>
              </w:rPr>
              <w:t>ную игру «Фигуры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упражнений в равновесии. Подвижная игра «Догони свою пар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по взаимодействию в парах и группах при разучиван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выполнении гимнастиче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жнений.          </w:t>
            </w:r>
          </w:p>
          <w:p>
            <w:pPr>
              <w:pStyle w:val="Normal"/>
              <w:shd w:fill="FFFFFF" w:val="clear"/>
              <w:ind w:right="29"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формировать </w:t>
            </w:r>
            <w:r>
              <w:rPr>
                <w:sz w:val="20"/>
                <w:szCs w:val="20"/>
              </w:rPr>
              <w:t xml:space="preserve">навыки учебного сотрудничества </w:t>
            </w:r>
            <w:r>
              <w:rPr>
                <w:spacing w:val="-2"/>
                <w:sz w:val="20"/>
                <w:szCs w:val="20"/>
              </w:rPr>
              <w:t xml:space="preserve">в ходе индивидуальной и групповой работы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</w:t>
            </w:r>
            <w:r>
              <w:rPr>
                <w:sz w:val="20"/>
                <w:szCs w:val="20"/>
              </w:rPr>
              <w:t xml:space="preserve">себя как движущую силу своею </w:t>
            </w:r>
            <w:r>
              <w:rPr>
                <w:spacing w:val="1"/>
                <w:sz w:val="20"/>
                <w:szCs w:val="20"/>
              </w:rPr>
              <w:t>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упражнения в равновесии на бревне, играть в подвиж</w:t>
            </w:r>
            <w:r>
              <w:rPr>
                <w:spacing w:val="-5"/>
                <w:sz w:val="20"/>
                <w:szCs w:val="20"/>
              </w:rPr>
              <w:t>ную игру «Догони свою пару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упражнений в равновесии. Подвижная игра «Удо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по взаимодействию в парах и группах при разучиван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выполнении гимнастиче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жнений.          </w:t>
            </w:r>
          </w:p>
          <w:p>
            <w:pPr>
              <w:pStyle w:val="Normal"/>
              <w:shd w:fill="FFFFFF" w:val="clear"/>
              <w:ind w:right="29"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формировать </w:t>
            </w:r>
            <w:r>
              <w:rPr>
                <w:sz w:val="20"/>
                <w:szCs w:val="20"/>
              </w:rPr>
              <w:t xml:space="preserve">навыки учебного сотрудничества </w:t>
            </w:r>
            <w:r>
              <w:rPr>
                <w:spacing w:val="-2"/>
                <w:sz w:val="20"/>
                <w:szCs w:val="20"/>
              </w:rPr>
              <w:t xml:space="preserve">в ходе индивидуальной и групповой работы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</w:t>
            </w:r>
            <w:r>
              <w:rPr>
                <w:sz w:val="20"/>
                <w:szCs w:val="20"/>
              </w:rPr>
              <w:t xml:space="preserve">себя как движущую силу своею </w:t>
            </w:r>
            <w:r>
              <w:rPr>
                <w:spacing w:val="1"/>
                <w:sz w:val="20"/>
                <w:szCs w:val="20"/>
              </w:rPr>
              <w:t>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упражнения в равновесии на бревне, играть в подвиж</w:t>
            </w:r>
            <w:r>
              <w:rPr>
                <w:spacing w:val="-5"/>
                <w:sz w:val="20"/>
                <w:szCs w:val="20"/>
              </w:rPr>
              <w:t>ную игру «Удочк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Подвижная игра «Пятнаш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ть представление о правильном выполнении игровых действий и правилах техники безопасности во время иг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формировать </w:t>
            </w:r>
            <w:r>
              <w:rPr>
                <w:sz w:val="20"/>
                <w:szCs w:val="20"/>
              </w:rPr>
              <w:t xml:space="preserve">навыки учебного сотрудничества </w:t>
            </w:r>
            <w:r>
              <w:rPr>
                <w:spacing w:val="-2"/>
                <w:sz w:val="20"/>
                <w:szCs w:val="20"/>
              </w:rPr>
              <w:t xml:space="preserve">в ходе индивидуальной и групповой работы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</w:t>
            </w:r>
            <w:r>
              <w:rPr>
                <w:sz w:val="20"/>
                <w:szCs w:val="20"/>
              </w:rPr>
              <w:t xml:space="preserve">себя как движущую силу своею </w:t>
            </w:r>
            <w:r>
              <w:rPr>
                <w:spacing w:val="1"/>
                <w:sz w:val="20"/>
                <w:szCs w:val="20"/>
              </w:rPr>
              <w:t>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правила игры и  </w:t>
            </w:r>
            <w:r>
              <w:rPr>
                <w:sz w:val="18"/>
                <w:szCs w:val="18"/>
              </w:rPr>
              <w:t>играть в подвижную игру «Пятнашк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Подвижная игра «Сал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ть представление о правильном выполнении игровых действий и правилах техники безопасности во время иг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формировать </w:t>
            </w:r>
            <w:r>
              <w:rPr>
                <w:sz w:val="20"/>
                <w:szCs w:val="20"/>
              </w:rPr>
              <w:t xml:space="preserve">навыки учебного сотрудничества </w:t>
            </w:r>
            <w:r>
              <w:rPr>
                <w:spacing w:val="-2"/>
                <w:sz w:val="20"/>
                <w:szCs w:val="20"/>
              </w:rPr>
              <w:t xml:space="preserve">в ходе индивидуальной и групповой работы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</w:t>
            </w:r>
            <w:r>
              <w:rPr>
                <w:sz w:val="20"/>
                <w:szCs w:val="20"/>
              </w:rPr>
              <w:t xml:space="preserve">себя как движущую силу своею </w:t>
            </w:r>
            <w:r>
              <w:rPr>
                <w:spacing w:val="1"/>
                <w:sz w:val="20"/>
                <w:szCs w:val="20"/>
              </w:rPr>
              <w:t>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правила игры и  </w:t>
            </w:r>
            <w:r>
              <w:rPr>
                <w:sz w:val="18"/>
                <w:szCs w:val="18"/>
              </w:rPr>
              <w:t>играть в подвижную игру «САлк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Подвижная игра «Третий лишн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ть представление о правильном выполнении игровых действий и правилах техники безопасности во время иг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формировать </w:t>
            </w:r>
            <w:r>
              <w:rPr>
                <w:sz w:val="20"/>
                <w:szCs w:val="20"/>
              </w:rPr>
              <w:t xml:space="preserve">навыки учебного сотрудничества </w:t>
            </w:r>
            <w:r>
              <w:rPr>
                <w:spacing w:val="-2"/>
                <w:sz w:val="20"/>
                <w:szCs w:val="20"/>
              </w:rPr>
              <w:t xml:space="preserve">в ходе индивидуальной и групповой работы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</w:t>
            </w:r>
            <w:r>
              <w:rPr>
                <w:sz w:val="20"/>
                <w:szCs w:val="20"/>
              </w:rPr>
              <w:t xml:space="preserve">себя как движущую силу своею </w:t>
            </w:r>
            <w:r>
              <w:rPr>
                <w:spacing w:val="1"/>
                <w:sz w:val="20"/>
                <w:szCs w:val="20"/>
              </w:rPr>
              <w:t>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правила игры и  </w:t>
            </w:r>
            <w:r>
              <w:rPr>
                <w:sz w:val="18"/>
                <w:szCs w:val="18"/>
              </w:rPr>
              <w:t>играть в подвижную игру «Третий лишний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при занятиях кроссовой подготовкой. Игра «Быстро по своим мест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технику бега различными способам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Normal"/>
              <w:shd w:fill="FFFFFF" w:val="clear"/>
              <w:ind w:right="29"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формировать </w:t>
            </w:r>
            <w:r>
              <w:rPr>
                <w:sz w:val="20"/>
                <w:szCs w:val="20"/>
              </w:rPr>
              <w:t xml:space="preserve">навыки учебного сотрудничества </w:t>
            </w:r>
            <w:r>
              <w:rPr>
                <w:spacing w:val="-2"/>
                <w:sz w:val="20"/>
                <w:szCs w:val="20"/>
              </w:rPr>
              <w:t xml:space="preserve">в ходе индивидуальной работы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</w:t>
            </w:r>
            <w:r>
              <w:rPr>
                <w:sz w:val="20"/>
                <w:szCs w:val="20"/>
              </w:rPr>
              <w:t xml:space="preserve">себя как движущую силу своею </w:t>
            </w:r>
            <w:r>
              <w:rPr>
                <w:spacing w:val="1"/>
                <w:sz w:val="20"/>
                <w:szCs w:val="20"/>
              </w:rPr>
              <w:t>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быстро и точно </w:t>
            </w:r>
            <w:r>
              <w:rPr>
                <w:sz w:val="18"/>
                <w:szCs w:val="18"/>
              </w:rPr>
              <w:t>выполнять  различные задания в игре, рассказать правила Т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оссовая подготовка 11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Кроссовая подготовка 11 ча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 Изучение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Бег 2 мин. Подвижная игра «Ворона     - воробе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технику бега различными способам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2 мин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9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 мин. Развитие ловкости. Эстаф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технику бега различными способами. Осваивать универсальные умения контролировать величину нагрузки по частоте сердечных сокращений при выполнении беговых упражнени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3 мин. ОРУ.. Развитие силовых качест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технику бега различными способам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контролировать величину нагрузки по частоте сердечных сокращений при выполнении беговых упражнений, развитие физических качест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 мин. Прыжки в длину с места.  Подвижная игра «Салки в присед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правилах безопасного поведения при занятиях физическими упражнениями; повторить разученные ранее строевые упражнения;  совершенствовать технику выполнения прыжков в длину с места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, прыгать в длин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Контроль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 мин. 30 сек. Сдача контрольного норматива  - прыжок в длину с ме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совершенствовать выполнение прыжков в длину с места</w:t>
            </w:r>
            <w:r>
              <w:rPr>
                <w:i/>
                <w:iCs/>
                <w:spacing w:val="-5"/>
                <w:sz w:val="18"/>
                <w:szCs w:val="18"/>
              </w:rPr>
              <w:t xml:space="preserve">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30 сек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,</w:t>
            </w:r>
            <w:r>
              <w:rPr>
                <w:sz w:val="18"/>
                <w:szCs w:val="18"/>
              </w:rPr>
              <w:t xml:space="preserve">  сдать норматив-прыжок в длину с мес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г 3 мин. 30 сек. Развитие скоростных качеств. Эстафеты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выполнять челночный бег с кубиком и без кубика с максимальной скоростью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30 сек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Учет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витие скоростно-силовых качеств. Челночный бег 3х10 м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челночного бега с максимальной скоростью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ть  выполнять ОРУ на развитие скоростно-силовых качеств,</w:t>
            </w:r>
            <w:r>
              <w:rPr>
                <w:sz w:val="18"/>
                <w:szCs w:val="18"/>
              </w:rPr>
              <w:t xml:space="preserve">  выполнять челночный бе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Работа по станци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 длительного бега по дистанции, правильно дыша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4 минуты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,</w:t>
            </w:r>
            <w:r>
              <w:rPr>
                <w:sz w:val="18"/>
                <w:szCs w:val="18"/>
              </w:rPr>
              <w:t xml:space="preserve">  равномерно, правильно дышать, соблюдать технику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6 Комплекс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г 4 мин. Развитие силовых качеств. Упражнения для мышц брюшного пресса.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 о разнообразии общеразвивающих  упражнений; развивать общую выносливость непрерывным бегом в течение  длительного времени и силовых качест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4 минуты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,</w:t>
            </w:r>
            <w:r>
              <w:rPr>
                <w:sz w:val="18"/>
                <w:szCs w:val="18"/>
              </w:rPr>
              <w:t xml:space="preserve">  равномерно, правильно дышать, соблюдать технику бега и правильность выполнения ОРУ, упр для мышц брюшного пресс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Контроль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4 мин..  Сдача контрольного норматива – упражнения для мышц брюшного пресс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Совершенствование  непрерывного бега в течение  длительного времени и скоростно-силовых качест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4 мин 30 сек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,</w:t>
            </w:r>
            <w:r>
              <w:rPr>
                <w:sz w:val="18"/>
                <w:szCs w:val="18"/>
              </w:rPr>
              <w:t xml:space="preserve">  равномерно, правильно дышать,  сдать норматив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4 мин.30 сек. Развитие выносливости. Работа по станц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Совершенствование  непрерывного бега в течение  длительного времени и скоростно-силовых качест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z w:val="18"/>
                <w:szCs w:val="18"/>
              </w:rPr>
              <w:t>.бегать равномерно, правильно дышать, соблюдать технику бега и правильность выполнения ОР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ёгкая атлетика 11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Лёгкая атлетика 11 час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выносливости. Контроль равномерного бега на 1000 м без учета времени. Подвижная игра «Запрещенное движение».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ТБ на л\а. ОРУ. Подвижная игра «Караси и щу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Формирование представлений  о разнообразии общеразвивающих  упражнений; развивать общую выносливость непрерывным бегом в течение  длительного времени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z w:val="18"/>
                <w:szCs w:val="18"/>
              </w:rPr>
              <w:t>.бегать равномерно, правильно дышать, соблюдать технику бега и правильность выполнения ОРУ, сдать нормати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аж по ТБ при занятиях легкой атлетикой. Подвижная игра «Караси и щу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прыжку в высоту способом «ножниц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выполнять прыжок в высоту отдельно по фазам и в целом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 xml:space="preserve">разминку в движении, </w:t>
            </w:r>
            <w:r>
              <w:rPr>
                <w:spacing w:val="-1"/>
                <w:sz w:val="20"/>
                <w:szCs w:val="20"/>
              </w:rPr>
              <w:t>играть в по</w:t>
            </w:r>
            <w:r>
              <w:rPr>
                <w:spacing w:val="-2"/>
                <w:sz w:val="20"/>
                <w:szCs w:val="20"/>
              </w:rPr>
              <w:t>движную игру «Караси и щука»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разминку, выполнять основные движения в прыжках в высот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высоту способом «ножницы», . Подвижная игра «Прыгун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ча контрольного норматива – прыжок в высоту способом «ножницы». 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ыжка в высо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разминку, выполнять основные движения в прыжках в высоту</w:t>
            </w:r>
            <w:r>
              <w:rPr>
                <w:spacing w:val="-1"/>
                <w:sz w:val="20"/>
                <w:szCs w:val="20"/>
              </w:rPr>
              <w:t>, сдать норматив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коростных качеств.. Обучение высокому старт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spacing w:val="-3"/>
                <w:sz w:val="20"/>
                <w:szCs w:val="20"/>
              </w:rPr>
            </w:pPr>
            <w:r>
              <w:rPr>
                <w:iCs/>
                <w:spacing w:val="-3"/>
                <w:sz w:val="20"/>
                <w:szCs w:val="20"/>
              </w:rPr>
              <w:t>Формирования представление о технике высокого старта по фазам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упражнения на развитие скоростных качеств</w:t>
            </w:r>
            <w:r>
              <w:rPr>
                <w:spacing w:val="-1"/>
                <w:sz w:val="20"/>
                <w:szCs w:val="20"/>
              </w:rPr>
              <w:t>, принимать правильное положение высокого старта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техники высокого старта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spacing w:val="-3"/>
                <w:sz w:val="20"/>
                <w:szCs w:val="20"/>
              </w:rPr>
            </w:pPr>
            <w:r>
              <w:rPr>
                <w:iCs/>
                <w:spacing w:val="-3"/>
                <w:sz w:val="20"/>
                <w:szCs w:val="20"/>
              </w:rPr>
              <w:t>Совершенствование технике высокого старта в и.п., по фазам и в движен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высокого старта</w:t>
            </w:r>
            <w:r>
              <w:rPr>
                <w:spacing w:val="-1"/>
                <w:sz w:val="20"/>
                <w:szCs w:val="20"/>
              </w:rPr>
              <w:t xml:space="preserve">,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прыжкам через скакалку. Подвижная игра «Попрыгунчики - воробуш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Формирование представления прыжка через скакалку в и.п., по фазам и в целом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 xml:space="preserve">мулировать познавательную цель;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 xml:space="preserve">разминку со скакалкой, прыжки </w:t>
            </w:r>
            <w:r>
              <w:rPr>
                <w:sz w:val="20"/>
                <w:szCs w:val="20"/>
              </w:rPr>
              <w:t xml:space="preserve">со скакалкой, проводить подвижную </w:t>
            </w:r>
            <w:r>
              <w:rPr>
                <w:spacing w:val="-4"/>
                <w:sz w:val="20"/>
                <w:szCs w:val="20"/>
              </w:rPr>
              <w:t>игру «Попрыгунчики-воробушки»</w:t>
            </w:r>
            <w:r>
              <w:rPr>
                <w:color w:val="0F243E"/>
                <w:spacing w:val="-4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– прыжки через скакалку за 30 се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 xml:space="preserve">Совершенствование прыжка через скакалку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 xml:space="preserve">мулировать познавательную цель;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разминку со скакалкой, ,сдать нормати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едания (кол-во раз в мин). Эстаф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Формирование правильного и.п и выполнения двигательного действия при приседан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 xml:space="preserve">мулировать познавательную цель;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разминку</w:t>
            </w:r>
            <w:r>
              <w:rPr>
                <w:sz w:val="20"/>
                <w:szCs w:val="20"/>
              </w:rPr>
              <w:t xml:space="preserve">, выполнять задания в эстафетах быстро и точно,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игра с прыжками «Пингвин с мячом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Формирование представлений выполнения двигательных действий при помощи игровых моментов и ТБ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1"/>
                <w:sz w:val="20"/>
                <w:szCs w:val="20"/>
              </w:rPr>
              <w:t>выки речевого отображения (описания, объяснения) содержания совер</w:t>
            </w:r>
            <w:r>
              <w:rPr>
                <w:spacing w:val="-1"/>
                <w:sz w:val="20"/>
                <w:szCs w:val="20"/>
              </w:rPr>
              <w:t xml:space="preserve">шаемых действий в форме речевых </w:t>
            </w:r>
            <w:r>
              <w:rPr>
                <w:spacing w:val="1"/>
                <w:sz w:val="20"/>
                <w:szCs w:val="20"/>
              </w:rPr>
              <w:t>значений с целью ориентировк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iCs/>
                <w:spacing w:val="-3"/>
                <w:sz w:val="20"/>
                <w:szCs w:val="20"/>
              </w:rPr>
              <w:t>Регулятивные: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амостоятельно выделять и фор</w:t>
            </w:r>
            <w:r>
              <w:rPr>
                <w:spacing w:val="-1"/>
                <w:sz w:val="20"/>
                <w:szCs w:val="20"/>
              </w:rPr>
              <w:t xml:space="preserve">мулировать познавательную цель; </w:t>
            </w:r>
            <w:r>
              <w:rPr>
                <w:sz w:val="20"/>
                <w:szCs w:val="20"/>
              </w:rPr>
              <w:t xml:space="preserve">адекватно оценивать свои действия и действия партнер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 xml:space="preserve">разминку, </w:t>
            </w:r>
            <w:r>
              <w:rPr>
                <w:sz w:val="18"/>
                <w:szCs w:val="18"/>
              </w:rPr>
              <w:t>правильно выполнять основные движения  и правила в игр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зерв за год: 5 ча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534"/>
        <w:gridCol w:w="4219"/>
        <w:gridCol w:w="2340"/>
        <w:gridCol w:w="3780"/>
        <w:gridCol w:w="996"/>
        <w:gridCol w:w="1164"/>
        <w:gridCol w:w="818"/>
      </w:tblGrid>
      <w:tr>
        <w:trPr>
          <w:trHeight w:val="64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и номер урока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в соответствии с ФГОС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6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едметны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ёгкая атлетика 15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.Лёгкая атлетика 15 час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на уроках легкой атлетики. Обучение метанию мяча. Подвижная игра «Метко в цел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Формирование реакции и представления о правилах безопасного поведения при метании; ознакомить с метанием малого мяч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ые движения в ходьбе и беге, метании мяча, </w:t>
            </w:r>
            <w:r>
              <w:rPr>
                <w:spacing w:val="-2"/>
                <w:sz w:val="18"/>
                <w:szCs w:val="18"/>
              </w:rPr>
              <w:t xml:space="preserve"> рассказать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правилах проведения на уроках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-2017 – 6.09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. Метание мяча в цель по горизонтальной мишени с 6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реакции и представления о правилах безопасного поведения при метании в цель; ознакомить с метанием малого мяча по фазам и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pacing w:val="-3"/>
                <w:sz w:val="20"/>
                <w:szCs w:val="20"/>
              </w:rPr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сохранять доброжелательное отношение друг к другу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упр на развитие ловкости, правильно выполнять основные движения  в метании; метать различные предметы и мячи на дальность с места из различных положений., </w:t>
            </w:r>
            <w:r>
              <w:rPr>
                <w:spacing w:val="-2"/>
                <w:sz w:val="18"/>
                <w:szCs w:val="18"/>
              </w:rPr>
              <w:t xml:space="preserve"> рассказать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правилах проведения на уроках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.2017-8.09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качеств. Метание мяча на да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. Упр. В пар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контролировать величину нагрузки по частоте сердечных сокращений при выполнении упражнений на разви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зических качеств.</w:t>
            </w:r>
          </w:p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pacing w:val="-3"/>
                <w:sz w:val="20"/>
                <w:szCs w:val="20"/>
              </w:rPr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сохранять доброжелательное отношение друг к другу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пр на развитие силы, правильно выполнять основные движения  в метании; метать различные предметы и мячи на дальность с места и в парах  из различных положений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4.09.2017-8.09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4.09.2017-8.09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в цель по горизонтальной мишени с 6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контролировать величину нагрузки по частоте сердечных сокращений при выполнении упражнений на разви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зических качеств.</w:t>
            </w:r>
          </w:p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z w:val="20"/>
                <w:szCs w:val="20"/>
              </w:rPr>
              <w:t xml:space="preserve">о правилах </w:t>
            </w:r>
            <w:r>
              <w:rPr>
                <w:spacing w:val="1"/>
                <w:sz w:val="20"/>
                <w:szCs w:val="20"/>
              </w:rPr>
              <w:t>метания в горизонтальную цель</w:t>
            </w:r>
            <w:r>
              <w:rPr>
                <w:spacing w:val="-4"/>
                <w:sz w:val="20"/>
                <w:szCs w:val="20"/>
              </w:rPr>
              <w:t xml:space="preserve"> с 6 метр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– метание мяча на даль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вершенствование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контролировать величину нагрузки по частоте сердечных сокращений при выполнении упражнений на разви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зических качеств.</w:t>
            </w:r>
          </w:p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z w:val="20"/>
                <w:szCs w:val="20"/>
              </w:rPr>
              <w:t xml:space="preserve">о правилах </w:t>
            </w:r>
            <w:r>
              <w:rPr>
                <w:spacing w:val="1"/>
                <w:sz w:val="20"/>
                <w:szCs w:val="20"/>
              </w:rPr>
              <w:t>метания на дальность и сдать нормати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– метание мяча в цель по горизонтальной мишени с 6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Закрепление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контролировать величину нагрузки по частоте сердечных сокращений при выполнении упражнений на разви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зических качеств.</w:t>
            </w:r>
          </w:p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z w:val="20"/>
                <w:szCs w:val="20"/>
              </w:rPr>
              <w:t xml:space="preserve">о правилах </w:t>
            </w:r>
            <w:r>
              <w:rPr>
                <w:spacing w:val="1"/>
                <w:sz w:val="20"/>
                <w:szCs w:val="20"/>
              </w:rPr>
              <w:t>метания в горизонтальную цель</w:t>
            </w:r>
            <w:r>
              <w:rPr>
                <w:spacing w:val="-4"/>
                <w:sz w:val="20"/>
                <w:szCs w:val="20"/>
              </w:rPr>
              <w:t xml:space="preserve"> с 6 метров, сдать нормати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аботы рук и ног при беге. Подвижная игра «Караси и щу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Формирование представление о работе рук и ног, дыхании при беге и закрепление материала в игровой фор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 xml:space="preserve">и показать технику выполнения </w:t>
            </w:r>
            <w:r>
              <w:rPr>
                <w:sz w:val="20"/>
                <w:szCs w:val="20"/>
              </w:rPr>
              <w:t>работы рук и ног при беге и правила проведе</w:t>
            </w:r>
            <w:r>
              <w:rPr>
                <w:spacing w:val="1"/>
                <w:sz w:val="20"/>
                <w:szCs w:val="20"/>
              </w:rPr>
              <w:t>ния подвижной игры «Караси и щука</w:t>
            </w:r>
            <w:r>
              <w:rPr>
                <w:spacing w:val="-1"/>
                <w:sz w:val="20"/>
                <w:szCs w:val="20"/>
              </w:rPr>
              <w:t>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8.09.2017-22,09,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Упражнения с гимнастическими скакалк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Формирование прдставления правильного выполнения комплекса упр на развитие скоростно-силовых качеств при помощи гимн скакал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</w:t>
            </w:r>
            <w:r>
              <w:rPr>
                <w:spacing w:val="-4"/>
                <w:sz w:val="20"/>
                <w:szCs w:val="20"/>
              </w:rPr>
              <w:t>шать друг друга и учителя; представ</w:t>
            </w:r>
            <w:r>
              <w:rPr>
                <w:sz w:val="20"/>
                <w:szCs w:val="20"/>
              </w:rPr>
              <w:t>лять конкретное содержание и изла</w:t>
            </w:r>
            <w:r>
              <w:rPr>
                <w:spacing w:val="-2"/>
                <w:sz w:val="20"/>
                <w:szCs w:val="20"/>
              </w:rPr>
              <w:t xml:space="preserve">гать его в устной форм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выполнять ОРУ на развитие скоростно-силовых качеств  и прыжки через скакалку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8.09.2017-22,09,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 Челночный бег 3х10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ознакомить с челночным бег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 xml:space="preserve">и показать технику выполнения </w:t>
            </w:r>
            <w:r>
              <w:rPr>
                <w:sz w:val="20"/>
                <w:szCs w:val="20"/>
              </w:rPr>
              <w:t>при челночном беге 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8.09.2017-22,09,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- Челночный бег 3х10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крепление пройденного материала (челночного бег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 xml:space="preserve">и показать технику выполнения </w:t>
            </w:r>
            <w:r>
              <w:rPr>
                <w:sz w:val="20"/>
                <w:szCs w:val="20"/>
              </w:rPr>
              <w:t>при челночном беге, сдать нормати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Комбинированны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на гимнастической стенке. Подвижная игра «Наседка и коршун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я о правилах безопасного поведения на гимнастической стенке и комплекса ОР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</w:t>
            </w:r>
            <w:r>
              <w:rPr>
                <w:spacing w:val="-4"/>
                <w:sz w:val="20"/>
                <w:szCs w:val="20"/>
              </w:rPr>
              <w:t>шать друг друга и учителя; представ</w:t>
            </w:r>
            <w:r>
              <w:rPr>
                <w:sz w:val="20"/>
                <w:szCs w:val="20"/>
              </w:rPr>
              <w:t>лять конкретное содержание и изла</w:t>
            </w:r>
            <w:r>
              <w:rPr>
                <w:spacing w:val="-2"/>
                <w:sz w:val="20"/>
                <w:szCs w:val="20"/>
              </w:rPr>
              <w:t xml:space="preserve">гать его в устной форм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выполнять основные упражнения на гимнастической стенке и соблюдать Т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Комплексны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 и координации движений. Работа по станци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я о правилах выполнения комплекса ОРУ на развитие ловкости и координ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pacing w:val="1"/>
                <w:sz w:val="20"/>
                <w:szCs w:val="20"/>
              </w:rPr>
              <w:t>выполнять упражнения на развитие ловкости и координаци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Комбинированны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Эстаф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я о правилах выполнения комплекса ОРУ на развитие вынослив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5 мин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,</w:t>
            </w:r>
            <w:r>
              <w:rPr>
                <w:sz w:val="18"/>
                <w:szCs w:val="18"/>
              </w:rPr>
              <w:t xml:space="preserve">  равномерно, правильно дышать, соблюдать технику бега и правильность выполнения ОРУ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.10.2017-6.10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равномерного бега на 1000 м без учета време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 о разнообразии общеразвивающих  упражнений; развивать общую выносливость непрерывным бегом в течение  длительного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6 мин </w:t>
            </w:r>
            <w:r>
              <w:rPr>
                <w:spacing w:val="-5"/>
                <w:sz w:val="20"/>
                <w:szCs w:val="20"/>
              </w:rPr>
              <w:t xml:space="preserve">без отдыха и правильно, </w:t>
            </w:r>
            <w:r>
              <w:rPr>
                <w:sz w:val="20"/>
                <w:szCs w:val="20"/>
              </w:rPr>
              <w:t>соблюдать технику бега и правильность выполнения ОРУ,</w:t>
            </w:r>
            <w:r>
              <w:rPr>
                <w:sz w:val="18"/>
                <w:szCs w:val="18"/>
              </w:rPr>
              <w:t xml:space="preserve">  равномерно, правильно дышать, соблюдать технику бега, сдать нормати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.10.2017-6.10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ижные и спорт. игры 16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Подвижные и спорт игры 16 часо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  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аж по Т.Б. на занятиях подвижными и спорт. играми Развитие координ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е ловли и передачи мяч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правилах безопасности  и поведения при занятиях физическими упражнениями на  занятиях подвижными и спорт игр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повторить </w:t>
            </w:r>
            <w:r>
              <w:rPr>
                <w:sz w:val="20"/>
                <w:szCs w:val="20"/>
              </w:rPr>
              <w:t>упражнения с мячом, рассказать Т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.10.2017-6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9.10.2017-13.10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 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ведению  мяча, Эстафеты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ача мяча в парах. Ведение на мест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личной гиене; учить передаче, ведению  и ловлю мяча в парах;  закрепление материала в эстафет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повторить </w:t>
            </w:r>
            <w:r>
              <w:rPr>
                <w:sz w:val="20"/>
                <w:szCs w:val="20"/>
              </w:rPr>
              <w:t>упражнения с мячом,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2017-13.10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2017 – 13.10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 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гимнастическими обручами. Эстаф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личной гиене; учить передачи и ловлю мяча в парах;  закрепление материала в подв играх, ОРУ с гимнастическими обруч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повторить </w:t>
            </w:r>
            <w:r>
              <w:rPr>
                <w:sz w:val="20"/>
                <w:szCs w:val="20"/>
              </w:rPr>
              <w:t xml:space="preserve">упражнения с мячом, гимнастическими обручами, </w:t>
            </w:r>
            <w:r>
              <w:rPr>
                <w:sz w:val="18"/>
                <w:szCs w:val="18"/>
              </w:rPr>
              <w:t>играть в подвижные игры с бегом, прыжками, метанием, выполнять задания в эстафетах быстро и точно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6.10.2017-20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6.10.2017-20.10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 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 и быстроты. Игра «Караси и щу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Прыжок в длину с ме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правильном выполнении ОРУ в парах;  закрепление материала в подв играх</w:t>
            </w:r>
          </w:p>
          <w:p>
            <w:pPr>
              <w:pStyle w:val="Normal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едставления о и.п и выполнении прыжка по фазам и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упражения для развития ловкости и играть в игру </w:t>
            </w:r>
            <w:r>
              <w:rPr>
                <w:sz w:val="18"/>
                <w:szCs w:val="18"/>
              </w:rPr>
              <w:t>«Караси и щука»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>и показать технику прыжка в высоту</w:t>
            </w:r>
            <w:r>
              <w:rPr>
                <w:sz w:val="20"/>
                <w:szCs w:val="20"/>
              </w:rPr>
              <w:t>, сдать норматив</w:t>
            </w:r>
            <w:r>
              <w:rPr>
                <w:b/>
                <w:i/>
                <w:sz w:val="18"/>
                <w:szCs w:val="18"/>
              </w:rPr>
              <w:t xml:space="preserve"> прыжок в длину с мес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6.10.2017-20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2.10.2017-27.10,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с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. Упр.в парах. Эстаф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личной гиене; учить передачи и ловлю мяча в парах;  закрепление материала в подв иг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повторить </w:t>
            </w:r>
            <w:r>
              <w:rPr>
                <w:sz w:val="20"/>
                <w:szCs w:val="20"/>
              </w:rPr>
              <w:t xml:space="preserve">упражнения с мячом, гимнастическими обручами, </w:t>
            </w:r>
            <w:r>
              <w:rPr>
                <w:sz w:val="18"/>
                <w:szCs w:val="18"/>
              </w:rPr>
              <w:t>играть в подвижные игры с бегом, прыжками, метанием,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2.10.2017-27.10,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2.10.2017-27.10,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и мяча в парах. 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У. Подвижные игры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личной гиене; учить передачи и ловлю мяча в парах;  закрепление материала в подв иг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передачи и ловлю мяча в парах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017 – 04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017 – 04.12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У. Эстафеты с предмет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 Подвижные игры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выполнении передачи и ловли мяча в парах;  закрепление материала в подв иг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задания быстро и точно, выполнять упражнения на развитие скоростно-силовых качеств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017 – 04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6.12.2017 – 11.12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вижная . Игра «Салки с хвостиками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Формирования представления о правилах поведения во время игры и Т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задания быстро и точно, выполнять упражнения на развитие скоростно-силовых качеств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грать в подвижные игры с бег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6.12.2017 – 11.12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Эстафеты. Подвижные иг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Формирования представления о правилах поведения во время игры и Т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ОРУ, выполнять упражнения на развитие скоростно-силовых качеств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6.12.2017 – 11.12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7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7 часо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при занятиях гимнастикой.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блюдать правила техники безопасности при выполнен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кробатических упражнений.</w:t>
            </w:r>
          </w:p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разминку на матах</w:t>
            </w:r>
            <w:r>
              <w:rPr>
                <w:sz w:val="18"/>
                <w:szCs w:val="18"/>
              </w:rPr>
              <w:t>, выполнять строевые команд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7 – 18.12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. Комплекс упражнений по гимнаст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силы, координации и выносливости при выполнении акробатических упражнений и комбинац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строевые упражнения и комплекс уп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3.12.2017 – 18.12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евые упражнения. Кувырок вперёд, стойка на лопатк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о взаимодействию в парах и группах при разучивани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х упражнений.</w:t>
            </w:r>
          </w:p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строевые упр, акробатические элемен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3.12.2017 – 18.12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. Кувырок вперёд, эстафеты с элементами акроба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акробатических упражнений и акробатических комбинац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строевые упр, акробатические элемен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7 – 25.12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3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ырок вперед, стойка на лопат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при занятиях гимнастикой. Акробатические упраж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акробатических упражнений и акробатических комбинац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комбинации, рассказать Т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5.12.2017 – 27.12.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3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Комплекс упр со скакал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Комплекс упр «Веселый дожд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характерные ошибки при выполнении акробатических упражн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выполнять упр со скакалко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в равновесии лазании потоком. Подвижная игра «Космонавт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упражнений и равновесий в лазании потоком по гимнастической стенке с препятствия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ять лазание по гимн стенк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равновесии «Мостик» и «Дорож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акробатических упражнений и акробатических комбинац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ять упражнения в равнове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равновесии «Скамее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висах и упорах. Сдача контрольного норматива – подъем ног из положения виса на ш/стенке (кол-во раз). Эстафе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упражнений в равновесии на скамейке и акробатических упр на гимнастической стен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  <w:r>
              <w:rPr>
                <w:b/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сдать нормати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Комплекс упр «Скакалоч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акробатических упражнений и акробатических комбинаций со скакалк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i/>
                <w:sz w:val="18"/>
                <w:szCs w:val="18"/>
              </w:rPr>
              <w:t>выполнять упражнения со скакалк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Сдача контрольного норматива – пистолеты, с опорой на одну руку, на правой и левой ноге (кол-во раз). Подвижная игра «Совуш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акробатических упражнений и акробатических комбинац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 xml:space="preserve">выполнять акробатические упражнения, играть в игру </w:t>
            </w:r>
            <w:r>
              <w:rPr>
                <w:sz w:val="18"/>
                <w:szCs w:val="18"/>
              </w:rPr>
              <w:t>«Совушк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Контрольны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. Отжимания (кол-во раз) Комплекс упр «Солнышк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акробатических упражнений и акробатических комбинац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акробат упр, сдать норматив сгибание рук в упоре леж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е танцевальным шагам. Игра «Руче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акробатических упражнений и акробатических комбинаций под музы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>
                <w:spacing w:val="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танцевальные шаги</w:t>
            </w:r>
            <w:r>
              <w:rPr>
                <w:i/>
                <w:sz w:val="18"/>
                <w:szCs w:val="18"/>
              </w:rPr>
              <w:t xml:space="preserve"> играть в игру </w:t>
            </w:r>
            <w:r>
              <w:rPr>
                <w:sz w:val="18"/>
                <w:szCs w:val="18"/>
              </w:rPr>
              <w:t>«Ручеек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ые шаги. Игра «Два мороз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акробатических упражнений и акробатических комбинаций под музы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танцевальные шаги</w:t>
            </w:r>
            <w:r>
              <w:rPr>
                <w:i/>
                <w:sz w:val="18"/>
                <w:szCs w:val="18"/>
              </w:rPr>
              <w:t xml:space="preserve"> играть в игру </w:t>
            </w:r>
            <w:r>
              <w:rPr>
                <w:sz w:val="18"/>
                <w:szCs w:val="18"/>
              </w:rPr>
              <w:t>«Ручеек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вижные и спорт. игры 29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Подвижные и спорт. игры 29 ча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 4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на занятиях подвижными и спорт. играми</w:t>
            </w:r>
            <w:r>
              <w:rPr>
                <w:color w:val="000000"/>
                <w:sz w:val="18"/>
                <w:szCs w:val="18"/>
              </w:rPr>
              <w:t xml:space="preserve">. Развитие ловкости и координации движений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1"/>
                <w:sz w:val="18"/>
                <w:szCs w:val="18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 xml:space="preserve">разминку и упражнения на развитие ловкости и координации, рассказать </w:t>
            </w:r>
            <w:r>
              <w:rPr>
                <w:sz w:val="18"/>
                <w:szCs w:val="18"/>
              </w:rPr>
              <w:t>Т.Б. на подвижных игра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. в  парах с мячом. Эстафеты с мяч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личной гиене; учить поворотам на месте;  совершенствовать технику владения мяч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передачи и ловлю мяча в парах, выполнять быстро и точно задания в эстафетах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5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и ловля мяча. Игра «Охотники и ут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закрепить умение передачи и ловли  мяча из положения стоя и сид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передачи и ловлю мяча в парах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72" w:hanging="360"/>
              <w:rPr/>
            </w:pPr>
            <w:r>
              <w:rPr>
                <w:sz w:val="18"/>
                <w:szCs w:val="18"/>
              </w:rPr>
              <w:t xml:space="preserve">Развитие скоростно-силовых качеств. Упражнения с гимнастическими скакалкам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18"/>
                <w:szCs w:val="18"/>
              </w:rPr>
            </w:pPr>
            <w:r>
              <w:rPr>
                <w:iCs/>
                <w:spacing w:val="-2"/>
                <w:sz w:val="18"/>
                <w:szCs w:val="18"/>
              </w:rPr>
              <w:t>Формировать правильное представления о выпонении ОРУ с гимнастическими скакалк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упражнения на развитие скоростно-силовых качеств, упражнения с гимнастическими скакалкам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5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У с мячами. Игра «Подвижная ц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18"/>
                <w:szCs w:val="18"/>
              </w:rPr>
              <w:t>Формировать правильное представления о выпонении ОРУ с мяч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ОРУ с мячами, играть в игру «Подвижная цель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У с гимнастическими скакалками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18"/>
                <w:szCs w:val="18"/>
              </w:rPr>
              <w:t>Формировать правильное представления о выпонении ОРУ с гимнастическими скакалк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</w:t>
            </w:r>
            <w:r>
              <w:rPr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 и видеть ошибки</w:t>
            </w:r>
            <w:r>
              <w:rPr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упражнения со скакалкой, .</w:t>
            </w:r>
            <w:r>
              <w:rPr>
                <w:sz w:val="18"/>
                <w:szCs w:val="18"/>
              </w:rPr>
              <w:t>прыгать через скакал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5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У на гимнастической стенке. Подвижные иг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18"/>
                <w:szCs w:val="18"/>
              </w:rPr>
              <w:t>Формировать правильное представления о выпонении ОРУ на гимнастической стен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</w:t>
            </w:r>
            <w:r>
              <w:rPr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 и видеть ошибки</w:t>
            </w:r>
            <w:r>
              <w:rPr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упражнения на гимнастической стенке и сохранять ТБ</w:t>
            </w:r>
            <w:r>
              <w:rPr>
                <w:sz w:val="18"/>
                <w:szCs w:val="18"/>
              </w:rPr>
              <w:t xml:space="preserve">, играть в подвижные игры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5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 с обручами и мяч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</w:t>
            </w:r>
            <w:r>
              <w:rPr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 и видеть ошибки</w:t>
            </w:r>
            <w:r>
              <w:rPr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>Познавательные:</w:t>
            </w:r>
            <w:r>
              <w:rPr>
                <w:sz w:val="18"/>
                <w:szCs w:val="18"/>
              </w:rPr>
              <w:t xml:space="preserve"> играть в подвижные игры с обручами и мячам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витие скоростно-силовых качеств. Многоскок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18"/>
                <w:szCs w:val="18"/>
              </w:rPr>
            </w:pPr>
            <w:r>
              <w:rPr>
                <w:iCs/>
                <w:spacing w:val="-2"/>
                <w:sz w:val="18"/>
                <w:szCs w:val="18"/>
              </w:rPr>
              <w:t>Формировать представление самостоятельного выполнения комплекса общеразвивающих уп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</w:t>
            </w:r>
            <w:r>
              <w:rPr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 и видеть ошибки</w:t>
            </w:r>
            <w:r>
              <w:rPr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>Познавательные:</w:t>
            </w:r>
            <w:r>
              <w:rPr>
                <w:b/>
                <w:i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выполнять многоскоки,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5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учение ведению мяча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учащихся о личной гиене; учить поворотам на месте;  совершенствовать технику ведения мяч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 xml:space="preserve">шать друг друга и учителя; 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адекватно оценивать свои действия и действия партнера; 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ведение мяча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5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чи мяча в парах, тройках. Ведение на мест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Обучать ведению мяча на месте, в парах и с остановкой по сигнал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 xml:space="preserve">шать друг друга и учителя; 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адекватно оценивать свои действия и действия партнера; 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передачи мяча</w:t>
            </w:r>
            <w:r>
              <w:rPr>
                <w:b/>
                <w:i/>
                <w:sz w:val="18"/>
                <w:szCs w:val="18"/>
              </w:rPr>
              <w:t xml:space="preserve"> в парах, тройках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 6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вижные игры с мяч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играть  и рассказать правила игр с мячом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6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У с гимнастическими обручами. Эстаф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2"/>
                <w:sz w:val="18"/>
                <w:szCs w:val="18"/>
              </w:rPr>
              <w:t>Формировать правильное представления о выпонении ОРУ с гимнастическими обруч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 выполнять ОРУ с гимнастическими обручами, выполнять задания точно и быстро в эстафетах,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 6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 и быстроты. Подвижная игра «Караси и щу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5"/>
                <w:sz w:val="18"/>
                <w:szCs w:val="18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ние представлений о выполнении самостоятельного выполнения упр на развитие ловкости и быстроты, котроль Ч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>шать друг друга и учителя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 xml:space="preserve">адекватно оценивать свои действия; 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упражнения на развитие ловкости и быстроты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и  играть в подвижную «Караси и щук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  6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гимнастическими скакалками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2"/>
                <w:sz w:val="18"/>
                <w:szCs w:val="18"/>
              </w:rPr>
              <w:t>Формировать правильное представления о выпонении ОРУ с гимнастическими скакалк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>шать друг друга и учителя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 xml:space="preserve">адекватно оценивать свои действия; 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упражнения с гимнастическими скакалками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 6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и мяча в парах. Подвижная игра «Догони мяч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Обучать ведению мяча на месте, в парах и с остановкой по сигна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5"/>
                <w:sz w:val="18"/>
                <w:szCs w:val="18"/>
              </w:rPr>
              <w:t>слушать и слы</w:t>
            </w:r>
            <w:r>
              <w:rPr>
                <w:spacing w:val="-3"/>
                <w:sz w:val="18"/>
                <w:szCs w:val="18"/>
              </w:rPr>
              <w:t xml:space="preserve">шать друг друга и учителя; 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адекватно оценивать свои действия и действия партнера; 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передачи мяча</w:t>
            </w:r>
            <w:r>
              <w:rPr>
                <w:b/>
                <w:i/>
                <w:sz w:val="18"/>
                <w:szCs w:val="18"/>
              </w:rPr>
              <w:t xml:space="preserve"> в парах </w:t>
            </w:r>
            <w:r>
              <w:rPr>
                <w:sz w:val="18"/>
                <w:szCs w:val="18"/>
              </w:rPr>
              <w:t>и  играть в подвижную  игру «Догони мяч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6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Танцевальные  шаги. Игра «Хоровод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танцевальных шагов и комбинаций под музы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</w:t>
            </w:r>
            <w:r>
              <w:rPr>
                <w:spacing w:val="-4"/>
                <w:sz w:val="20"/>
                <w:szCs w:val="20"/>
              </w:rPr>
              <w:t>шать друг друга и учителя; представ</w:t>
            </w:r>
            <w:r>
              <w:rPr>
                <w:sz w:val="20"/>
                <w:szCs w:val="20"/>
              </w:rPr>
              <w:t>лять конкретное содержание и изла</w:t>
            </w:r>
            <w:r>
              <w:rPr>
                <w:spacing w:val="-2"/>
                <w:sz w:val="20"/>
                <w:szCs w:val="20"/>
              </w:rPr>
              <w:t xml:space="preserve">гать его в устной форм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строевые команды и танцевальные элементы раздельно и в комбинации, рассказать правила игры: «Хоровод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. Подвижные  игры  «Быстрее, выше, сильнее!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слушать и слы</w:t>
            </w:r>
            <w:r>
              <w:rPr>
                <w:spacing w:val="-4"/>
                <w:sz w:val="20"/>
                <w:szCs w:val="20"/>
              </w:rPr>
              <w:t>шать друг друга и учителя; представ</w:t>
            </w:r>
            <w:r>
              <w:rPr>
                <w:sz w:val="20"/>
                <w:szCs w:val="20"/>
              </w:rPr>
              <w:t>лять конкретное содержание и изла</w:t>
            </w:r>
            <w:r>
              <w:rPr>
                <w:spacing w:val="-2"/>
                <w:sz w:val="20"/>
                <w:szCs w:val="20"/>
              </w:rPr>
              <w:t xml:space="preserve">гать его в устной форм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рассказать правила игры: </w:t>
            </w:r>
            <w:r>
              <w:rPr>
                <w:rStyle w:val="FontStyle12"/>
                <w:b w:val="false"/>
                <w:i w:val="false"/>
                <w:sz w:val="18"/>
                <w:szCs w:val="18"/>
              </w:rPr>
              <w:t>«Быстрее,  выше, сильнее!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ереправа через препятствие. Подвижная   игра «Не заден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</w:t>
            </w:r>
            <w:r>
              <w:rPr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 и видеть ошибки</w:t>
            </w:r>
            <w:r>
              <w:rPr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упражнения через препятствия и сохранять ТБ</w:t>
            </w:r>
            <w:r>
              <w:rPr>
                <w:sz w:val="18"/>
                <w:szCs w:val="18"/>
              </w:rPr>
              <w:t xml:space="preserve">, играть в подвижную игру: </w:t>
            </w:r>
            <w:r>
              <w:rPr>
                <w:color w:val="000000"/>
                <w:sz w:val="18"/>
                <w:szCs w:val="18"/>
              </w:rPr>
              <w:t>«Не задень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6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Л.азания  и  перелезания. Подвижная игра «Перетяни через черт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лазаний и перелезаний через  и под скамейкой и на гимн. стен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</w:t>
            </w:r>
            <w:r>
              <w:rPr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 и видеть ошибки</w:t>
            </w:r>
            <w:r>
              <w:rPr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</w:t>
            </w:r>
            <w:r>
              <w:rPr>
                <w:sz w:val="18"/>
                <w:szCs w:val="18"/>
              </w:rPr>
              <w:t>лазания и перелезания</w:t>
            </w:r>
            <w:r>
              <w:rPr>
                <w:spacing w:val="-3"/>
                <w:sz w:val="20"/>
                <w:szCs w:val="20"/>
              </w:rPr>
              <w:t xml:space="preserve"> и сохранять ТБ</w:t>
            </w:r>
            <w:r>
              <w:rPr>
                <w:sz w:val="18"/>
                <w:szCs w:val="18"/>
              </w:rPr>
              <w:t xml:space="preserve">, играть в подвижные игру: </w:t>
            </w:r>
            <w:r>
              <w:rPr>
                <w:color w:val="000000"/>
                <w:sz w:val="18"/>
                <w:szCs w:val="18"/>
              </w:rPr>
              <w:t>«Перепрыгни через черту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олоса    препятствий «Разведчи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18"/>
                <w:szCs w:val="18"/>
              </w:rPr>
            </w:pPr>
            <w:r>
              <w:rPr>
                <w:iCs/>
                <w:spacing w:val="-2"/>
                <w:sz w:val="18"/>
                <w:szCs w:val="18"/>
              </w:rPr>
              <w:t>Формировать представление о выполнении комплекса ОР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</w:t>
            </w:r>
            <w:r>
              <w:rPr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 и видеть ошибки</w:t>
            </w:r>
            <w:r>
              <w:rPr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задания точно и быстр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 материала  7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при занятиях подвижными и спорт играми. Метание мяча в цель по горизонтальной мишени с 6 м. Подвижная игра «Метко в ц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реакции и представления о правилах безопасного поведения при метании; ознакомить с метанием малого мяча в ц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z w:val="20"/>
                <w:szCs w:val="20"/>
              </w:rPr>
              <w:t xml:space="preserve">о правилах </w:t>
            </w:r>
            <w:r>
              <w:rPr>
                <w:spacing w:val="1"/>
                <w:sz w:val="20"/>
                <w:szCs w:val="20"/>
              </w:rPr>
              <w:t>метания в горизонтальную цель</w:t>
            </w:r>
            <w:r>
              <w:rPr>
                <w:spacing w:val="-4"/>
                <w:sz w:val="20"/>
                <w:szCs w:val="20"/>
              </w:rPr>
              <w:t xml:space="preserve"> с 6 метров и выполнить метание в горизонтальную мишень, рассказать Т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Style w:val="FontStyle12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color w:val="000000"/>
                <w:sz w:val="18"/>
                <w:szCs w:val="18"/>
              </w:rPr>
              <w:t>Метание мяча в цель по горизонтальной  мишени с 6 м. Подвижная игра «Увертывайся от мяча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одвижная игра «Быстрые и ловки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реакции и представления о правилах безопасного поведения при метании в цель; ознакомить с метанием малого мяча в цель по фазам и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нять доб</w:t>
              <w:softHyphen/>
            </w:r>
            <w:r>
              <w:rPr>
                <w:sz w:val="20"/>
                <w:szCs w:val="20"/>
              </w:rPr>
              <w:t xml:space="preserve">рожелательное отношение друг </w:t>
            </w:r>
            <w:r>
              <w:rPr>
                <w:spacing w:val="-2"/>
                <w:sz w:val="20"/>
                <w:szCs w:val="20"/>
              </w:rPr>
              <w:t>к другу; устанавливать рабочие от</w:t>
            </w:r>
            <w:r>
              <w:rPr>
                <w:sz w:val="20"/>
                <w:szCs w:val="20"/>
              </w:rPr>
              <w:t>нош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адекватно понимать опенку взрослого 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верстников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z w:val="20"/>
                <w:szCs w:val="20"/>
              </w:rPr>
              <w:t xml:space="preserve">о правилах </w:t>
            </w:r>
            <w:r>
              <w:rPr>
                <w:spacing w:val="1"/>
                <w:sz w:val="20"/>
                <w:szCs w:val="20"/>
              </w:rPr>
              <w:t>метания в горизонтальную цель</w:t>
            </w:r>
            <w:r>
              <w:rPr>
                <w:spacing w:val="-4"/>
                <w:sz w:val="20"/>
                <w:szCs w:val="20"/>
              </w:rPr>
              <w:t xml:space="preserve"> с 6 метров и выполнить метание в горизонтальную мише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2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Эстафеты. Подвижная игра «Успей убежать».</w:t>
            </w:r>
          </w:p>
          <w:p>
            <w:pPr>
              <w:pStyle w:val="Style4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Упражнения в равновесии. Подвижная  игра «Фигур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5"/>
                <w:sz w:val="18"/>
                <w:szCs w:val="18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ние представлений о разнообразном комплексе ОРУ и выполнении заданий в эстафетах точно и быстр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 выполнять задания точно и быстро в эстафетах и упражнения в равновесии, </w:t>
            </w:r>
            <w:r>
              <w:rPr>
                <w:sz w:val="18"/>
                <w:szCs w:val="18"/>
              </w:rPr>
              <w:t>играть  и рассказать правила игры «Успей убежать», «Фигуры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2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омплекс упражнений в равновесии. Подвижная игра «Догони свою пару».</w:t>
            </w:r>
          </w:p>
          <w:p>
            <w:pPr>
              <w:pStyle w:val="Style4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 xml:space="preserve">Комплекс упражнений в равновесии. Подвижная игра </w:t>
            </w:r>
            <w:r>
              <w:rPr>
                <w:sz w:val="18"/>
                <w:szCs w:val="18"/>
              </w:rPr>
              <w:t>«Удочка</w:t>
            </w:r>
            <w:r>
              <w:rPr>
                <w:bCs/>
                <w:iCs/>
                <w:sz w:val="18"/>
                <w:szCs w:val="18"/>
              </w:rPr>
              <w:t>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5"/>
                <w:sz w:val="18"/>
                <w:szCs w:val="18"/>
              </w:rPr>
            </w:pPr>
            <w:r>
              <w:rPr>
                <w:bCs/>
                <w:iCs/>
                <w:spacing w:val="-5"/>
                <w:sz w:val="18"/>
                <w:szCs w:val="18"/>
              </w:rPr>
              <w:t>Формирование представления о выполнении комплекса ОРУ самостояте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 выполнять комплекс упражнений в равновесии, </w:t>
            </w:r>
            <w:r>
              <w:rPr>
                <w:sz w:val="18"/>
                <w:szCs w:val="18"/>
              </w:rPr>
              <w:t>играть  и рассказать правила игры «Удочка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 xml:space="preserve">Подвижная игра </w:t>
            </w:r>
            <w:r>
              <w:rPr>
                <w:sz w:val="18"/>
                <w:szCs w:val="18"/>
              </w:rPr>
              <w:t>«Пятнашки</w:t>
            </w:r>
            <w:r>
              <w:rPr>
                <w:bCs/>
                <w:iCs/>
                <w:sz w:val="18"/>
                <w:szCs w:val="18"/>
              </w:rPr>
              <w:t>».</w:t>
            </w:r>
          </w:p>
          <w:p>
            <w:pPr>
              <w:pStyle w:val="Style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5"/>
                <w:sz w:val="18"/>
                <w:szCs w:val="18"/>
              </w:rPr>
              <w:t>Коммуникативные</w:t>
            </w:r>
            <w:r>
              <w:rPr>
                <w:b/>
                <w:bCs/>
                <w:i/>
                <w:iCs/>
                <w:spacing w:val="-5"/>
                <w:sz w:val="18"/>
                <w:szCs w:val="18"/>
              </w:rPr>
              <w:t xml:space="preserve">: </w:t>
            </w:r>
            <w:r>
              <w:rPr>
                <w:spacing w:val="-3"/>
                <w:sz w:val="18"/>
                <w:szCs w:val="18"/>
              </w:rPr>
              <w:t xml:space="preserve">управлять </w:t>
            </w:r>
            <w:r>
              <w:rPr>
                <w:spacing w:val="1"/>
                <w:sz w:val="18"/>
                <w:szCs w:val="18"/>
              </w:rPr>
              <w:t>поведением партнера (контроль, коррекция, оценка действий партне</w:t>
            </w:r>
            <w:r>
              <w:rPr>
                <w:spacing w:val="-1"/>
                <w:sz w:val="18"/>
                <w:szCs w:val="18"/>
              </w:rPr>
              <w:t xml:space="preserve">ра, умение убеждат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уметь сохра</w:t>
            </w:r>
            <w:r>
              <w:rPr>
                <w:spacing w:val="-1"/>
                <w:sz w:val="18"/>
                <w:szCs w:val="18"/>
              </w:rPr>
              <w:t>нять заданную цель.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ознавательные: </w:t>
            </w:r>
            <w:r>
              <w:rPr>
                <w:spacing w:val="-2"/>
                <w:sz w:val="18"/>
                <w:szCs w:val="18"/>
              </w:rPr>
              <w:t xml:space="preserve">уметь  играть в игру </w:t>
            </w:r>
            <w:r>
              <w:rPr>
                <w:sz w:val="18"/>
                <w:szCs w:val="18"/>
              </w:rPr>
              <w:t>«Пятнашки</w:t>
            </w:r>
            <w:r>
              <w:rPr>
                <w:bCs/>
                <w:iCs/>
                <w:sz w:val="18"/>
                <w:szCs w:val="18"/>
              </w:rPr>
              <w:t>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Кроссовая подготовка 14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 xml:space="preserve">Подвижная игра </w:t>
            </w:r>
            <w:r>
              <w:rPr>
                <w:sz w:val="18"/>
                <w:szCs w:val="18"/>
              </w:rPr>
              <w:t>«Хитрая лиса</w:t>
            </w:r>
            <w:r>
              <w:rPr>
                <w:bCs/>
                <w:iCs/>
                <w:sz w:val="18"/>
                <w:szCs w:val="18"/>
              </w:rPr>
              <w:t>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 «Чемпионы скакалк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2 мин </w:t>
            </w:r>
            <w:r>
              <w:rPr>
                <w:spacing w:val="-5"/>
                <w:sz w:val="20"/>
                <w:szCs w:val="20"/>
              </w:rPr>
              <w:t xml:space="preserve">без отдыха, правильно дышать и  играть в подвижные </w:t>
            </w:r>
            <w:r>
              <w:rPr>
                <w:spacing w:val="-10"/>
                <w:sz w:val="20"/>
                <w:szCs w:val="20"/>
              </w:rPr>
              <w:t>иг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ри занятиях кроссовой подготовки. Подвижная игра</w:t>
            </w:r>
            <w:r>
              <w:rPr>
                <w:bCs/>
                <w:sz w:val="18"/>
                <w:szCs w:val="18"/>
              </w:rPr>
              <w:t xml:space="preserve"> «Быстро по своим местам»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2 мин.</w:t>
            </w:r>
            <w:r>
              <w:rPr>
                <w:bCs/>
                <w:sz w:val="18"/>
                <w:szCs w:val="18"/>
              </w:rPr>
              <w:t xml:space="preserve"> ОРУ. </w:t>
            </w:r>
            <w:r>
              <w:rPr>
                <w:sz w:val="18"/>
                <w:szCs w:val="18"/>
              </w:rPr>
              <w:t xml:space="preserve"> Подвижная игра «Ворона – воробе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2 мин </w:t>
            </w:r>
            <w:r>
              <w:rPr>
                <w:spacing w:val="-5"/>
                <w:sz w:val="20"/>
                <w:szCs w:val="20"/>
              </w:rPr>
              <w:t>без отдыха, правильно дышать, выполнять ОРУ, рассказать правила Т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3 мин. </w:t>
            </w:r>
            <w:r>
              <w:rPr>
                <w:bCs/>
                <w:sz w:val="18"/>
                <w:szCs w:val="18"/>
              </w:rPr>
              <w:t>ОРУ</w:t>
            </w:r>
            <w:r>
              <w:rPr>
                <w:sz w:val="18"/>
                <w:szCs w:val="18"/>
              </w:rPr>
              <w:t xml:space="preserve"> Развитие ловкости. Эстафе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3 мин. </w:t>
            </w:r>
            <w:r>
              <w:rPr>
                <w:bCs/>
                <w:sz w:val="18"/>
                <w:szCs w:val="18"/>
              </w:rPr>
              <w:t>ОРУ</w:t>
            </w:r>
            <w:r>
              <w:rPr>
                <w:sz w:val="18"/>
                <w:szCs w:val="18"/>
              </w:rPr>
              <w:t xml:space="preserve"> Прыжки в длину с ме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5"/>
                <w:sz w:val="18"/>
                <w:szCs w:val="18"/>
              </w:rPr>
              <w:t>Формирование представления о правильном дыхании во время бега, контроль Ч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</w:t>
            </w:r>
            <w:r>
              <w:rPr>
                <w:spacing w:val="-5"/>
                <w:sz w:val="20"/>
                <w:szCs w:val="20"/>
              </w:rPr>
              <w:t>без отдыха, правильно дышать, выполнять ОРУ, прыгать в длину на 3 сч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 мин. 30 сек. Сдача контрольного норматива -  Прыжок в длину с ме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4 мин. Развитие силовых качеств. Упражнения для мышц брюшного прес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5"/>
                <w:sz w:val="18"/>
                <w:szCs w:val="18"/>
              </w:rPr>
              <w:t>Формирование представления о выполнении упражнений на различные группы мыш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4 мин  30 сек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равномерно, </w:t>
            </w:r>
            <w:r>
              <w:rPr>
                <w:spacing w:val="-5"/>
                <w:sz w:val="20"/>
                <w:szCs w:val="20"/>
              </w:rPr>
              <w:t xml:space="preserve"> выполнять ОРУ, сдать норма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4 мин. Сдача контрольного норматива -  упражнения для мышц брюшного прес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Cs/>
                <w:spacing w:val="-5"/>
                <w:sz w:val="18"/>
                <w:szCs w:val="18"/>
              </w:rPr>
              <w:t>Формирование представления о выполнении упражнений на различные группы мыш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 4 мин 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равномерно, </w:t>
            </w:r>
            <w:r>
              <w:rPr>
                <w:spacing w:val="-5"/>
                <w:sz w:val="20"/>
                <w:szCs w:val="20"/>
              </w:rPr>
              <w:t xml:space="preserve"> выполнять ОР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4 мин.30 сек. Развитие выносливости. Работа по станци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Cs/>
                <w:spacing w:val="-5"/>
                <w:sz w:val="18"/>
                <w:szCs w:val="18"/>
              </w:rPr>
              <w:t>Формирование представления о правильном дыхании во время бега, контроль Ч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 4 мин  30 сек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равномерно</w:t>
            </w:r>
            <w:r>
              <w:rPr>
                <w:spacing w:val="-5"/>
                <w:sz w:val="20"/>
                <w:szCs w:val="20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г 4 мин.30 сек. Упражнения с гисмнастическими скакал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Cs/>
                <w:spacing w:val="-5"/>
                <w:sz w:val="18"/>
                <w:szCs w:val="18"/>
              </w:rPr>
              <w:t>Формирование представления о правильном выполнений ОРУ с гимнастическими скакал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 xml:space="preserve">выполнять ОРУ, </w:t>
            </w:r>
            <w:r>
              <w:rPr>
                <w:sz w:val="18"/>
                <w:szCs w:val="18"/>
              </w:rPr>
              <w:t>прыгать через скакал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4 мин 30 сек. Сдача контрольного норматива – челночный бег 3х10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Cs/>
                <w:spacing w:val="-5"/>
                <w:sz w:val="18"/>
                <w:szCs w:val="18"/>
              </w:rPr>
              <w:t>Формирование представления о правильном дыхании во время длительного  бега, контроль Ч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 4 мин  30 сек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 равномерно</w:t>
            </w:r>
            <w:r>
              <w:rPr>
                <w:spacing w:val="-5"/>
                <w:sz w:val="20"/>
                <w:szCs w:val="20"/>
              </w:rPr>
              <w:t xml:space="preserve"> выполнять ОРУ, </w:t>
            </w:r>
            <w:r>
              <w:rPr>
                <w:sz w:val="18"/>
                <w:szCs w:val="18"/>
              </w:rPr>
              <w:t>бегать быстро с изменением направления, сдать нормати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Контроль равномерного бега на 1000 м без учета време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Cs/>
                <w:spacing w:val="-5"/>
                <w:sz w:val="18"/>
                <w:szCs w:val="18"/>
              </w:rPr>
              <w:t>Формирование представления о правильном дыхании во время длительного  бега, контроль Ч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жать 1000 м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равномерно, </w:t>
            </w:r>
            <w:r>
              <w:rPr>
                <w:spacing w:val="-5"/>
                <w:sz w:val="20"/>
                <w:szCs w:val="20"/>
              </w:rPr>
              <w:t xml:space="preserve"> сдать нормати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структаж по Т.Б. при занятиях легкой атлетик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игра «Караси и щу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я о правилах безопасного поведения в спортивном зале и спорт площад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spacing w:val="-4"/>
                <w:sz w:val="20"/>
                <w:szCs w:val="20"/>
              </w:rPr>
              <w:t>слушать и слы</w:t>
            </w:r>
            <w:r>
              <w:rPr>
                <w:spacing w:val="-6"/>
                <w:sz w:val="20"/>
                <w:szCs w:val="20"/>
              </w:rPr>
              <w:t>шать друг друга и учителя; с достаточ</w:t>
            </w:r>
            <w:r>
              <w:rPr>
                <w:spacing w:val="-3"/>
                <w:sz w:val="20"/>
                <w:szCs w:val="20"/>
              </w:rPr>
              <w:t>ной полнотой и точностью выражать свои мысли в соответствии с задача</w:t>
            </w:r>
            <w:r>
              <w:rPr>
                <w:spacing w:val="-2"/>
                <w:sz w:val="20"/>
                <w:szCs w:val="20"/>
              </w:rPr>
              <w:t xml:space="preserve">ми и условиями коммуникации.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>формировать умение видеть указанную ошибку и исправ</w:t>
            </w:r>
            <w:r>
              <w:rPr>
                <w:sz w:val="20"/>
                <w:szCs w:val="20"/>
              </w:rPr>
              <w:t xml:space="preserve">лять се по наставлению взрослого; </w:t>
            </w:r>
            <w:r>
              <w:rPr>
                <w:spacing w:val="-1"/>
                <w:sz w:val="20"/>
                <w:szCs w:val="20"/>
              </w:rPr>
              <w:t>уметь осуществлять действие по образцу и заданному примеру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разминку в движении и беговые уп</w:t>
              <w:softHyphen/>
            </w:r>
            <w:r>
              <w:rPr>
                <w:spacing w:val="-1"/>
                <w:sz w:val="20"/>
                <w:szCs w:val="20"/>
              </w:rPr>
              <w:t>ражнения, разновидности ходьбы,</w:t>
            </w:r>
            <w:r>
              <w:rPr>
                <w:b/>
                <w:i/>
                <w:sz w:val="20"/>
                <w:szCs w:val="20"/>
              </w:rPr>
              <w:t xml:space="preserve"> правильно выполнять основные движения при ходьбе и беге, </w:t>
            </w:r>
            <w:r>
              <w:rPr>
                <w:spacing w:val="-1"/>
                <w:sz w:val="20"/>
                <w:szCs w:val="20"/>
              </w:rPr>
              <w:t xml:space="preserve"> играть в подвижную игру «Караси и щук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ёгкая атлетика 11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Лёгкая атлетика 11 час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Прыжки в высоту способом «ножницы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правилах безопасности  и поведения при занятиях физическими упражнен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упражнения на развитие скоростных качеств</w:t>
            </w:r>
            <w:r>
              <w:rPr>
                <w:spacing w:val="-1"/>
                <w:sz w:val="20"/>
                <w:szCs w:val="20"/>
              </w:rPr>
              <w:t xml:space="preserve">, принимать правильное и.п  на месте при имитации, и в движении в прыжках в высоту,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Прыжок в высоту способом «ножницы».Подвижная игра «Прыгун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- прыжок в высоту способом «ножниц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ыжка в высо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упражнения на развитие скоростных качеств</w:t>
            </w:r>
            <w:r>
              <w:rPr>
                <w:spacing w:val="-1"/>
                <w:sz w:val="20"/>
                <w:szCs w:val="20"/>
              </w:rPr>
              <w:t>, принимать правильное и.п  на месте при имитации, и в движении в прыжках в высоту, сдать нормати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качеств. Обучение высокому стар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– бег 30 м. Подвижная игра «Караси и щу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Повторить разученную ранее технику высокого старта; совершенствовать технику выполнения в беге на 30 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упражнения на развитие скоростных качеств</w:t>
            </w:r>
            <w:r>
              <w:rPr>
                <w:spacing w:val="-1"/>
                <w:sz w:val="20"/>
                <w:szCs w:val="20"/>
              </w:rPr>
              <w:t>, сдать нормати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силы, прыгучести, быстроты, ловкости, внимания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 xml:space="preserve">Прыжки  через  скакалку. </w:t>
            </w:r>
            <w:r>
              <w:rPr>
                <w:sz w:val="18"/>
                <w:szCs w:val="18"/>
              </w:rPr>
              <w:t xml:space="preserve"> Игра «Попрыгунчики- воробуш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я о правилах безопасного поведения в спортивном зале во время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упражнения на развитие силы, прыгучести и ловкости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z w:val="18"/>
                <w:szCs w:val="18"/>
              </w:rPr>
              <w:t>правильно выполнять основные движения в прыжках через скакалку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– прыжки через скакалку (кол-во раз за 30 сек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Учить выполнению прыжков на месте на двух ногах с определенным  положением  рук и прыжком на двух ногах с продвижением вперед слева и справа от натянутого шнурка</w:t>
            </w:r>
            <w:r>
              <w:rPr>
                <w:rStyle w:val="C1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сдать норматив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 xml:space="preserve">Повторить правила поведения на уроках физической культуры; ознакомить с разнообразием общеразвивающих упражнений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точно и быстр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игра с прыжками «Пингвин с мячом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Повторить правила поведения на уроках физической культуры во время игр; повторить комплекс общеразвивающих упражнений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ОРУ</w:t>
            </w:r>
            <w:r>
              <w:rPr>
                <w:spacing w:val="-1"/>
                <w:sz w:val="20"/>
                <w:szCs w:val="20"/>
              </w:rPr>
              <w:t>, играть в по</w:t>
            </w:r>
            <w:r>
              <w:rPr>
                <w:spacing w:val="-2"/>
                <w:sz w:val="20"/>
                <w:szCs w:val="20"/>
              </w:rPr>
              <w:t xml:space="preserve">движную игру «Пингвин с мячом»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Подвижная игра с бегом  «Салки –догонял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, контроль Ч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ОРУ</w:t>
            </w:r>
            <w:r>
              <w:rPr>
                <w:spacing w:val="-1"/>
                <w:sz w:val="20"/>
                <w:szCs w:val="20"/>
              </w:rPr>
              <w:t>, играть в по</w:t>
            </w:r>
            <w:r>
              <w:rPr>
                <w:spacing w:val="-2"/>
                <w:sz w:val="20"/>
                <w:szCs w:val="20"/>
              </w:rPr>
              <w:t xml:space="preserve">движную игру </w:t>
            </w:r>
            <w:r>
              <w:rPr>
                <w:sz w:val="18"/>
                <w:szCs w:val="18"/>
              </w:rPr>
              <w:t>«Салки –догонялки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игра с ходьбой и бегом «Ястреб и ут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Cs/>
                <w:spacing w:val="-1"/>
                <w:sz w:val="18"/>
                <w:szCs w:val="18"/>
              </w:rPr>
              <w:t>Формировать представление о соблюдении правил ТБ во время занятий в спортивном зале, контроль Ч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ОРУ</w:t>
            </w:r>
            <w:r>
              <w:rPr>
                <w:spacing w:val="-1"/>
                <w:sz w:val="20"/>
                <w:szCs w:val="20"/>
              </w:rPr>
              <w:t>, играть в по</w:t>
            </w:r>
            <w:r>
              <w:rPr>
                <w:spacing w:val="-2"/>
                <w:sz w:val="20"/>
                <w:szCs w:val="20"/>
              </w:rPr>
              <w:t xml:space="preserve">движную игру </w:t>
            </w:r>
            <w:r>
              <w:rPr>
                <w:sz w:val="18"/>
                <w:szCs w:val="18"/>
              </w:rPr>
              <w:t>«Ястреб и утка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Резерв за год: 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3 класс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140"/>
        <w:gridCol w:w="2340"/>
        <w:gridCol w:w="3780"/>
        <w:gridCol w:w="1080"/>
        <w:gridCol w:w="17"/>
        <w:gridCol w:w="1097"/>
        <w:gridCol w:w="901"/>
        <w:gridCol w:w="145"/>
      </w:tblGrid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ип и номер урок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лементы содержани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в соответствии с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ид контро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ёгкая атлетика 15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Лёгкая атлетика 15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на уроках легкой атлетики. Обучение метанию мяча. Подвижная и</w:t>
            </w:r>
            <w:r>
              <w:rPr>
                <w:rStyle w:val="FontStyle12"/>
                <w:b w:val="false"/>
                <w:bCs w:val="false"/>
                <w:i w:val="false"/>
                <w:iCs w:val="false"/>
                <w:sz w:val="18"/>
                <w:szCs w:val="18"/>
              </w:rPr>
              <w:t>гра «Метко в цел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пользе закаливания организма в осеннее время года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сновные движения метании мяча, метать различные предметы и мячи на дальность с места из различных положений.</w:t>
            </w:r>
            <w:r>
              <w:rPr>
                <w:spacing w:val="-2"/>
                <w:sz w:val="18"/>
                <w:szCs w:val="18"/>
              </w:rPr>
              <w:t xml:space="preserve"> рассказать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правилах поведения на уроках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-2017 – 6.09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. Метание мяча в горизонтальную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ловкости. </w:t>
            </w:r>
            <w:r>
              <w:rPr>
                <w:rStyle w:val="FontStyle12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Метание мяча в цель по горизонтальной  мишени с 6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реакции и представления о правилах безопасного поведения при метании в цель; ознакомить с метанием малого мяча по фазам и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сновные движения метании мяча, метать различные предметы и мячи в горизонтальную цель с места из различных положений.</w:t>
            </w:r>
            <w:r>
              <w:rPr>
                <w:spacing w:val="-2"/>
                <w:sz w:val="18"/>
                <w:szCs w:val="18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.2017-8.09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.2017-8.09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качеств. Метание мяча на даль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контролировать величину нагрузки по частоте сердечных сокращений при выполнении упражнений на разви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зических качеств.</w:t>
            </w:r>
          </w:p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упражнения на развитие силовых качеств, </w:t>
            </w:r>
            <w:r>
              <w:rPr>
                <w:sz w:val="18"/>
                <w:szCs w:val="18"/>
              </w:rPr>
              <w:t>основные движения метании мяча, метать различные предметы и мячи на дальность с места из различных положений.</w:t>
            </w:r>
            <w:r>
              <w:rPr>
                <w:spacing w:val="-2"/>
                <w:sz w:val="18"/>
                <w:szCs w:val="18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4.09.2017-8.09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18"/>
                <w:szCs w:val="18"/>
              </w:rPr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Метание  мяча  в цель  по горизонтальной  мишени с 6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Совершенствование реакции и представления о правилах безопасного поведения при метании в цель; ознакомить с метанием малого мяча по фазам и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сновные движения  в метании в цель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– метание мяча на даль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Совершенствование реакции и представления о правилах безопасного поведения при метании; закрепить знания при  метании малого мяча по фазам и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ыполнять основные движения  в метании на дальность с места, сдать норматив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ый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ча контрольного норматива – метание мяча  </w:t>
            </w:r>
            <w:r>
              <w:rPr>
                <w:rStyle w:val="FontStyle12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в цель по горизонтальной  мишени с 6 м.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Обучение  работы  рук  и  ног  при  беге.  Подвижная  игра  «Караси  и  щу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Совершенствование реакции и представления о правилах безопасного поведения при метании; закрепить знания при  метании малого мяча по горизонтальной мишени по фазам и в целом</w:t>
            </w:r>
          </w:p>
          <w:p>
            <w:pPr>
              <w:pStyle w:val="Normal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ть представления о правильной работе рук и ног при ходьбе и беге, правильном дых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сновные движения  в метании в цель, сдать нормати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 xml:space="preserve">и показать технику выполнения </w:t>
            </w:r>
            <w:r>
              <w:rPr>
                <w:sz w:val="20"/>
                <w:szCs w:val="20"/>
              </w:rPr>
              <w:t>работы рук и ног при беге и правила проведе</w:t>
            </w:r>
            <w:r>
              <w:rPr>
                <w:spacing w:val="1"/>
                <w:sz w:val="20"/>
                <w:szCs w:val="20"/>
              </w:rPr>
              <w:t>ния подвижной игры «Караси и щука</w:t>
            </w:r>
            <w:r>
              <w:rPr>
                <w:spacing w:val="-1"/>
                <w:sz w:val="20"/>
                <w:szCs w:val="20"/>
              </w:rPr>
              <w:t>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1.09.2017-15.09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8.09.2017-22,09,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ьные упражнения бегуна. Обучение высокому старт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ть представления о спеу упр бегуна, правильном дых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 xml:space="preserve">и показать технику выполнения </w:t>
            </w:r>
            <w:r>
              <w:rPr>
                <w:sz w:val="20"/>
                <w:szCs w:val="20"/>
              </w:rPr>
              <w:t xml:space="preserve">высокого старта и специальные упр бегуна,  </w:t>
            </w:r>
            <w:r>
              <w:rPr>
                <w:sz w:val="18"/>
                <w:szCs w:val="18"/>
              </w:rPr>
              <w:t>правильно выполнять основные движения в ходьбе и беге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8.09.2017-22,09,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 Сдача контрольного норматива – бег 30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 правильного выполнения  ОРУ и беговых упр самостоятельн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z w:val="18"/>
                <w:szCs w:val="18"/>
              </w:rPr>
              <w:t>правильно выполнять основные движения в ходьбе и беге, с максимальной скоростью, сдать норматив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8.09.2017-22,09,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Челночный бег 3х10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ть представления о выполнении бега с изменением направления с предметами и без предм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 xml:space="preserve">и показать технику выполнения </w:t>
            </w:r>
            <w:r>
              <w:rPr>
                <w:sz w:val="20"/>
                <w:szCs w:val="20"/>
              </w:rPr>
              <w:t xml:space="preserve">при челночном беге, </w:t>
            </w:r>
            <w:r>
              <w:rPr>
                <w:sz w:val="18"/>
                <w:szCs w:val="18"/>
              </w:rPr>
              <w:t>правильно выполнять основные движения в беге, с изменением направлени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- Челночный бег 3х10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 правильного выполнения  ОРУ и беговых упр самостоятельн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в беге, с изменением направления</w:t>
            </w:r>
            <w:r>
              <w:rPr>
                <w:sz w:val="20"/>
                <w:szCs w:val="20"/>
              </w:rPr>
              <w:t>, сдать норматив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Эстаф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ть представления о выполнении комплекса ОРУ на развитие вынослив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 5 мин 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равномерно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ленный равномерный бег (6 мин). Многоско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5"/>
                <w:sz w:val="18"/>
                <w:szCs w:val="18"/>
              </w:rPr>
              <w:t>Совершенствование умения длительно бегать и равномерно распределять свои силы на дистанции, правильно дыш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 6 мин 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равномерно., выполнить многоскок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.10.2017-6.10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равномерного бега на 1000 м без учета време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5"/>
                <w:sz w:val="18"/>
                <w:szCs w:val="18"/>
              </w:rPr>
              <w:t>Совершенствование умения длительно бегать и равномерно распределять свои силы на дистанции, правильно дыш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 6 мин 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равномерно, сдать норматив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.10.2017-6.10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 спорт. игры 16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 во время занятий подвижными и спортивными играми. Стойка баскетболиста. Передвижение в стой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 xml:space="preserve">стойку баскетболиста, передвижения в стойке баскетболиста,  рассказать </w:t>
            </w:r>
            <w:r>
              <w:rPr>
                <w:sz w:val="18"/>
                <w:szCs w:val="18"/>
              </w:rPr>
              <w:t>Т.Б. на подвижных играх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.10.2017-6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9.10.2017-13.10.2017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вля и передача мяча в парах на месте. Эстафе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передачи и ловлю мяча в парах на месте, выполнять задания быстро и точно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на месте правой и левой рукой в движении шаг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на месте правой и левой рукой в движении бегом. Броски мяча в цель (кольцо, щит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ведение мяча на месте и в движении правой и левой рукой, выполнять точные броски мяча в цель.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2017-13.10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9.10.2017-13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ка 2-мя шагами и прыжком. Игра «Мяч ловц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остановку 2-мя шагами и прыжком на месте и в движении, играть в игру «Мяч ловцу»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2016-21.10.201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 ловля баскетбольного мяча от груди на месте партнеру, после перемещения в эстафетах и подвижных игр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передачи и ловлю мяча от груди  на месте и в движени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17-20.10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Передачи мяча в парах. Эстаф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: «Борьба за мяч», «Не давай мяча водящему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парах, тройк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передачи и ловлю мяча на месте,  в парах, тройках, играть в игры «Борьба за мяч», «Не давай мяча водящему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17-20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6.10.2017-20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3.10.2017-27,10,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ывание, выбивание мяча. 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вырывание и выбивание мяча в парах, ведение мяча правой и левой рукой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3.10.2017-27,10,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 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ки мяча с места, по кольцу. Эстафеты с элементами баскетб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броски мяча с места в парах и по кольцу, выполнять задания точно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3.10.2017-27,10,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 в парах, в движении. Ведение по прям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направления. Подвижные игры с элементами баскетб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передачи мяча в парах, в движении, выполнять ведение по прямой и с изменением направления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7 – 13.11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8.11.2017 – 13.11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Броски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У с мячами. Броски в кольцо. Игра «Стритбол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броски мяча в  движении и в кольцу, выполнять ору с мячами, рассказать правила игры и играть в «Стритбол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7 – 13.11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5.11.2017 – 20.11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гра «Баскетбол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 xml:space="preserve">рабочие отношения;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играть в баскетбол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5.11.2017 – 20.11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мнастика 17 часо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Гимнастика 17 ча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на уроках гимнастики. Развитие силовых способностей. Лазание по кана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безопасном поведении при лазании по кана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ТБ на занятиях по гимнастике, </w:t>
            </w:r>
            <w:r>
              <w:rPr>
                <w:sz w:val="18"/>
                <w:szCs w:val="18"/>
              </w:rPr>
              <w:t>выполнять лазание по канату в три прием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5.11.2017 – 20.11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равновесии: ходьба по бревну. Лазание по кана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я о здоровом образе жизни; обучать лазанию по канат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упр в равновесии и лазание по канату в три прием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2.11.2017 – 27.11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азвития гибкости. Акробатика. Наклон вперед сидя (см)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группировки, лежа на спине. Перекаты в группировке вперед, назад, влево, вправо из положения приседа на носк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Научить уверенному преодолению полосы препятствий и самостраховке при выполнении упражнений по акробати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b/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акробатические элементы раздельно и в комбинаци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2.11.2017 – 27.11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2.11.2017 – 27.11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аты в группировке вперед, назад. Кувырок вперед из упора присе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на уроках по гимнастике. Стойка на лопатк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я о здоровом образе жизни; повторить упражнения в перестроениях; познакомить с техникой кувырка вперёд и стойки на лопат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b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ыполнять кувырок вперед в группировке, стойку на лопатках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9.11.2017 – 04.12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9.11.2017 – 04.12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на лопатках (согнув и выпрямив ноги). Удержание ног под углом 90 на ш/стенке (сек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Научить уверенному выполнению элементов акробатики и самостраховке при выполнении упраж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b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стойку на лопатках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9.11.2017 – 04.12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ырок вперед, стойка на лопатках. Подъем туловища из положения лежа на спине. (кол-во раз/ми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я о пользе занятий физическими упражнениями на организм человека; обучать кувыркам вперёд, стойке на лопатк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b/>
                <w:i/>
                <w:sz w:val="18"/>
                <w:szCs w:val="18"/>
              </w:rPr>
              <w:t>кувырок вперед и стойку на лопатках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6.12.2017 – 11.12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висах и упорах. Подъем ног из положения виса на ш/стенке (кол-во раз). Опорный прыж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 через козла способом упор присев. Эстафеты. Отжимания (кол-во ра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гимнастических упражнений на снарядах.</w:t>
            </w:r>
          </w:p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b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опорный прыжок отдельно и слитно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6.12.2017 – 11.12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6.12.2017 – 11.12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ётны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 через козла способом ноги врозь. Прохождение полосы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 через козла способом ноги врозь..Эстафеты 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гимнастических упражнений на спортивных снаряд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b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опорный прыжок отдельно и слитно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3.12.2017 – 18.12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3.12.2017 – 18.12.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Прыжки через скакал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Cs/>
                <w:spacing w:val="-1"/>
                <w:sz w:val="18"/>
                <w:szCs w:val="18"/>
              </w:rPr>
            </w:pPr>
            <w:r>
              <w:rPr>
                <w:iCs/>
                <w:spacing w:val="-1"/>
                <w:sz w:val="18"/>
                <w:szCs w:val="18"/>
              </w:rPr>
              <w:t>Совершенствование двигательных действий при помощи гимнастической скакал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>
                <w:spacing w:val="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 xml:space="preserve">науч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b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рыжки через скакалку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3.12.2017 – 18.12.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 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. Сдача контрольного норматива – прыжки через скакалку (кол-во раз в ми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по бревну. Эстафеты с элементами гимнастики. Строевые упражнения – за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Совершенствовать технику строевых упражнений; овладеть навыками ползания на четвереньках, на получетвереньках, заданий на бревне. активизировать игровую деятельность учащихся посредством использования на уроке игровых упражнений, основанных на уже усвоенных движения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b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строев. Упр, ходьба по бревну, сдать норматив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7 – 25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7 – 25.12.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равновесии. Пистолеты, с опорой на одну руку, на правой и левой ноге (кол-во раз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станциям. Эстафеты с элементами гимнас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по взаимодействию в парах и группах при разучиван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выполнении гимнастиче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жнений.          </w:t>
            </w:r>
          </w:p>
          <w:p>
            <w:pPr>
              <w:pStyle w:val="Normal"/>
              <w:shd w:fill="FFFFFF" w:val="clear"/>
              <w:ind w:right="22" w:hanging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b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ыполнять движения быстро и точно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7 – 25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5.12.2017 – 27.12.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вижные и спорт игры – 29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одвижные игры на основе баскетбола – 29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Т.Б. на занятиях подвижными и спорт. игр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в самостоятельной организации и проведении подвижных игр. Осваивать двигательные действия, составляющие содержание подвиж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рассказать ТБ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йка баскетболиста, перемещение в стойке. Ведение мяча правой и ле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b/>
                <w:i/>
                <w:sz w:val="18"/>
                <w:szCs w:val="18"/>
              </w:rPr>
              <w:t>перемещаться в стойке</w:t>
            </w:r>
            <w:r>
              <w:rPr>
                <w:sz w:val="18"/>
                <w:szCs w:val="18"/>
              </w:rPr>
              <w:t xml:space="preserve"> ,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игрока, перемещение в стойке приставными шагами, боком лицом и спиной вперед. Ведение мяча правой и левой рукой с изменением направления и скор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перемещаться в стойке,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ка двумя шагами прыжком. Ведение мяча правой, левой рукой с изменением направления и скор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 эстафетах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вля и передача мяча двумя руками от груди. Ведение мяча в эстафетах. Развитие координационных способностей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вести)</w:t>
            </w:r>
            <w:r>
              <w:rPr>
                <w:sz w:val="18"/>
                <w:szCs w:val="18"/>
              </w:rPr>
              <w:t xml:space="preserve"> ,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.У. – ведение мяча правой, левой рукой в движении. Подвижная игра «Гонка мячей по кругу». Развитие координационных способностей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в парах и группах при выполнении технических действий из спортивных иг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ловить и передавать мяч, выполнять броски)</w:t>
            </w:r>
            <w:r>
              <w:rPr>
                <w:sz w:val="18"/>
                <w:szCs w:val="18"/>
              </w:rPr>
              <w:t>, играть в игру «Гонка мячей по кругу», сдать норматив.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двумя руками от груди. Подвижная игра «Охотники и ут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блюдать дисциплину 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авила техники безопасности в условиях учебной и игров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ваивать умения выполнять универсальные физические упражнения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ловить и передавать мяч, выполнять броски)</w:t>
            </w:r>
            <w:r>
              <w:rPr>
                <w:sz w:val="18"/>
                <w:szCs w:val="18"/>
              </w:rPr>
              <w:t>, играть в игру «Охотники и утки»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двумя руками от груди. Подвижная игра «Снайпер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блюдать дисциплину 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авила техники безопасности в условиях учебной и игров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ваивать умения выполнять универсальные физические упражнения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ловить и передавать мяч, выполнять броски, ведение)</w:t>
            </w:r>
            <w:r>
              <w:rPr>
                <w:sz w:val="18"/>
                <w:szCs w:val="18"/>
              </w:rPr>
              <w:t>, играть в игру «Снайперы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.У. – Ловля и передача мяча двумя руками от груди. Подвижная игра «Подвижная цел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)</w:t>
            </w:r>
            <w:r>
              <w:rPr>
                <w:sz w:val="18"/>
                <w:szCs w:val="18"/>
              </w:rPr>
              <w:t xml:space="preserve"> в процессе подвижных игр, сдать норматив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ывание, выбивание мяча. Игра по упрощенным правилам «Мини-баскетбол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ывание, выбивание мяча. Передача мяча одной рукой от плеча. Бросок в кольцо. Развитие координационных способнос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 одной рукой от плеча. Бросок в кольцо с различных точек. Подвижная игра «Быстро и точн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 одной рукой от плеча. Бросок в кольцо с различных точек. Подвижная игра «Быстро и точн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вершенство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ы с элементами баскетб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вершенство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дение мяча с изменением направления и броски на месте и 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, передача, ловля мяча в парах, в движении. Подвижная игра «Мяч ловц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вершенство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дение и передачу  мяча с изменением направления и броски на месте и 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 препятствий с элементами баскетб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вершенство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; контролировать свою деятельность по ре</w:t>
            </w:r>
            <w:r>
              <w:rPr>
                <w:spacing w:val="-5"/>
                <w:sz w:val="20"/>
                <w:szCs w:val="20"/>
              </w:rPr>
              <w:t>зультат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дение мяча с изменением направления и броски на месте и 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. Ведение, передача, ловля мяча в парах и в движении. Подвижная игра «Владей мячом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Совершенство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вырывание и выбивание мяча на месте, в парах и  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ной бросок. Игра «Мини-баскетбо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вырывание и выбивание мяча на месте, в парах и   в процессе подвижных игр, передачи мяч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-передача, бросок мяча в кольц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ередачи мяча одной рукой от плеча на месте, в парах, броски в кольцо и  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ы. Подвижная игра «Мяч ловц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 процессе учебной и игровой деятельност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ередачи мяча одной рукой от плеча на месте, в парах, броски в кольцо и   в процессе подвижных иг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игра «Баскетбол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адекватные решения в условиях игров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во время занятий подв. И спорт. Играми. Подвижная игра «Подвижная цел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Проявлять быстроту и ловкость во время подвиж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блюдать дисциплину 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авила техники безопас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 время подвижных игр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, рассказать правила ТБ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ация отдай и выйди. Эстаф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 процессе учебной и игров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ору с мячами, точно и быстро выполнять упражнения с элементами баскетбол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 Эстафеты с элементами баскетб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с мячами. Подвижная игра «Мяч ловц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адекватные решения в условиях игров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штрафной бросок,  в процессе подвижных игр; играть в мини-баскетбо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-передача, бросок в коль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штрафной бросок,  в процессе подвижных игр; играть в мини-баскетбо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Игра «Мини-баскетбол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упр с мячами, прием-передачу, точные броски в кольцо,  владеть мячом играть в игру «лапта»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 препятствий с элементами баскетб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лосы премятствий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игра «Баскетбол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ору, играть в игру «Баскетбол».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Кроссовая подготовка 14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Кроссовая подготовка 14 ча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Эстафеты с элементами баскетб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ору,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игра «Баскетбол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навык речевых действий: использо</w:t>
            </w:r>
            <w:r>
              <w:rPr>
                <w:spacing w:val="-1"/>
                <w:sz w:val="20"/>
                <w:szCs w:val="20"/>
              </w:rPr>
              <w:t xml:space="preserve">вания адекватных языковых средств </w:t>
            </w:r>
            <w:r>
              <w:rPr>
                <w:sz w:val="20"/>
                <w:szCs w:val="20"/>
              </w:rPr>
              <w:t xml:space="preserve">для отображения в речевых высказываниях своих чувств, мыслей, побуждений и иных составляющих </w:t>
            </w:r>
            <w:r>
              <w:rPr>
                <w:spacing w:val="-1"/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сохранять заданную цел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выполнять ору, играть в игру «Баскетбол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ктаж по ТБ во время занятий кроссовой подготов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ение техники бега. Правильная работа рук и ног при бег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бега различными способам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>правильно дышать, выполнять правильные движения рук и ног и  рассказать правила ТБ при кроссовой подготовке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2 мин. Подвижная игра «Караси и щу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2 мин </w:t>
            </w:r>
            <w:r>
              <w:rPr>
                <w:spacing w:val="-5"/>
                <w:sz w:val="20"/>
                <w:szCs w:val="20"/>
              </w:rPr>
              <w:t>без отдыха, правильно дышать, выполнять беговые упражнени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 мин. Развитие силовых качеств. Эстаф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ыявлять ошибки при выполнении технических действ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равномерного бега </w:t>
            </w:r>
            <w:r>
              <w:rPr>
                <w:spacing w:val="-5"/>
                <w:sz w:val="20"/>
                <w:szCs w:val="20"/>
              </w:rPr>
              <w:t xml:space="preserve">без отдыха, правильно дышать,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г 3 мин. Развитие скоростно-силовых качеств. Прыжок в длину с ме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правилах безопасного поведения при занятиях физическими упражнениями; повторить разученные ранее строевые упражнения;  совершенствовать технику выполнения прыжков в длину с ме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равномерного бега </w:t>
            </w:r>
            <w:r>
              <w:rPr>
                <w:spacing w:val="-5"/>
                <w:sz w:val="20"/>
                <w:szCs w:val="20"/>
              </w:rPr>
              <w:t xml:space="preserve">без отдыха, правильно дышать, </w:t>
            </w:r>
            <w:r>
              <w:rPr>
                <w:sz w:val="18"/>
                <w:szCs w:val="18"/>
              </w:rPr>
              <w:t>прыжок в длину с места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 мин. 30 сек. Развитие скоростно-силовых качеств. Сдача контрольного норматива – прыжок в длину с ме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совершенствовать выполнение прыжков в длину с ме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 30 сек. равномерного бега </w:t>
            </w:r>
            <w:r>
              <w:rPr>
                <w:spacing w:val="-5"/>
                <w:sz w:val="20"/>
                <w:szCs w:val="20"/>
              </w:rPr>
              <w:t>без отдыха, правильно дышать, сдать норматив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4 мин. Развитие скоростно-силовых качеств. Упражнения для мышц брюшного прес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выполнять упр для мышц брюшн пресса, сдать норматив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4 мин. Развитие скоростно-силовых качеств. Подвижная игра «День и ноч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5"/>
                <w:sz w:val="18"/>
                <w:szCs w:val="18"/>
              </w:rPr>
              <w:t>Формировать представление о выполнении комплекса ОРУ самостояте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бегать с изменением направления и с максимальной скоростью,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качеств. Челночный бег 3х10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выполнять челночный бег с кубиком и без кубика с максимальной скорос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бегать с изменением направления и с максимальной скоростью,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18"/>
                <w:szCs w:val="18"/>
              </w:rPr>
              <w:t>Сдача контрольного норматива — челночный бег 3х10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челночного бега с максимальной скорос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бегать с изменением направления и с максимальной скоростью,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Бег 5 мин. Развитие скоростных качеств. Подвижная игра  «Погоня за мячом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лительного бега по дистанции, правильно дыш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>выполнять упражнения на развитие выносливости и скор качеств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Бег 1000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лительного бега по дистанции, правильно дыш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 xml:space="preserve">выполнять ОРУ, </w:t>
            </w:r>
            <w:r>
              <w:rPr>
                <w:sz w:val="18"/>
                <w:szCs w:val="18"/>
              </w:rPr>
              <w:t>сдать норматив в беге на 1000 м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на уроках легкой атлетики. Обучение прыжку в высоту способом «ножниц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правилах безопасности и поведения на занятиях; ознакомить с содержанием занятий физической культурой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ТБ на занятиях,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 в прыжках в высоту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1 ча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Лёгкая атлетика 15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высоту способом «ножницы». Подвижная игра «Прыгун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правилах безопасности и поведения на занятиях; ознакомить с содержанием занятий физической культурой, гигиеническими и эстетическими требованиями к комплекту одежды для занятий физкультурой; дать общие представления о строевых командах и распоряж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 в прыжках в высоту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ок в высоту способом «ножницы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- прыжок в высоту способом «ножницы»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Описывать технику прыжковых упражнений. Осваивать технику прыжковых упражнений., умения контролировать величину нагрузки по частоте сердечных сокращений при выполнении прыжковых упра Выявлять характерные ошибки в технике выполнения прыжковых упражнений.</w:t>
            </w:r>
          </w:p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ТБ на занятиях,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 в прыжках в высоту, сдать норматив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качеств. Высокий ста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е</w:t>
            </w:r>
            <w:r>
              <w:rPr>
                <w:rStyle w:val="C1"/>
                <w:sz w:val="18"/>
                <w:szCs w:val="18"/>
              </w:rPr>
              <w:t xml:space="preserve"> о технике выполнения высокого ста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высокий стар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 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. Сдача контрольного норматива — бег 30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- бег 60 м. Подвижная игра «Перестрел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правилах безопасного поведения при занятиях физическими упражнениями; повторить разученные ранее строевые упражнения; совершенствовать технику выполнения высокого старта с последующим ускорени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высокий старт, бегать с максимальной скоростью на 30 м, сдать норматив на 60 м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изкому старту. Встречная эстаф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разновидностях спортивного инвентаря и оборудования; учить быстро переодеваться и аккуратно складывать одежду; ознакомить с основными положениями и движениями рук, ног, туловища, головы; ознакомить с техникой выполнения низкого старта с последующим ускорени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зкий старт, встречную эстафету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техники низкого старта. Подвижная игра «Ворона и воробе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Руководствуются правилами профилактики травматизма. В паре со сверстниками моделируют случаи травматизма и оказания первой помощи. Совершенствовать бег с низкого ста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зкий старт и правила игры «ворона-воробей»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упражнения метателя. Игра «Пионербо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spacing w:val="-3"/>
                <w:sz w:val="18"/>
                <w:szCs w:val="18"/>
              </w:rPr>
            </w:pPr>
            <w:r>
              <w:rPr>
                <w:iCs/>
                <w:spacing w:val="-3"/>
                <w:sz w:val="18"/>
                <w:szCs w:val="18"/>
              </w:rPr>
              <w:t>Совершенствование выполнения ОРУ самостоятельно и комплекса специальных упр ме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 упр и правила игры «Пионербол»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ы. Игра «Пионербол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движения и в быстром темпе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ия управлять эмоциями во время учебной и игров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являть ошибки при выполнении технических действий из спортив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рассказать правила и ТБ подвижных  игр 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Резерв за год: 5 ча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в 4 класс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139"/>
        <w:gridCol w:w="2341"/>
        <w:gridCol w:w="3780"/>
        <w:gridCol w:w="1108"/>
        <w:gridCol w:w="1108"/>
        <w:gridCol w:w="844"/>
      </w:tblGrid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урока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в соответствии с ФГО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едметны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ёгкая атлетика 15 час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Лёгкая атлетика 15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на уроках легкой атлетики. Обучение метанию мяча. Подвижная и</w:t>
            </w:r>
            <w:r>
              <w:rPr>
                <w:rStyle w:val="FontStyle12"/>
                <w:b w:val="false"/>
                <w:bCs w:val="false"/>
                <w:i w:val="false"/>
                <w:iCs w:val="false"/>
                <w:sz w:val="18"/>
                <w:szCs w:val="18"/>
              </w:rPr>
              <w:t>гра «Метко в цель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пользе закаливания организма в осеннее время года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сновные движения метании мяча, метать различные предметы и мячи на дальность с места из различных положений.</w:t>
            </w:r>
            <w:r>
              <w:rPr>
                <w:spacing w:val="-2"/>
                <w:sz w:val="18"/>
                <w:szCs w:val="18"/>
              </w:rPr>
              <w:t xml:space="preserve"> рассказать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правилах поведения на урок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-2017 – 6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. Метание мяча в горизонтальную цель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Style w:val="C1"/>
                <w:sz w:val="18"/>
                <w:szCs w:val="18"/>
              </w:rPr>
              <w:t>Формирование реакции и представления о правилах безопасного поведения при метании в цель; ознакомить с метанием малого мяча в цель по фазам и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ые движения метании мяча, метать в цель с  мест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.2017-8.09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.2017-8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ловкости. </w:t>
            </w:r>
            <w:r>
              <w:rPr>
                <w:rStyle w:val="FontStyle12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Метание мяча  в  цель  по  горизонтальной   мишени с  6  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силовых качеств. Метание мяча на дальность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Совершенствовать двигательные умения и навы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сновные движения метании мяча, метать в цель с  мес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.2017-8.09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Метание  мяча  в  цель  по  горизонтальной  мишени  с  6  м</w:t>
            </w:r>
            <w:r>
              <w:rPr>
                <w:rStyle w:val="FontStyle12"/>
                <w:b w:val="false"/>
                <w:bCs w:val="false"/>
                <w:i w:val="false"/>
                <w:iCs w:val="false"/>
                <w:color w:val="000000"/>
              </w:rPr>
              <w:t>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Совершенствовать двигательные умения и навы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сновные движения метании мяча, метать в цель с  мес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– метание мяча на дальность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Совершенствовать двигательные умения и навы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 xml:space="preserve">метать на дальность </w:t>
            </w: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метать мяч на дальность  места, сдать норма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17-15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ча контрольного норматива – метание мяча  </w:t>
            </w:r>
            <w:r>
              <w:rPr>
                <w:rStyle w:val="FontStyle12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в цель  по горизонтальной   мишени  с  6  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Совершенствовать двигательные умения и навы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3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хранять доброжелательное отношение друг к другу;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spacing w:val="-1"/>
                <w:sz w:val="20"/>
                <w:szCs w:val="20"/>
              </w:rPr>
              <w:t>представлять конкретное содержа</w:t>
            </w:r>
            <w:r>
              <w:rPr>
                <w:spacing w:val="-2"/>
                <w:sz w:val="20"/>
                <w:szCs w:val="20"/>
              </w:rPr>
              <w:t xml:space="preserve">ние и излагать его в устной форме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i/>
                <w:iCs/>
                <w:spacing w:val="-1"/>
                <w:sz w:val="20"/>
                <w:szCs w:val="20"/>
              </w:rPr>
              <w:t>Регулятивные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; уметь осуществ</w:t>
            </w:r>
            <w:r>
              <w:rPr>
                <w:sz w:val="20"/>
                <w:szCs w:val="20"/>
              </w:rPr>
              <w:t xml:space="preserve">лять итоговый контроль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меть выполнять</w:t>
            </w:r>
            <w:r>
              <w:rPr>
                <w:color w:val="0F243E"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сновные движения метании мяча, метать в цель с  места, сдать норма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2017-22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18"/>
                <w:szCs w:val="18"/>
              </w:rPr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Обучение  работы  рук  и ног  при  беге.  Подвижная  игра  «Караси  и  щука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я о правильной работе рук и ног при ходьбе и беге, правильном дых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рассказать </w:t>
            </w:r>
            <w:r>
              <w:rPr>
                <w:spacing w:val="1"/>
                <w:sz w:val="20"/>
                <w:szCs w:val="20"/>
              </w:rPr>
              <w:t xml:space="preserve">и показать технику выполнения </w:t>
            </w:r>
            <w:r>
              <w:rPr>
                <w:sz w:val="20"/>
                <w:szCs w:val="20"/>
              </w:rPr>
              <w:t>работы рук и ног при беге и правила проведе</w:t>
            </w:r>
            <w:r>
              <w:rPr>
                <w:spacing w:val="1"/>
                <w:sz w:val="20"/>
                <w:szCs w:val="20"/>
              </w:rPr>
              <w:t>ния подвижной игры «Караси и щука</w:t>
            </w:r>
            <w:r>
              <w:rPr>
                <w:spacing w:val="-1"/>
                <w:sz w:val="20"/>
                <w:szCs w:val="20"/>
              </w:rPr>
              <w:t>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2017-22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ьные упражнения бегуна. Обучение высокому старту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ть представления о спеу упр бегуна, правильном дых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 xml:space="preserve"> правильно выполнять основные движения при ходьбе и беге, высокий ста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2017-22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 Сдача контрольного норматива – бег 30 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 правильного выполнения  ОРУ и беговых упр самостоятельн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</w:t>
            </w:r>
            <w:r>
              <w:rPr>
                <w:sz w:val="18"/>
                <w:szCs w:val="18"/>
              </w:rPr>
              <w:t>: бегать с максимальной скоростью в беге на 30 м, сдать нормати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Челночный бег 3х10 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ть представления о выполнении бега с изменением направления с предметами и без предм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бегать с изменением направления с максимальной скорость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Учетны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- Челночный бег 3х10 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 правильного выполнения  ОРУ и беговых упр самостоятельн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>формировать на</w:t>
            </w:r>
            <w:r>
              <w:rPr>
                <w:spacing w:val="-1"/>
                <w:sz w:val="20"/>
                <w:szCs w:val="20"/>
              </w:rPr>
              <w:t xml:space="preserve">выки содействия в достижении цели </w:t>
            </w:r>
            <w:r>
              <w:rPr>
                <w:sz w:val="20"/>
                <w:szCs w:val="20"/>
              </w:rPr>
              <w:t>со сверстниками; слушать и слы</w:t>
            </w:r>
            <w:r>
              <w:rPr>
                <w:spacing w:val="-4"/>
                <w:sz w:val="20"/>
                <w:szCs w:val="20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выделять и формулировать позна</w:t>
            </w:r>
            <w:r>
              <w:rPr>
                <w:spacing w:val="-1"/>
                <w:sz w:val="20"/>
                <w:szCs w:val="20"/>
              </w:rPr>
              <w:t xml:space="preserve">вательную цель; искать и выделять </w:t>
            </w:r>
            <w:r>
              <w:rPr>
                <w:sz w:val="20"/>
                <w:szCs w:val="20"/>
              </w:rPr>
              <w:t xml:space="preserve">необходимую информацию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бегать с изменением направления с максимальной скоростью, сдать норма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7-29.09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Комплексны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Эстафеты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ть представления о выполнении комплекса ОРУ на развитие вынослив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 5 мин 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равномерн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17-06.10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Комплексны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ленный равномерный бег (6 мин). Многоско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5"/>
                <w:sz w:val="18"/>
                <w:szCs w:val="18"/>
              </w:rPr>
              <w:t>Совершенствование умения длительно бегать и равномерно распределять свои силы на дистанции, правильно дыш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 6 мин  </w:t>
            </w:r>
            <w:r>
              <w:rPr>
                <w:spacing w:val="-5"/>
                <w:sz w:val="20"/>
                <w:szCs w:val="20"/>
              </w:rPr>
              <w:t>без отдыха, правильно дышать,</w:t>
            </w:r>
            <w:r>
              <w:rPr>
                <w:sz w:val="18"/>
                <w:szCs w:val="18"/>
              </w:rPr>
              <w:t xml:space="preserve"> бегать равномерно.выполнять правильно многоско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2.10.2017-06.10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Учетны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равномерного бега на 1000 м без учета времен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5"/>
                <w:sz w:val="18"/>
                <w:szCs w:val="18"/>
              </w:rPr>
              <w:t>Совершенствование умения длительно бегать и равномерно распределять свои силы на дистанции, правильно дыш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z w:val="18"/>
                <w:szCs w:val="18"/>
              </w:rPr>
              <w:t>бегать равномерно длительное время, правильно дыша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2.10.2017-06.10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ижные и спорт игры 16 час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движные и спорт игры 16 ча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1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 во время занятий подвижными и спортивными играми. Стойка баскетболиста. Передвижение в стой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парах на месте. Эстафеты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стойку и передвижение баскетболиста, </w:t>
            </w:r>
            <w:r>
              <w:rPr>
                <w:sz w:val="20"/>
                <w:szCs w:val="20"/>
              </w:rPr>
              <w:t xml:space="preserve"> рассказать ТБ, выполнять ловлю и передачу мяча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9.10.2017-13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9.10.2017-13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на месте правой и левой рукой в движении шаго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на месте правой и левой рукой в движении бегом. Броски мяча в цель (кольцо, щит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едение мяча, точные броски в кольц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9.10.2017-13.10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6.10.2017-20.10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ка 2-мя шагами и прыжком. Игра «Мяч ловцу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 ловля баскетбольного мяча от груди на месте партнеру, после перемещения в эстафетах и подвижных игра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 выполнять остановку 2-мя шагами,</w:t>
            </w:r>
            <w:r>
              <w:rPr>
                <w:sz w:val="20"/>
                <w:szCs w:val="20"/>
              </w:rPr>
              <w:t xml:space="preserve"> выполнять ловлю и передачу мяча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6.10.2017-20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6.10.2017-20.10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Передачи мяча в парах. Эстафе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: «Борьба за мяч», «Не давай мяча водящему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Осваи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из спортивных иг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делировать техниче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йствия в игров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ловлю и передачу мяча, играть в иг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3.10.2017-27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3.10.2017-27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парах, трой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ывание, выбивание мяча. Ведение мяч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авильное выполнения физических упражнений самостоятельно, ловлю и передачу мяча в парах и тройках, ведение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ловлю и передачу мяча, ведение,  вырывание и выбивание мяча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3.10.2017-27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8.11.2017-13.11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ки мяча с места, по кольцу. Эстафеты с элементами баскетбол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 в парах, в движении. Ведение по прямо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е бросков мяча с места и в кольцо, ведения мяча по прям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1"/>
                <w:sz w:val="20"/>
                <w:szCs w:val="20"/>
              </w:rPr>
              <w:t>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броски мяча, </w:t>
            </w:r>
            <w:r>
              <w:rPr>
                <w:sz w:val="20"/>
                <w:szCs w:val="20"/>
              </w:rPr>
              <w:t xml:space="preserve"> передачи и ведение мяча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8.11.2017-13.11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направления. Подвижные игры с элементами баскетбол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Броски в движени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правилах безопасности  и поведения при занятиях физическими упражнениями обобщить знания  и умения; повторить разученные ранее подвижные иг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1"/>
                <w:sz w:val="20"/>
                <w:szCs w:val="20"/>
              </w:rPr>
              <w:t>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броски мяча, </w:t>
            </w:r>
            <w:r>
              <w:rPr>
                <w:sz w:val="20"/>
                <w:szCs w:val="20"/>
              </w:rPr>
              <w:t xml:space="preserve"> передачи и ведение мяча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8.11.2017-13.11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5.11.2017-20.11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«Стритбол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«Баскетбол»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правилах безопасности  и поведения при занятиях физическими упражнениями обобщить знания  и умения; повторить разученные ранее спортивные иг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1"/>
                <w:sz w:val="20"/>
                <w:szCs w:val="20"/>
              </w:rPr>
              <w:t>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осуществлять индивидуальные и групповые действия в подвижных и спортивных игра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5.11.2017-20.11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5.11.2017-20.11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7 час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Гимнастика 17 ча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.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структаж по Т.Б. на уроках гимнастики. Развитие силовых способностей. Лазание по канату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правилах безопасности  и поведения при занятиях физическими упражнениями на гимнасти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</w:t>
            </w:r>
            <w:r>
              <w:rPr>
                <w:spacing w:val="1"/>
                <w:sz w:val="20"/>
                <w:szCs w:val="20"/>
              </w:rPr>
              <w:t>разминку на матах</w:t>
            </w:r>
            <w:r>
              <w:rPr>
                <w:sz w:val="18"/>
                <w:szCs w:val="18"/>
              </w:rPr>
              <w:t>, выполнять строевые команды, лазание по канату в три при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7 – 27.11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ый 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3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равновесии: ходьба по бревну.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азвития гибкости. Акробатика. Наклон вперед сидя (см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Учить правильно лазить по канату,  раздельно и в комплексе в три приема (с гимн палкой, на матах сидя и на канате),  выполнять упр на развитие  гибк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Style w:val="C1"/>
                <w:sz w:val="18"/>
                <w:szCs w:val="18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2.11.2017 – 27.11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2.11.2017 – 27.11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ый 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группировки, лежа на спине. Перекаты в группировке вперед, назад, влево, вправо, из положения приседа на нос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аты в группировке вперед, назад. Кувырок вперед из упора присе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Научить  исходным положениям, перекатам, кувырку вперёд в группиров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Style w:val="C1"/>
                <w:sz w:val="18"/>
                <w:szCs w:val="18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9.11.2017 – 04.12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9.11.2017 – 04.12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на уроках гимнастики. Стойка на лопатка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правилах безопасности  и поведения при занятиях физическими упражнениями на гимнастике, формировать представления стойке на лопатк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 </w:t>
            </w:r>
            <w:r>
              <w:rPr>
                <w:sz w:val="18"/>
                <w:szCs w:val="18"/>
              </w:rPr>
              <w:t>стойку на лопатках, рассказать Т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9.11.2017 – 04.12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ый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на лопатках (согнув и выпрямив ноги). Удержание ног под углом 90 на ш/стенке (се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ырок вперед, стойка на лопатках. Подъем туловища из положения лежа на спине (кол-во раз/мин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разнообразии акробатических упраж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pacing w:val="-1"/>
                <w:sz w:val="20"/>
                <w:szCs w:val="20"/>
              </w:rPr>
              <w:t>добывать недо</w:t>
            </w:r>
            <w:r>
              <w:rPr>
                <w:sz w:val="20"/>
                <w:szCs w:val="20"/>
              </w:rPr>
              <w:t xml:space="preserve">стающую информацию с помощью вопросов; 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 </w:t>
            </w:r>
            <w:r>
              <w:rPr>
                <w:sz w:val="18"/>
                <w:szCs w:val="18"/>
              </w:rPr>
              <w:t>стойку на лопатках, кувырок впере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6.12.2017 – 11.12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06.12.2017 – 11.12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ый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висах и упорах. Подъем ног из положения виса на ш/стенке (кол-во раз). Опорный прыж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 через козла способом упор присев. Эстафеты. Отжимания (кол-во р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Тренировать в выполнении упражнений на равновесие, висов, упоров; закрепить выполнение виса на низкой переклади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 </w:t>
            </w:r>
            <w:r>
              <w:rPr>
                <w:sz w:val="18"/>
                <w:szCs w:val="18"/>
              </w:rPr>
              <w:t>упр в висах и упорах, опорный прыж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2017 – 11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3.12.2017 – 15.12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4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порный прыжок через козла способом ноги врозь. Прохождение полосы препятстви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полнять прыжок через козла отдельно и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опорный прыж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3.12.2017 – 15.12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порный прыжок через козла способом упор присев. Эстафеты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ыжка через козла способом упор присев, закрепление материала в эстафет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выполнять  </w:t>
            </w:r>
            <w:r>
              <w:rPr>
                <w:sz w:val="18"/>
                <w:szCs w:val="18"/>
              </w:rPr>
              <w:t>опорный прыж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3.12.2017 – 15.12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Прыжки через скакал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. Сдача контрольного норматива - прыжки через скакалку (кол-во раз в мин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полнять прыжки через скакалку в разных вариантах прыжков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выполнении строевых упражнений и совершенствование прыжков через скакал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прыжки через скакалку, строевые упр., сдать норма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8.12.2017 – 22.12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8.12.2017 – 22.12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4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одьба по бревну. Эстафеты с элементами гимнастики</w:t>
            </w:r>
            <w:r>
              <w:rPr>
                <w:color w:val="555555"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Строевые упражнения – зачет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Тренировать в выполнении упражнений на равновесие, закрепить выполнение комбинации на бревне по музы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ыполнять упр.на бревне, строевые упр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18.12.2017 – 22.12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4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жения в равновесии. Пистолеты, с опорой на одну руку, на правой и левой ноге (кол-во раз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Тренировать в выполнении упражнений на равновесие, закрепить выполнение приседаний на одной ноге с опором на ру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выполнять упр в равновес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25.12.2017 – 27.12.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й 4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станциям. Эстафеты с элементами гимнасти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Тренировать в выполнении различных заданий по станциям; закрепить выполнение гимнастических элементов в эстафет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станавливать рабочие </w:t>
            </w:r>
            <w:r>
              <w:rPr>
                <w:spacing w:val="1"/>
                <w:sz w:val="20"/>
                <w:szCs w:val="20"/>
              </w:rPr>
              <w:t xml:space="preserve">отношения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осознавать самого себя как движущую силу своего </w:t>
            </w:r>
            <w:r>
              <w:rPr>
                <w:sz w:val="20"/>
                <w:szCs w:val="20"/>
              </w:rPr>
              <w:t>научения, свою способность к пре</w:t>
            </w:r>
            <w:r>
              <w:rPr>
                <w:spacing w:val="1"/>
                <w:sz w:val="20"/>
                <w:szCs w:val="20"/>
              </w:rPr>
              <w:t xml:space="preserve">одолению препятствий и самокоррекци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>уметь выполнять элементы гимнаст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Подвижные и спорт игры – 29 ча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одвижные игры на основе баскетбола – 29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4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Т.Б. во время занятий подвижными и спорт играми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пользе подвижных игр для организма младшего школьника; ознакомить с понятиями «травма», «травматизм»; формировать знания о предупреждении травматизма при подвижных играх; развивать общую выносливость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рассказать ТБ,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йка баскетболиста, перемещение в стойке. Ведение мяча правой и левой руко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правильном выполнении стойки и перемещения баскетболи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стойку и передвижение баскетболиста, </w:t>
            </w:r>
            <w:r>
              <w:rPr>
                <w:sz w:val="20"/>
                <w:szCs w:val="20"/>
              </w:rPr>
              <w:t xml:space="preserve"> выполнять ведение мяча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игрока, перемещение в стойке приставными шагами, боком, лицом и спиной вперед. Ведение мяча правой и левой рукой с изменением направления и скор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правильном выполнении стойки и перемещения баскетболи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выполнять стойку и передвижение баскетболиста, </w:t>
            </w:r>
            <w:r>
              <w:rPr>
                <w:sz w:val="20"/>
                <w:szCs w:val="20"/>
              </w:rPr>
              <w:t xml:space="preserve"> выполнять ведение мяча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ка двумя шагами прыжком. Ведение мяча правой и левой рукой с изменением направления и скор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выполнении остановки 2-мя шагами на месте, в движении и с мяч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передача мяча двумя руками от груди. Ведение мяча в эстафетах. Развитие координационных способносте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полнения физических упражнений, ловли и передачи мяча в пара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У. – ведение мяча правой, левой рукой в движении. Подвижна игра «Гонка мячей по кругу». Развитие координационных способносте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полнения физических упражнений, ловли и передачи мяча в па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двумя руками от груди. Игра «Охотники и утк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полнения физических упражнений, ловли и передачи мяча в па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ловлю и передачу мяча, </w:t>
            </w:r>
            <w:r>
              <w:rPr>
                <w:sz w:val="18"/>
                <w:szCs w:val="18"/>
              </w:rPr>
              <w:t xml:space="preserve">владеть мячом (держать, передавать на расстояние, ловля, ведение, броски) в процессе подвижных игр;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двумя руками от груди. Игра «Снайперы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полнения физических упражнений, ловли и передачи мяча в па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ловлю и передачу мяча,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К.У. - Ловля передача мяча двумя руками от груди. Подвижная Игра «Подвижная цель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полнения физических упражнений, ловли и передачи мяча в па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ловлю и передачу мяча,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ывание выбивание мяча. Игра по упрощенным правилам «Мини-баскетбол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полнения физических упражнений, ловли и передачи мяча в па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ырывание и выбивание мяч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ывание выбивание мяча. Передача мяча одной рукой от плеча. Бросок в кольцо. Развитие координационных способност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полнения физических упражнений, ловли и передачи мяча в пара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ырывание и выбивание мяча, броски в кольц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 одной рукой от плеча. Бросок в кольцо  различных точек. Подвижная игра «Быстро и точно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полнения физических упражнений, ловли и передачи мяча в пара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ередачу мяча одной рукой от плеч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 одной рукой от плеча. Бросок в кольцо одной двумя руками. Подвижная игра «Быстро и точно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полнения физических упражнений, ловли и передачи мяча в пара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ередачу мяча одной рукой от плеч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ы с элементами баскетбол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физических способностей и элементов баскетб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ния точно и быстр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, передача, ловля мяча в парах в движении. Подвижная игра «Мяч ловцу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едставлений о разнообразии ведений, передач, работать в па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ередачу, ловлю и ведение мяч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 препятствий с элементами баскетбол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физических способностей и элементов баскетб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ния точно и быстр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передача мяча в движении. Ведение, передача, ловля мяча в парах в движении. Подвижная игра «Владей мячом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едставлений о правильном выполнении разминки, работы в парах и по станц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ередачу, ловлю и ведение мяч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ной бросок. Подвижная игра «Мини-баскетбол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едставлений работы в парах и по станц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штрафной брос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Приём-передача, бросок  мяча в кольцо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едставлений работы в парах и по станц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рием-передачу, броски мяча в кольц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ы. Подвижная игра «Мяч ловцу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необходимости самоконтроля при занятиях физическими упражнения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ния быстро и точ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игра «Баскетбол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необходимости соблюдения правил техники  безопасности  при игре Баскетбол и формировать знания о предупреждении травматизма при игр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баскетбо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Инструктаж по ТБ во время занятий подвижными и спортивными играми. Подвижная игра «Подвижная цель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Формировать представления о необходимости соблюдения правил техники  безопасности  во время занятий спортивными и подвижными играм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рассказать Т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ация «Отдай и выйд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е о правильном выполнении комбинаций в парах и групп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ыполнять комбинации с мяч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 Эстафеты с элементами баскетбол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физических способностей и элементов баскетбол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ыполнять задания с мячом быстро и точ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с мячами. Подвижная игра «Мяч ловцу»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необходимости соблюдения правил техники  безопасности  при занятиях физическими упражнениями на спортивной площадке и спортивн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-передача, бросок мяча в кольцо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едставлений работы в парах и по станц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,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Мини-баскетбол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необходимости соблюдения правил техники  безопасности  при игре Мини-баскетбо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са препятствий с элементами баскетбола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физических способностей и элементов баскетб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при выполнении  полосы препятств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игра  «Баскетбол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необходимости соблюдения правил техники  безопасности  при игре Баскетбо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грать в баскетбо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ссовая подготовка 14 час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Кроссовая подготовка 14 ча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ы с элементами баскетбо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игра «Баскетбо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ть представления о необходимости соблюдения правил техники  безопасности  при занятиях физическими упражнениями спортивном зале, при игре Баскетбо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spacing w:val="-2"/>
                <w:sz w:val="20"/>
                <w:szCs w:val="20"/>
              </w:rPr>
              <w:t xml:space="preserve">слушать и слышать друг друга; устанавливать </w:t>
            </w:r>
            <w:r>
              <w:rPr>
                <w:spacing w:val="1"/>
                <w:sz w:val="20"/>
                <w:szCs w:val="20"/>
              </w:rPr>
              <w:t>рабочие отношения; управлять по</w:t>
            </w:r>
            <w:r>
              <w:rPr>
                <w:spacing w:val="3"/>
                <w:sz w:val="20"/>
                <w:szCs w:val="20"/>
              </w:rPr>
              <w:t>ведением партнера(контроль, кор</w:t>
            </w:r>
            <w:r>
              <w:rPr>
                <w:spacing w:val="1"/>
                <w:sz w:val="20"/>
                <w:szCs w:val="20"/>
              </w:rPr>
              <w:t xml:space="preserve">рекция, оценка действий партнера, </w:t>
            </w:r>
            <w:r>
              <w:rPr>
                <w:spacing w:val="-2"/>
                <w:sz w:val="20"/>
                <w:szCs w:val="20"/>
              </w:rPr>
              <w:t xml:space="preserve">умение убеждать)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spacing w:val="-2"/>
                <w:sz w:val="20"/>
                <w:szCs w:val="20"/>
              </w:rPr>
              <w:t xml:space="preserve">формировать умение </w:t>
            </w:r>
            <w:r>
              <w:rPr>
                <w:sz w:val="20"/>
                <w:szCs w:val="20"/>
              </w:rPr>
              <w:t>адекватно оценивать свои действия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и действия партнера; уметь видеть </w:t>
            </w:r>
            <w:r>
              <w:rPr>
                <w:sz w:val="20"/>
                <w:szCs w:val="20"/>
              </w:rPr>
              <w:t xml:space="preserve">указанную ошибку и исправлять ее </w:t>
            </w:r>
            <w:r>
              <w:rPr>
                <w:spacing w:val="-1"/>
                <w:sz w:val="20"/>
                <w:szCs w:val="20"/>
              </w:rPr>
              <w:t>по указанию взрослог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spacing w:val="-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баскетбо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8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 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во время занятий кроссовой подготов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техники бега. Правильная работа рук и ног при бе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г 2 мин. ОРУ. Подвижная игра «Караси и щука»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 о разнообразии общеразвивающих  упражнений; развивать общую выносливость непрерывным бегом в течение 2-х минут</w:t>
            </w:r>
            <w:r>
              <w:rPr>
                <w:rStyle w:val="C1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>правильно дышать, выполнять правильные движения рук и ног и  рассказать правила ТБ при кроссовой подготовке, играть в подв иг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8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 мин. Развитие силовых качеств. Эстафеты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 мин. Развитие скоростно-силовых качеств. Прыжок в длину с мест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 о разнообразии общеразвивающих  упражнений; развивать общую выносливость непрерывным бегом в течение 3-х минут</w:t>
            </w:r>
            <w:r>
              <w:rPr>
                <w:rStyle w:val="C1"/>
              </w:rPr>
              <w:t xml:space="preserve">, </w:t>
            </w:r>
            <w:r>
              <w:rPr>
                <w:spacing w:val="-5"/>
                <w:sz w:val="20"/>
                <w:szCs w:val="20"/>
              </w:rPr>
              <w:t>прыжок в длину с места на три сч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7"/>
                <w:sz w:val="20"/>
                <w:szCs w:val="20"/>
              </w:rPr>
              <w:t>осуществлять ито</w:t>
            </w:r>
            <w:r>
              <w:rPr>
                <w:spacing w:val="-5"/>
                <w:sz w:val="20"/>
                <w:szCs w:val="20"/>
              </w:rPr>
              <w:t>говый контроль, 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 xml:space="preserve">правильно дышать, выполнять правильные движения рук и ног , прыжок в длин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г 3 мин.30 сек.развитие скоростно-силовых качеств. Сдача контрольного норматива – прыжок в длину с мест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 о разнообразии общеразвивающих  упражнений; развивать общую выносливость непрерывным бегом в течение  длительного времени</w:t>
            </w:r>
            <w:r>
              <w:rPr>
                <w:rStyle w:val="C1"/>
              </w:rPr>
              <w:t xml:space="preserve">, </w:t>
            </w:r>
            <w:r>
              <w:rPr>
                <w:spacing w:val="-5"/>
                <w:sz w:val="20"/>
                <w:szCs w:val="20"/>
              </w:rPr>
              <w:t>прыжок в длину с места на три сч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3 мин  30 сек. равномерного бега </w:t>
            </w:r>
            <w:r>
              <w:rPr>
                <w:spacing w:val="-5"/>
                <w:sz w:val="20"/>
                <w:szCs w:val="20"/>
              </w:rPr>
              <w:t>без отдыха, правильно дышать, сдать норма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г 4 мин. Развитие скоростно-силовых качеств. Упражнения для мышц брюшного пресса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г 4 мин. Развитие скоростно-силовых качеств. Игра «День и ночь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 о разнообразии общеразвивающих  упражнений; развивать общую выносливость непрерывным бегом в течение  длительного времени и скоростно-силовых каче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9"/>
                <w:sz w:val="20"/>
                <w:szCs w:val="20"/>
              </w:rPr>
              <w:t xml:space="preserve">пробегать 4 мин, равномерного бега </w:t>
            </w:r>
            <w:r>
              <w:rPr>
                <w:spacing w:val="-5"/>
                <w:sz w:val="20"/>
                <w:szCs w:val="20"/>
              </w:rPr>
              <w:t>без отдыха, правильно дышать, сдать норма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7 Комплексны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качеств. Челночный бег 3х10 м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выполнять челночный бег с кубиком и без кубика с максимальной скорос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бегать с изменением направления и с максимальной скоростью,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Учетны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дача контрольного норматива — челночный бег 3х10 м.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челночного бега с максимальной скорос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бегать с изменением направления и с максимальной скоростью,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8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г 5 мин. Развитие скоростных качеств. Игра «Погоня за мячом»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лительного бега по дистанции, правильно дыш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>выполнять упражнения на развитие выносливости и скор качест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ый 9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Бег 1000 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лительного бега по дистанции, правильно дыш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 xml:space="preserve">эффективно сотрудничать и способствовать </w:t>
            </w:r>
            <w:r>
              <w:rPr>
                <w:spacing w:val="-3"/>
                <w:sz w:val="20"/>
                <w:szCs w:val="20"/>
              </w:rPr>
              <w:t>продуктивной кооперации, сохра</w:t>
            </w:r>
            <w:r>
              <w:rPr>
                <w:spacing w:val="-6"/>
                <w:sz w:val="20"/>
                <w:szCs w:val="20"/>
              </w:rPr>
              <w:t xml:space="preserve">нять доброжелательное отношение </w:t>
            </w:r>
            <w:r>
              <w:rPr>
                <w:spacing w:val="-9"/>
                <w:sz w:val="20"/>
                <w:szCs w:val="20"/>
              </w:rPr>
              <w:t>друг к другу.</w:t>
            </w:r>
          </w:p>
          <w:p>
            <w:pPr>
              <w:pStyle w:val="Normal"/>
              <w:shd w:fill="FFFFFF" w:val="clear"/>
              <w:ind w:left="7" w:right="10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сохранять задан</w:t>
            </w:r>
            <w:r>
              <w:rPr>
                <w:spacing w:val="-8"/>
                <w:sz w:val="20"/>
                <w:szCs w:val="20"/>
              </w:rPr>
              <w:t>ную цель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 xml:space="preserve">выполнять ОРУ, </w:t>
            </w:r>
            <w:r>
              <w:rPr>
                <w:sz w:val="18"/>
                <w:szCs w:val="18"/>
              </w:rPr>
              <w:t>сдать норматив в беге на 1000 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на уроках легкой атлетики. Обучение прыжку в высоту способом «ножницы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о правилах безопасности  и поведения при занятиях физическими упражнен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 в прыжках в высоту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ёгкая атлетика 11 час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Лёгкая атлетика 11 ча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высоту способом «ножницы». Подвижная игра «Прыгуны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выполнять прыжок в высоту отдельно по фазам и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 в прыжках в высот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высоту способом «ножницы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ыжка в высо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 в прыжках в высот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- прыжок в высоту способом «ножницы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правилах безопасности  и поведения при занятиях физическими упражнениями ; обобщить знания  и ум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основные движения  в прыжках в высоту, сдать норма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качеств. Высокий старт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авильное представление о выполнении высокого старта по команд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высокий ста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. Сдача контрольного норматива — бег 30 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повторить разученный ранее технику высокого старта; совершенствовать технику выполн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высокий старт, сдать норма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контрольного норматива - бег 60 м. Подвижная игра «Перестрелка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бега на короткие дистан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правильно выполнять высокий старт, 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гать с максимальной скоростью на 60 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изкому старту. Встречная эстафет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е</w:t>
            </w:r>
            <w:r>
              <w:rPr>
                <w:rStyle w:val="C1"/>
                <w:sz w:val="18"/>
                <w:szCs w:val="18"/>
              </w:rPr>
              <w:t xml:space="preserve"> о технике выполнения низкого ста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низкий ста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техники низкого старта. Подвижная игра «Ворона и воробей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Продолжить формирование представлений о правилах безопасного поведения при занятиях физическими упражнениями; повторить разученные ранее строевые упражнения; совершенствовать технику выполнения низкого старта с последующим ускорени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низкий ста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упражнения метателя. Игра «Пионербол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 о разнообразии специальных упр метателя,  подвижной игре «Пионербол»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правильно выполнять упр метателя, играть в пионербол в три передач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ы. Игра «Пионербол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 о разнообразии общеразвивающих  упражнений; развивать точность и быстроту выполнения зад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играть в пионербол в три передач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Формирование представлений  о разнообразии подвижн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 xml:space="preserve">сохранять </w:t>
            </w:r>
            <w:r>
              <w:rPr>
                <w:sz w:val="20"/>
                <w:szCs w:val="20"/>
              </w:rPr>
              <w:t xml:space="preserve">устанавливать рабочие отношения;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spacing w:val="-1"/>
                <w:sz w:val="20"/>
                <w:szCs w:val="20"/>
              </w:rPr>
              <w:t xml:space="preserve">формировать умение </w:t>
            </w:r>
            <w:r>
              <w:rPr>
                <w:spacing w:val="1"/>
                <w:sz w:val="20"/>
                <w:szCs w:val="20"/>
              </w:rPr>
              <w:t>адекватно понимать оценку взрос</w:t>
            </w:r>
            <w:r>
              <w:rPr>
                <w:spacing w:val="-1"/>
                <w:sz w:val="20"/>
                <w:szCs w:val="20"/>
              </w:rPr>
              <w:t>лого и сверстни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spacing w:val="-2"/>
                <w:sz w:val="20"/>
                <w:szCs w:val="20"/>
              </w:rPr>
              <w:t xml:space="preserve">уметь </w:t>
            </w:r>
            <w:r>
              <w:rPr>
                <w:sz w:val="18"/>
                <w:szCs w:val="18"/>
              </w:rPr>
              <w:t>играть в подвижные игры и рассказать Т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 за год: 5 часов</w:t>
      </w:r>
    </w:p>
    <w:sectPr>
      <w:type w:val="nextPage"/>
      <w:pgSz w:orient="landscape" w:w="16838" w:h="11906"/>
      <w:pgMar w:left="1134" w:right="1134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i/>
      <w:iCs/>
      <w:spacing w:val="-20"/>
      <w:sz w:val="34"/>
      <w:szCs w:val="34"/>
    </w:rPr>
  </w:style>
  <w:style w:type="character" w:styleId="Emphasis">
    <w:name w:val="Emphasis"/>
    <w:basedOn w:val="Style12"/>
    <w:qFormat/>
    <w:rPr>
      <w:i/>
      <w:iCs/>
    </w:rPr>
  </w:style>
  <w:style w:type="character" w:styleId="C1">
    <w:name w:val="c1"/>
    <w:basedOn w:val="Style12"/>
    <w:qFormat/>
    <w:rPr/>
  </w:style>
  <w:style w:type="character" w:styleId="C0c18c150">
    <w:name w:val="c0 c18 c150"/>
    <w:basedOn w:val="Style12"/>
    <w:qFormat/>
    <w:rPr/>
  </w:style>
  <w:style w:type="character" w:styleId="C5">
    <w:name w:val="c5"/>
    <w:basedOn w:val="Style12"/>
    <w:qFormat/>
    <w:rPr/>
  </w:style>
  <w:style w:type="character" w:styleId="C9c22">
    <w:name w:val="c9 c22"/>
    <w:basedOn w:val="Style12"/>
    <w:qFormat/>
    <w:rPr/>
  </w:style>
  <w:style w:type="character" w:styleId="Normaltextrunscx167847982">
    <w:name w:val="normaltextrun scx167847982"/>
    <w:basedOn w:val="Style12"/>
    <w:qFormat/>
    <w:rPr/>
  </w:style>
  <w:style w:type="character" w:styleId="Eopscx167847982">
    <w:name w:val="eop scx167847982"/>
    <w:basedOn w:val="Style12"/>
    <w:qFormat/>
    <w:rPr/>
  </w:style>
  <w:style w:type="character" w:styleId="Spellingerrorscx167847982">
    <w:name w:val="spellingerror scx1678479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0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5c93">
    <w:name w:val="c35 c93"/>
    <w:basedOn w:val="Normal"/>
    <w:qFormat/>
    <w:pPr>
      <w:spacing w:before="280" w:after="280"/>
    </w:pPr>
    <w:rPr/>
  </w:style>
  <w:style w:type="paragraph" w:styleId="Paragraphscx167847982">
    <w:name w:val="paragraph scx16784798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16:00Z</dcterms:created>
  <dc:creator>Admin</dc:creator>
  <dc:description/>
  <cp:keywords/>
  <dc:language>en-US</dc:language>
  <cp:lastModifiedBy>Ирина</cp:lastModifiedBy>
  <cp:lastPrinted>2014-02-05T05:48:00Z</cp:lastPrinted>
  <dcterms:modified xsi:type="dcterms:W3CDTF">2017-06-25T17:43:00Z</dcterms:modified>
  <cp:revision>194</cp:revision>
  <dc:subject/>
  <dc:title>Рабочая программа начальной школы</dc:title>
</cp:coreProperties>
</file>