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НОД по реализации проекта «Книга своими руками»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в средней группе проведенного в рамках семинара «Использование эффективных форм работы с дошкольниками при знакомстве с книжной культурой и детской литературой на базе МБДОУ «Детский сад общеразвивающего вида №6 «Золотой петушок»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цензируемое мероприятие непосредственно образовательной деятельности «Именины книги» разработано на основе примерной основной общеобразовательной программе «Детство» под редакцией Т.И. Бабаевой, А.Г.Гогоберидзе, З.А. Михайловой.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веденном мероприятии учтены требования к организации непосредственно образовательной деятельности в соответствии с ФГТ, с учетом принципа интеграции и комплексно-тематического принципа построения воспитательно-образовательного процесс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е проведено в виде целостного игрового сюжета. Применение разнообразных методов и приемов позволяет повышению интереса дошкольников к содержательной стороне НОД, способствует активизации мыслительной деятельности дошкольников, активному включению их в коллективное решение проблемных ситуаций. Содержание методов обучения направлено на обогащение познавательного опыта детей, обогащение и активизацию словаря, развитие элементарной поисково-исследовательской 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ы, используемые в конспекте можно рекомендовать в индивидуальной работе, при организации самостоятельной детской деятельности с целью обучения и закрепления программного материала, при проведении мониторинг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етодист МБУ «НМЦ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Личную подпись заверяю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иректор МБУ «НМЦ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color w:val="C8141A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19:00Z</dcterms:created>
  <dc:creator>USER</dc:creator>
  <dc:description/>
  <cp:keywords/>
  <dc:language>en-US</dc:language>
  <cp:lastModifiedBy>Luda</cp:lastModifiedBy>
  <dcterms:modified xsi:type="dcterms:W3CDTF">2017-08-30T16:32:00Z</dcterms:modified>
  <cp:revision>7</cp:revision>
  <dc:subject/>
  <dc:title>Рецензия</dc:title>
</cp:coreProperties>
</file>