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333333"/>
          <w:sz w:val="28"/>
          <w:szCs w:val="28"/>
          <w:lang w:val="en-US"/>
        </w:rPr>
      </w:pPr>
      <w:r>
        <w:rPr>
          <w:rStyle w:val="StrongEmphasis"/>
          <w:b w:val="false"/>
          <w:color w:val="333333"/>
          <w:sz w:val="28"/>
          <w:szCs w:val="28"/>
          <w:u w:val="single"/>
        </w:rPr>
        <w:t>Тема:</w:t>
      </w:r>
      <w:r>
        <w:rPr>
          <w:rStyle w:val="Appleconvertedspace"/>
          <w:b/>
          <w:color w:val="333333"/>
          <w:sz w:val="28"/>
          <w:szCs w:val="28"/>
          <w:u w:val="single"/>
        </w:rPr>
        <w:t> </w:t>
      </w:r>
      <w:r>
        <w:rPr>
          <w:b/>
          <w:color w:val="333333"/>
          <w:sz w:val="28"/>
          <w:szCs w:val="28"/>
          <w:u w:val="single"/>
        </w:rPr>
        <w:t>«Организация коррекционно-образовательной работы в логопедической группе.  Роль семьи в преодолении нарушений речи ребенка</w:t>
      </w:r>
      <w:r>
        <w:rPr>
          <w:b/>
          <w:color w:val="333333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План проведения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истема коррекционно-образовательной работы в логопедической групп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знакомление родителей с результатами диагностики речи детей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Методы и приемы логопедической работы дом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Мастер-класс «Артикуляционная гимнастики» вместе с мамой, папо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28"/>
          <w:szCs w:val="28"/>
        </w:rPr>
        <w:t>1. Успех коррекционно-развивающей работы в логопедической группе определяется строгой, продуманной системой, нацеленной на исправление  и дальнейшее развитие речи детей в условиях программных требований. Обязательным условием является взаимодействие между учителем-логопедом и воспитателями логогруппы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работы строится,  исходя из степени выраженности речевых нарушений, возрастных и индивидуальных особенностей детей по следующим направлениям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  Постановка , автоматизация и дифференциация звуков в речи дете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    Развитие фонематического восприятия и навыков полноценного звукобуквенного анализа и синтеза т.е. умения различать на слух речевые звуки, слоги, схожие по звучанию, артикуляции ( напри-мер: точка-дочка, кол-гол и т.д.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  Развитие связной речи и лексико-грамматического строя  в соответствии с возрастными нормативами (умение строить предложения, правильно согласовывать слова в роде, числе, падеже, употреблять предлоги, пересказывать небольшие тексты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  Подготовка к обучению грамот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    Развитие мелкой моторики рук, подготовка руки к письм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я перечисленная работа проводится в форме занятий со всеми детьми, на подгрупповых и индивидуальных занятиях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воспитатели работают над развитием речи ежедневно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ят занятия по развитию речи, ознакомлению с окружающим миром  и с художественной литературой с учетом лексических тем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полняют, уточняет и активизирует словарный запас детей в процессе режимных моментов (сборы на прогулку, дежурство, умывание, игра)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истематически контролируют  правильность речи детей в течение всего времени общения с ни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28"/>
          <w:szCs w:val="28"/>
        </w:rPr>
        <w:t>2. В сентябре, во время первого периода обучения, проводится логопедическое обследование, во время которого выявляется степень нарушений речи детей. После проделанной работы составляется план и индивидуальный маршрут коррекции речевых нарушений. Логопедическое обследование проводилось с каждым ребенком индивидуально. По результатам обследования были заполнены речевые карты, составлен индивидуальный план работы на каждого ребенка. Желающие могут ознакомиться с результатами обследования в индивидуаль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езультатам обследования можно сказать, что у всех без исключения нарушено звукопроизношение. У 80% нарушение произношения 4-ех и более групп звуков (свистящие, шипящие, сонорные, йотированные ,заднеязычные : заменяют Г на Т и т.д.). У 20% выявлено нарушение 3-ех групп звуков. Но, самое главное, у всех детей выявлено комплексное нарушение речи. Это несформированность грамматического строя речи ( предлоги дети, чаще всего, вообще не употребляют, знают только предлог НА, предложения строить не умеют, неправильно употребляют окончания существительных,  прилагательных, глаголов и т.д.), словарный запас у основной массы в пределах обиходно-бытовой тематики ( не знают животных: диких, домашних, даже из игрушек мальчики называют «камаз», «конструктор»( недавно приобрели в группу) и «компьютер» (в духе времени). Конечно, степень нарушения и уровень речевого развития у всех детей разны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Уважаемые родители! Только объединив все наши усилия,  мы сможем достигнуть положительных результатов!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этого необходимо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тельно прислушиваться и следовать рекомендациям  логопеда и воспитателей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ещать все родительские собрания и консультаци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можно больше читайте, беседуйте с ребёнком, отвечайте на все его вопросы (если не знаете ответа вместе посмотрите в энциклопедии, интернете)  посещайте театры, музеи выставки и т.д.)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тельно вслушивайтесь в речь детей и поправляйте дефектно произносимые слова, неправильно построенные  предложения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консультируйтесь  и обследуйте ребенка у врачей-специалистов: ЛОР-врача, ортодонта, невропатолога, психоневролога, если необходимо, пролечите медикаментозно в соответствии с назначениям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полняйте домашние задания по рекомендации логопед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Мастер-класс «Артикуляционная гимнастика» с мамой, папо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ребята покажут своим мамам и папам, как нужно дома выполнять артикуляционную гимнастик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ходят дети, располагаются рядом с родителями перед зеркалами и выполняют артикуляционные упражнения под контролем логопеда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1:00Z</dcterms:created>
  <dc:creator>Admin</dc:creator>
  <dc:description/>
  <cp:keywords/>
  <dc:language>en-US</dc:language>
  <cp:lastModifiedBy>Admin</cp:lastModifiedBy>
  <dcterms:modified xsi:type="dcterms:W3CDTF">2017-03-07T06:51:00Z</dcterms:modified>
  <cp:revision>1</cp:revision>
  <dc:subject/>
  <dc:title>Тема: «Организация коррекционно-образовательной работы в логопедической группе</dc:title>
</cp:coreProperties>
</file>