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Fonts w:cs="Georgia" w:ascii="Georgia" w:hAnsi="Georgia"/>
          <w:b/>
          <w:bCs/>
          <w:color w:val="000000"/>
        </w:rPr>
        <w:t>Система работы по развитию самостоятельности обучающихся на уроках физики посредством технологии проблемного обучения.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bCs/>
          <w:color w:val="000000"/>
        </w:rPr>
        <w:t xml:space="preserve">                                                                              </w:t>
      </w:r>
      <w:r>
        <w:rPr/>
        <w:t>Маменишкина Нина Васильевна</w:t>
      </w:r>
    </w:p>
    <w:p>
      <w:pPr>
        <w:pStyle w:val="Normal"/>
        <w:jc w:val="right"/>
        <w:rPr/>
      </w:pPr>
      <w:r>
        <w:rPr/>
        <w:t>учитель физики</w:t>
      </w:r>
    </w:p>
    <w:p>
      <w:pPr>
        <w:pStyle w:val="Normal"/>
        <w:jc w:val="right"/>
        <w:rPr/>
      </w:pPr>
      <w:r>
        <w:rPr/>
        <w:t xml:space="preserve">МБОУ Кутуликская СОШ </w:t>
      </w:r>
    </w:p>
    <w:p>
      <w:pPr>
        <w:pStyle w:val="Normal"/>
        <w:jc w:val="right"/>
        <w:rPr/>
      </w:pPr>
      <w:r>
        <w:rPr/>
        <w:t xml:space="preserve">п.Кутулик, Аларского района, </w:t>
      </w:r>
    </w:p>
    <w:p>
      <w:pPr>
        <w:pStyle w:val="Normal"/>
        <w:jc w:val="right"/>
        <w:rPr/>
      </w:pPr>
      <w:r>
        <w:rPr/>
        <w:t>Иркутской области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color w:val="000000"/>
        </w:rPr>
        <w:t xml:space="preserve">На современном этапе в работе школы очень важно обеспечить развитие каждого ребёнка с учётом его индивидуальных особенностей, выработать умение глубоко анализировать явления, прививать навыки самостоятельной работы и получать новые знания. Перед школой, наряду с формированием системы знаний, стоит задача развития творческой личности ученика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Cs/>
          <w:color w:val="000000"/>
          <w:sz w:val="27"/>
          <w:szCs w:val="27"/>
        </w:rPr>
        <w:t>Технология проблемного обучения</w:t>
      </w:r>
      <w:r>
        <w:rPr>
          <w:color w:val="000000"/>
          <w:sz w:val="27"/>
          <w:szCs w:val="27"/>
        </w:rPr>
        <w:t>. Формирование самостоятельности в познавательной деятельности и в применении знаний на практике достигается через использование технологии проблемного обучения. Данная технология ориентирована на достижение личностных (</w:t>
      </w: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ирование коммуникативной компетентности в общении и  сотрудничест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др</w:t>
      </w:r>
      <w:r>
        <w:rPr>
          <w:color w:val="000000"/>
          <w:sz w:val="27"/>
          <w:szCs w:val="27"/>
        </w:rPr>
        <w:t>.), метапредметных (</w:t>
      </w:r>
      <w:r>
        <w:rPr>
          <w:color w:val="000000"/>
        </w:rPr>
        <w:t>умение самостоятельно определять цели своего обучения, умение самостоятельно планировать пути  достижения целей, владение основами самоконтроля, самооценки и др.</w:t>
      </w:r>
      <w:r>
        <w:rPr>
          <w:color w:val="000000"/>
          <w:sz w:val="27"/>
          <w:szCs w:val="27"/>
        </w:rPr>
        <w:t>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предметных(</w:t>
      </w:r>
      <w:r>
        <w:rPr>
          <w:color w:val="000000"/>
        </w:rPr>
        <w:t>формирование представлений о закономерной связи и познаваемости явлений природы, приобретение опыта применения научных методов познания, наблюдения физических явлений, проведения опытов, простых экспериментальных исследований и др.</w:t>
      </w:r>
      <w:r>
        <w:rPr>
          <w:color w:val="000000"/>
          <w:sz w:val="27"/>
          <w:szCs w:val="27"/>
        </w:rPr>
        <w:t>)результатов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оворя о формировании у обучающихся самостоятельности, необходимо иметь в виду две тесно связанные между собой задачи: развитие самостоятельности в познавательной деятельности и обучение самостоятельности в применении полученных знан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отиворечие.</w:t>
      </w:r>
      <w:r>
        <w:rPr>
          <w:rStyle w:val="Appleconvertedspace"/>
          <w:color w:val="000000"/>
          <w:sz w:val="27"/>
          <w:szCs w:val="27"/>
        </w:rPr>
        <w:t> На данный момент</w:t>
      </w:r>
      <w:r>
        <w:rPr>
          <w:color w:val="000000"/>
          <w:sz w:val="27"/>
          <w:szCs w:val="27"/>
        </w:rPr>
        <w:t xml:space="preserve"> уровень самостоятельной активности обучающихся не соответствует требованиям современного общества к школе в формировании личности, которая умела бы самостоятельно творчески решать научные, производственные, общественные задачи, критически мыслить, вырабатывать и защищать свою точку зр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облем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ключается в том, как при минимальном количестве уроков физики на базовом уровне 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ольшом объёме изучаемого материала сформировать самостоятель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 познавательной деятельности обучающихся, как один из факторов готовности к саморазвитию и непрерывному образованию. Но больше нам часов никто не даст, поэтому мы должны этим занимать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Cs/>
          <w:color w:val="0D0D0D"/>
          <w:sz w:val="27"/>
          <w:szCs w:val="27"/>
        </w:rPr>
        <w:t>Ведущая педагогическая идея моего опыт</w:t>
      </w:r>
      <w:r>
        <w:rPr>
          <w:b/>
          <w:bCs/>
          <w:iCs/>
          <w:color w:val="000000"/>
          <w:sz w:val="27"/>
          <w:szCs w:val="27"/>
        </w:rPr>
        <w:t>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D0D0D"/>
          <w:sz w:val="27"/>
          <w:szCs w:val="27"/>
        </w:rPr>
        <w:t>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дея учения без принуждения, основанная на переживании радости познания мира, на подлинном интересе к предмет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Cs/>
          <w:color w:val="000000"/>
          <w:sz w:val="27"/>
          <w:szCs w:val="27"/>
        </w:rPr>
        <w:t>Новизна опы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ключается в организации самостоятельной познавательной деятельности на уроках физики через создание проблемных ситуаций, создание дополнительного дидактического материала, содержащего измерительные, экспериментальные и исследовательские задания, которые реально можно выполнить с использованием традиционного оборудования кабинета физик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Целью проблемного обучения, в отличие от традиционного, является усвоение не только результатов научного познания и системы знаний, но и поиск самого пути – процесса получения этих результа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color w:val="0D0D0D"/>
          <w:sz w:val="27"/>
          <w:szCs w:val="27"/>
        </w:rPr>
        <w:t>Д.В. Лернер, М.И. Махмутов, И.А. Ильницкая, А. М. Матюшкин, И. Я. Вилькеев и др.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 Используя в своей работе методику проблемного обучения, я пришла к  выводу, что эта система наиболее эффективна при изучении нового материал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Cs/>
          <w:color w:val="000000"/>
          <w:sz w:val="27"/>
          <w:szCs w:val="27"/>
        </w:rPr>
        <w:t>Цел</w:t>
      </w:r>
      <w:r>
        <w:rPr>
          <w:b/>
          <w:bCs/>
          <w:iCs/>
          <w:color w:val="0D0D0D"/>
          <w:sz w:val="27"/>
          <w:szCs w:val="27"/>
        </w:rPr>
        <w:t>ь</w:t>
      </w:r>
      <w:r>
        <w:rPr>
          <w:b/>
          <w:bCs/>
          <w:iCs/>
          <w:color w:val="000000"/>
          <w:sz w:val="27"/>
          <w:szCs w:val="27"/>
        </w:rPr>
        <w:t>ю моей педагогической деятельности является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D0D0D"/>
          <w:sz w:val="27"/>
          <w:szCs w:val="27"/>
        </w:rPr>
        <w:t>развитие самостоятельности обучающихся на уроках физики посредством технологии проблемного обучения при изучении нового</w:t>
      </w:r>
      <w:r>
        <w:rPr>
          <w:rStyle w:val="Appleconvertedspace"/>
          <w:color w:val="0D0D0D"/>
          <w:sz w:val="27"/>
          <w:szCs w:val="27"/>
        </w:rPr>
        <w:t> </w:t>
      </w:r>
      <w:r>
        <w:rPr>
          <w:color w:val="000000"/>
          <w:sz w:val="27"/>
          <w:szCs w:val="27"/>
        </w:rPr>
        <w:t>материал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Cs/>
          <w:color w:val="000000"/>
          <w:sz w:val="27"/>
          <w:szCs w:val="27"/>
        </w:rPr>
        <w:t>Уровни проблемного обучени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1 – й уровен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ехнологии проблемного обучения характеризуется тем, что педагог ставит проблему, формулирует ее, указывает на конечный результат и направляет обучающихся на самостоятельный поиск путей решения проблемы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2 - й уровень</w:t>
      </w:r>
      <w:r>
        <w:rPr>
          <w:rStyle w:val="Appleconvertedspace"/>
          <w:color w:val="000000"/>
          <w:sz w:val="27"/>
          <w:szCs w:val="27"/>
        </w:rPr>
        <w:t xml:space="preserve"> - </w:t>
      </w:r>
      <w:r>
        <w:rPr>
          <w:color w:val="000000"/>
          <w:sz w:val="27"/>
          <w:szCs w:val="27"/>
        </w:rPr>
        <w:t>отличается тем, что у обучающихся воспитывается способность самостоятельно и формулировать, и решать проблему, а учитель только указывает на нее, не формулируя конечного результата.</w:t>
      </w:r>
    </w:p>
    <w:p>
      <w:pPr>
        <w:pStyle w:val="Style15"/>
        <w:rPr/>
      </w:pPr>
      <w:r>
        <w:rPr>
          <w:color w:val="000000"/>
          <w:sz w:val="27"/>
          <w:szCs w:val="27"/>
          <w:u w:val="single"/>
        </w:rPr>
        <w:t>3 - й уровень</w:t>
      </w:r>
      <w:r>
        <w:rPr>
          <w:color w:val="000000"/>
          <w:sz w:val="27"/>
          <w:szCs w:val="27"/>
        </w:rPr>
        <w:t xml:space="preserve"> - педагог даже не указывает на проблему: Обучающийся должен увидеть ее самостоятельно, а увидев, сформулировать и исследовать возможности и способы ее решения. В итоге воспитывается способность самостоятельно анализировать проблемную ситуацию и видеть проблему, находить правильный отве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Если педагог чувствует, что школьники затрудняются выполнить то или иное задание, то он может ввести дополнительную информацию, снизить тем самым степень проблемности и перевести обучающихся на более низкий уровень технологии проблемного обуч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1 этап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блемного урока по физике создаю проблемные ситуации; сообщаю обучающимся факты и организую учебно-познавательную деятельность обучающихся; организую самостоятельную работу обучающихся по усвоению новых знаний, умений, навыков; работу по повторению, закреплению, отработке навыков. Вся работа строится так, что на каждом уроке обучающиеся решают проблемы (устно, письменно или практически). Главное, чтобы каждый школьник был вовлечен в этот процесс решения. Авторские проблемные ситуации создаются для мобилизации внимания и активности обучающихс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D0D0D"/>
          <w:sz w:val="27"/>
          <w:szCs w:val="27"/>
        </w:rPr>
        <w:t>Форма</w:t>
      </w:r>
      <w:r>
        <w:rPr>
          <w:rStyle w:val="Appleconvertedspace"/>
          <w:color w:val="0D0D0D"/>
          <w:sz w:val="27"/>
          <w:szCs w:val="27"/>
        </w:rPr>
        <w:t> </w:t>
      </w:r>
      <w:r>
        <w:rPr>
          <w:color w:val="000000"/>
          <w:sz w:val="27"/>
          <w:szCs w:val="27"/>
        </w:rPr>
        <w:t>представления проблемных ситуаций аналогична применяющейся в традиционном обучении: это проблемные задачи, вопросы, задания, проблемный эксперимент. Существует 10 способов создания проблемных ситуаций, которые использую в зависимости от цели работы (представлены на слайде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2 эта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блемного урока - поиск решения учебной проблем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шение любой проблемы начинается с её правильной и чёткой формулировки. На этом этапе обучающийся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нимает возникшую проблему, видит пути её решения и составляет план действий. Роль учителя здесь в большей степени – корректирующая, направляющая. В ходе доказательства гипотезы направляю мысли обучающихся на анализ, сравнение и вывод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3 этап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цесс решения учебной проблемы заканчивается проверкой его правильности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 обучении решению проблем выделяю четыре этапа: мотивационный, определительный, деятельный и коррекционный.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мотивационн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тапе обучающийся должен знать, зачем решать проблему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на определительн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должен понять, какие действия и в каком порядке нужно выполнять, н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деятельном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тапе, поняв проблему и пути ее решения, занимается намеченными действиями. Ученики должны уяснить каждый этап процесса решения, понять суть допущенных ошибок, неправильных предположений, гипотез.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оррекционн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тапе ведущая роль отведена учителю. Всю работу необходимо строит так, чтобы каждый ученик был вовлечен в процесс реш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4 эта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реализация продукта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следний, четвёртый, этап проблемного урока – это рефлексия, в ходе которой происходит реализация продукт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аким образом, на всех этапах проблемных уроков обучающиеся сами добывают новые знания, у них вырабатываются навыки выполнения умственных операций и действий, развивается внимание, творческое воображение, догадка, формируется способность открывать новые знания и находить новые способы действия путем выдвижения гипотез и их обоснования.</w:t>
      </w:r>
    </w:p>
    <w:p>
      <w:pPr>
        <w:pStyle w:val="Normal"/>
        <w:rPr/>
      </w:pPr>
      <w:r>
        <w:rPr/>
        <w:t>Однако не справившиеся с заданием ученики есть в каждом классе. Объяснить данную ситуацию можно словами А.М. Матюшкина: «…При любых методах обучения менее способные учащиеся достигнут менее высоких результатов в усвоении знаний. Но можно предполагать, что именно для этой группы учащихся особенно необходимо проблемное обучение, позволяющее выполнять посильные творческие задания и тем самым способствующее развитию их мышления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br/>
        <w:t>При проблемном подходе к обучению есть возможность уйти от механического запоминания. Когда перед учащимися ставится учебная проблема, создается тем или иным способом проблемная ситуация, у них появляется интерес, они активно включаются в процесс решения проблемы - все это способствует лучшему усвоению материала, причем большая часть усваивается непроизвольно. Ученик учится мыслить научно.  При использовании проблемно-поисковых методов обучения использую такие приемы: создает проблемную ситуацию (ставит вопросы, предлагает задачу, экспериментальное задание), организует коллективное обсуждение возможных подходов к решению проблемной ситуации, подтверждает правильность выводов, выдвигает готовое проблемное задани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Работа по решению поставленных проблем требует от учащихся самостоятельности, нестандартности в подходе к решению, фантазии и творчества.</w:t>
        <w:br/>
        <w:t>На уроках я использую следующие способы постановки и решения учебных проблем.</w:t>
        <w:br/>
        <w:t>На этапе изучения новой темы – это проблемное изложение материала, т.е. словесная формулировка проблемы или ряда проблем (даже тема урока формулируется в форме вопроса), которые ставит учитель и решает вместе с учащими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роблема может быть поставлена и в форме задачи. При изучении темы «Работа газа и пара при расширении», предлагаю расчетную задачу: «На какую высоту может подняться килограммовая гиря, если бы удалось использовать всю энергию, выделившуюся при конденсации 100 г стоградусного пара, если не учитывать сложности технического характера». Расчеты дают 23 км. Здесь важно сделать  акцент   на колоссальных запасах внутренней энергии и проблемах её использования,  на низком К.П.Д. при использовании тепловых машин – это вызывает удивление и интерес у учеников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br/>
        <w:t>При изучении явления электромагнитной индукции перед учащимися ставлю задачу обратную той, что они доказывали в предыдущей теме: «Если магнитное поле создается электрическим током, то может ли магнитное поле вызвать появление электрического тока? При каких условиях это возможно?»</w:t>
      </w:r>
    </w:p>
    <w:p>
      <w:pPr>
        <w:pStyle w:val="Normal"/>
        <w:rPr/>
      </w:pPr>
      <w:r>
        <w:rPr>
          <w:rFonts w:cs="Georgia" w:ascii="Georgia" w:hAnsi="Georgia"/>
        </w:rPr>
        <w:br/>
      </w:r>
      <w:r>
        <w:rPr>
          <w:rFonts w:cs="Georgia" w:ascii="Georgia" w:hAnsi="Georgia"/>
          <w:u w:val="single"/>
        </w:rPr>
        <w:t>Примером таких задач могут быть следующие:</w:t>
      </w:r>
      <w:r>
        <w:rPr>
          <w:rFonts w:cs="Georgia" w:ascii="Georgia" w:hAnsi="Georgia"/>
        </w:rPr>
        <w:t xml:space="preserve">          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</w:rPr>
        <w:br/>
        <w:t>Задача 1. Определить сопротивление реостата, произведя необходимые измерения и расчеты (количество витков, площадь поперечного сечения провода, радиус керамического основания)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</w:rPr>
        <w:br/>
        <w:t>Задача 2. Наэлектризовать разноименно два электроскопа, не прикасаясь к ним заряженным телом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</w:rPr>
        <w:br/>
        <w:t>Задача3: Дан электрозвонок постоянного тока, гальванический элемент, провода. Как соединить провода, чтобы замыкание цепи вызвало только один удар молоточка о звонковую чашку?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</w:rPr>
        <w:br/>
        <w:t>Решение таких задач опытным путем дает возможность учащимся изученные закономерности применить к анализу реальных явлений.</w:t>
      </w:r>
      <w:r>
        <w:rPr>
          <w:rStyle w:val="Appleconvertedspace"/>
          <w:rFonts w:cs="Georgia" w:ascii="Georgia" w:hAnsi="Georgia"/>
          <w:color w:val="000000"/>
        </w:rPr>
        <w:t> </w:t>
      </w:r>
    </w:p>
    <w:p>
      <w:pPr>
        <w:pStyle w:val="Normal"/>
        <w:rPr>
          <w:rStyle w:val="Appleconverted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нтересен для учащихся и другой вариант экспериментальной задачи по электричеству: «Можно ли включить в сеть 220 В лампочку мощностью 60 Вт 220 В и лампочку от карманного фонарика, рассчитанную на 6,3 В и ток 0,28А?» О том, что параллельно нельзя, говорят сразу. А последовательное соединение требует либо эксперимента, либо расчетов.</w:t>
        <w:br/>
        <w:t>Ток в цепи позволяет лампочке гореть нормальным накалом и не перегореть.</w:t>
        <w:br/>
        <w:t>Проблемное обучение используется как способ активизации мыслительной деятельности при решении задач, как расчетных, так и качественных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роблемный эксперимент и экспериментальные задания дают более глубокое понимание изучаемого и, как следствие, стимулируют познавательную активность. Но эксперименты не должны уподобляться фокусу. При постановке проблемы должна быть сформулирована конкретная задача, выполнение которой и разрешит данную проблем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br/>
        <w:t>Среди проблемных задач использую задачи, в которых в решении заранее заложена ошибка. То, что раньше методика запрещала, проблемно-модульная технология культивирует: Найдите ошибку в решении задачи, в рассуждениях или, что сказано неправильно? Это правило  реализуется  через систему карточек, через взаимопроверки работ. Найти ошибку в решении бывает порой труднее, чем самому решить задачу.</w:t>
        <w:br/>
        <w:t>Наконец, последний важный, но очень хлопотный и трудоемкий принцип построения  проблемного обучения – это индивидуализация и дифференциация обучения. Динамичность обучения позволяет представить содержание курса в 3-х вариантах: для слабых, средних и сильных учащихся. При изучении нового материала, работа в парах или в группах, творческие задания даю обязательно с учетом  уровня подготовки. (8 г класс : ребята сидят сильные, средние, слабые, что дает возможность давать задания дифференцированны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К плюсам данной инновации можно отнести и следующие достижения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оздан банк  тренировочных тестовых заданий (востребован учениками  профильных  классов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аблюдается повышение уровня усвоения знаний по физике (в обоих тирах классов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высилась педагогическая продуктивность уроков физики – результатом стало увеличение процента  качественной успеваемости обучающих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реодоление неуспеваемости обучающихся и повышение их познавательной мотиваци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нимание необходимости внедрения инноваций и формирование умений реализовывать эту готовность на практик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рефлексивной оценки собственной деятельности у всех участников проекта, а также умения проектировать свою последующую работу с учётом этой рефлексивной оценк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охранение и укрепление здоровья учащих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могает  устранять пробелы в знаниях учащихся  физико-математического  класса, готовить детей к олимпиадам  и сдаче ЦТ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Уровни реализаци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технологии проблемного обучения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Первый уровен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ехнологии проблемного обучения характеризуется тем, что педагог ставит проблему, формулирует ее, указывает на конечный результат и направляет самостоятельные поиски школьник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Второй уровен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тличается тем, что у обучающихся воспитывается способность самостоятельно и формулировать, и решать проблему, а учитель только указывает на нее, не формулируя конечного результат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ретий уровень - педагог даже не указывает на проблему: Обучающийся должен увидеть ее самостоятельно, а увидев, сформулировать и исследовать возможности и способы ее решения. В итоге воспитывается способность самостоятельно анализировать проблемную ситуацию и видеть проблему, находить правильный отве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Если педагог чувствует, что школьники затрудняются выполнить то или иное задание, то он может ввести дополнительную информацию, снизить тем самым степень проблемности и перевести обучающихся на более низкий уровень технологии проблемного обуч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 организации проблемного обучения существенно меняется роль педагога. Он должен выполнить ряд новых для него ролей и функций</w:t>
      </w:r>
    </w:p>
    <w:p>
      <w:pPr>
        <w:pStyle w:val="Normal"/>
        <w:rPr/>
      </w:pPr>
      <w:r>
        <w:rPr/>
        <w:t>ЗАКЛЮЧЕНИ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менение технологии проблемного обучения позволяет научить школьников мыслить логично, научно, диалектически, творчески; способствует переходу знаний в убеждения; вызывает у них глубокие интеллектуальные чувства, в том числе чувства удовлетворения и уверенности в своих возможностях и силах; формирует интерес к научному знанию. Установлено, что самостоятельно “открытые” истины, закономерности не так легко забываются, а в случае забывания их быстрее можно восстанови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стоянная постановка перед обучающимися проблемных задач, проблемных ситуаций приводит к тому, что школьник не “пасует” перед проблемами, а стремится их разрешить. Ведь проблема – это всегда препятствие. Преодоление препятствий – движение, неизменный спутник развития. Воистину верны слова Льва Толстого о том, что “знания только тогда знания, когда они приобретаются усилиями своей мысли, а не одной лишь памятью”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/>
        <w:t>В наших руках есть огромная возможность создать такой процесс обучения, при котором каждый школьник не просто усваивал бы поток информации, полученный от педагога, а научился самостоятельно хотеть учиться, находить правильные решения поставленных проблемных задач.</w:t>
      </w:r>
    </w:p>
    <w:p>
      <w:pPr>
        <w:pStyle w:val="Style15"/>
        <w:shd w:fill="FFFFFF" w:val="clear"/>
        <w:spacing w:lineRule="atLeast" w:line="270"/>
        <w:rPr>
          <w:rFonts w:ascii="Georgia" w:hAnsi="Georgia" w:cs="Georgia"/>
          <w:color w:val="000000"/>
        </w:rPr>
      </w:pPr>
      <w:r>
        <w:rPr>
          <w:rStyle w:val="Emphasis"/>
          <w:rFonts w:cs="Georgia" w:ascii="Georgia" w:hAnsi="Georgia"/>
          <w:b/>
          <w:bCs/>
          <w:i w:val="false"/>
          <w:color w:val="000000"/>
        </w:rPr>
        <w:t>Алгоритм постановки проблемного вопроса (астрономия, физика)</w:t>
      </w:r>
      <w:r>
        <w:rPr>
          <w:rFonts w:cs="Georgia" w:ascii="Georgia" w:hAnsi="Georgia"/>
          <w:i/>
          <w:color w:val="000000"/>
        </w:rPr>
        <w:br/>
      </w:r>
      <w:r>
        <w:rPr>
          <w:rFonts w:cs="Georgia" w:ascii="Georgia" w:hAnsi="Georgia"/>
          <w:color w:val="000000"/>
        </w:rPr>
        <w:t>1. Внимательно прочитайте текст, уясните его содержание.</w:t>
        <w:br/>
        <w:t>2. Выделите главную мысль (ключевые моменты, основные идеи).</w:t>
        <w:br/>
        <w:t>3. Обратите внимание на наличие противоречий (несоответствий, различие подходов, объяснений).</w:t>
        <w:br/>
        <w:t>4. Определите, в чем суть выявленных противоречий; насколько они существенны.</w:t>
        <w:br/>
        <w:t>5. Сформулируйте на основе этих противоречий проблемный вопрос, подумайте о возможных вариантах ответа на него.</w:t>
        <w:br/>
        <w:t>Структура проблемного вопроса: указание на объекты, указание на направление изучения объектов, наличие явного или скрытого противоречия.</w:t>
      </w:r>
    </w:p>
    <w:p>
      <w:pPr>
        <w:pStyle w:val="Normal"/>
        <w:rPr/>
      </w:pPr>
      <w:r>
        <w:rPr>
          <w:rFonts w:cs="Georgia" w:ascii="Georgia" w:hAnsi="Georgia"/>
        </w:rPr>
        <w:br/>
      </w:r>
      <w:r>
        <w:rPr>
          <w:b/>
        </w:rPr>
        <w:t>Одно из главных изменений, происходящих в современном обществе, влияющее и на ситуацию в образовании, – это ускорение темпов развития. В этой ситуации</w:t>
      </w:r>
      <w:r>
        <w:rPr>
          <w:rStyle w:val="Appleconvertedspace"/>
          <w:b/>
          <w:color w:val="000000"/>
        </w:rPr>
        <w:t> </w:t>
      </w:r>
      <w:r>
        <w:rPr>
          <w:b/>
        </w:rPr>
        <w:t>школе важно</w:t>
      </w:r>
      <w:r>
        <w:rPr>
          <w:rStyle w:val="Appleconvertedspace"/>
          <w:b/>
          <w:color w:val="000000"/>
        </w:rPr>
        <w:t> </w:t>
      </w:r>
      <w:r>
        <w:rPr>
          <w:b/>
        </w:rPr>
        <w:t>не столько дать ребенку как можно больший багаж знаний, сколько</w:t>
      </w:r>
      <w:r>
        <w:rPr>
          <w:rStyle w:val="Appleconvertedspace"/>
          <w:b/>
          <w:color w:val="000000"/>
        </w:rPr>
        <w:t> </w:t>
      </w:r>
      <w:r>
        <w:rPr>
          <w:b/>
        </w:rPr>
        <w:t>обеспечить его общекультурное, личностное и познавательное развитие, вооружить таким важным умением, как умение учиться.</w:t>
      </w:r>
      <w:r>
        <w:rPr>
          <w:rStyle w:val="Appleconvertedspace"/>
          <w:b/>
          <w:color w:val="000000"/>
        </w:rPr>
        <w:t> </w:t>
      </w:r>
      <w:r>
        <w:rPr>
          <w:b/>
        </w:rPr>
        <w:t>По сути, это и есть главная задача новых федеральных государственных образовательных стандартов общ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36:00Z</dcterms:created>
  <dc:creator>User</dc:creator>
  <dc:description/>
  <cp:keywords/>
  <dc:language>en-US</dc:language>
  <cp:lastModifiedBy>User</cp:lastModifiedBy>
  <dcterms:modified xsi:type="dcterms:W3CDTF">2017-08-29T17:00:00Z</dcterms:modified>
  <cp:revision>4</cp:revision>
  <dc:subject/>
  <dc:title>На современном этапе в работе школы очень важно обеспечить развитие каждого ребёнка с учётом его индивидуальных особенностей, выработать умение глубоко анализировать явления, прививать навыки самостоятельной работы и получать новые знания</dc:title>
</cp:coreProperties>
</file>