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Маменишкина Н.В., учитель физики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МБОУ Кутуликская СОШ, 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истемно-функциональный подход к обучени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Усвоение физических величи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Каждый учитель физики знает, что в курсе физики средней школы изучается свыше сорока физических величин. </w:t>
      </w:r>
      <w:r>
        <w:rPr>
          <w:i/>
          <w:sz w:val="28"/>
          <w:szCs w:val="28"/>
        </w:rPr>
        <w:t>Функция</w:t>
      </w:r>
      <w:r>
        <w:rPr>
          <w:sz w:val="28"/>
          <w:szCs w:val="28"/>
        </w:rPr>
        <w:t xml:space="preserve"> физических величин заключается в том, что они являются </w:t>
      </w:r>
      <w:r>
        <w:rPr>
          <w:i/>
          <w:sz w:val="28"/>
          <w:szCs w:val="28"/>
        </w:rPr>
        <w:t>количественной характеристикой физических тел и физических явлени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лужат для описания их свойст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идактических целях их можно классифицировать по признаку назначения и внешней формы выражения на шесть груп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Основные величины.</w:t>
      </w:r>
      <w:r>
        <w:rPr>
          <w:sz w:val="28"/>
          <w:szCs w:val="28"/>
        </w:rPr>
        <w:t xml:space="preserve"> Их семь, они не выражаются через другие величины. Остальные величины являются производными и выражаются через основные велич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Величины, определяемые отношением</w:t>
      </w:r>
      <w:r>
        <w:rPr>
          <w:sz w:val="28"/>
          <w:szCs w:val="28"/>
        </w:rPr>
        <w:t xml:space="preserve"> других величин с различным наименованием един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Величины, определяемые отношением</w:t>
      </w:r>
      <w:r>
        <w:rPr>
          <w:sz w:val="28"/>
          <w:szCs w:val="28"/>
        </w:rPr>
        <w:t xml:space="preserve"> других величин с одинаковым наименованием  един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Величины, определяемые произведением</w:t>
      </w:r>
      <w:r>
        <w:rPr>
          <w:sz w:val="28"/>
          <w:szCs w:val="28"/>
        </w:rPr>
        <w:t xml:space="preserve"> других вел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Удельные величины</w:t>
      </w:r>
      <w:r>
        <w:rPr>
          <w:sz w:val="28"/>
          <w:szCs w:val="28"/>
        </w:rPr>
        <w:t xml:space="preserve"> (вводятся как коэффициенты в формулах, имеющих функции закон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i/>
          <w:sz w:val="28"/>
          <w:szCs w:val="28"/>
        </w:rPr>
        <w:t>Величины, вводимые нестандартным путем</w:t>
      </w:r>
      <w:r>
        <w:rPr>
          <w:sz w:val="28"/>
          <w:szCs w:val="28"/>
        </w:rPr>
        <w:t xml:space="preserve"> (площадь, объем, период, частота периодических процессов, частота вращения, оптическая сила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о мнению А.Н. Крутского:  «…для них трудно разработать  стандартную технологию усвоения. Здесь следует ориентироваться либо на их математические начала, либо на собственную память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ние о каждой группе величин имеет специфику, но есть знание общего характера, относящееся ко всем величин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зор основных требований государственного стандарта к физическим величинам и их единицам,  а также  составленная мною образовательная программа по физике </w:t>
      </w:r>
      <w:r>
        <w:rPr>
          <w:b/>
          <w:sz w:val="28"/>
          <w:szCs w:val="28"/>
        </w:rPr>
        <w:t>позволила мне</w:t>
      </w:r>
      <w:r>
        <w:rPr>
          <w:sz w:val="28"/>
          <w:szCs w:val="28"/>
        </w:rPr>
        <w:t xml:space="preserve"> определить </w:t>
      </w:r>
      <w:r>
        <w:rPr>
          <w:i/>
          <w:sz w:val="28"/>
          <w:szCs w:val="28"/>
        </w:rPr>
        <w:t xml:space="preserve">10 необходимых элементов структуры знания о физических величина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я физической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 и состав понятия «физическая величи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равнение связи величины с основными величинами системы (определяющая формул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изической величины (словесная формулиров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ческий смысл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есная формулировка единицы физической величины (вообще, в любой системе единиц), т.е. ответ на вопрос: «Что принято за единицу физической величины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есная формулировка единицы физической величины в Международной системе единиц, т.е. ответ на вопрос: «Что принято за единицу величины в СИ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наименования и обозначения единицы физической величины в С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представленных здесь десяти элементов знания шесть (п.5-10) являются технологичными.  </w:t>
        <w:tab/>
        <w:t xml:space="preserve">Убеждена, что правила системного усвоения дают возможность резко сократить объем информации для механического запоминания. Освоив всего шесть правил системного усвоения физических величин, можно легко применять их ко всем величинам данного вида, а их в школьном курсе значительное число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29:00Z</dcterms:created>
  <dc:creator>User</dc:creator>
  <dc:description/>
  <cp:keywords/>
  <dc:language>en-US</dc:language>
  <cp:lastModifiedBy>User</cp:lastModifiedBy>
  <dcterms:modified xsi:type="dcterms:W3CDTF">2017-08-29T17:36:00Z</dcterms:modified>
  <cp:revision>1</cp:revision>
  <dc:subject/>
  <dc:title>Маменишкина Н</dc:title>
</cp:coreProperties>
</file>