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О ТО, ЧТО ХОРОШО НАЧИНАЕТС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год, в конце лета, площадки нашего детского сада оглашаются голосами вновь поступивших к нам ребятишек. Вот и в этом году, в августе, детский сад № 223 «Лебедушка» города Краснодара вновь начал прием малышей от двух  до трех лет в группы раннего возраста.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ля того,  чтобы адаптация детей к новым условиям прошла более безболезненно, еще в июле в рамках «Школы для родителей» заведующая и педагоги ДОО провели консультации о том, как наилучшим образом подготовить ребенка к столь важному событию в их жизни.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ей познакомили с режимом дня группы раннего возраста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казали о возрастных особенностях их детей; обозначили проблемы, с которыми возможно придётся столкнуться им и малышу, и дали советы, как с ними справиться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огие родители взяли на вооружение данные им рекомендации. В результате уже с самых первых дней пребывания в детском саду многие малыши легко пошли на контакт с воспитателями, некоторые из них уже проявляют владение простейшими навыками самообслуживания и гигиены. Эти дети умеют мыть руки перед едой, сами снимают обувь, самостоятельно пользуются горшком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ром, погрустив после расставания с мамой, наши крохи деловито принимаются за изучение своего нового места обитания, достают игрушки, заглядывают во все уголки, знакомятся друг с другом и со взрослыми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и стараются организовать детей по несколько человек так, чтобы новые виды совместной деятельности помогли им расстаться с чувством тревоги и одиночества, отвлечься от грустных мыслей о доме и одновременно подружитьс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44800" cy="212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20010" cy="212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метно-пространственную среду для самых маленьких воспитатели разделили на различные зоны, в которых ребятишки не только играют, но и развиваются. Это познавательный центр, центры здоровья, конструирования, а также театрализованного, речевого и  музыкального развития. В центрах художественно – эстетического развития и конструирования малыши, гордо провозглашая «Я сам!», могут под чутким руководством взрослого удовлетворить свою потребность действовать самостоятельно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пех адаптации малышей к дошкольному учреждению в огромной степени зависит от воспитателей. Их компетентность, доброжелательность, умение сопереживать, организаторские и артистические способности – все эти качества способствуют созданию эмоционально благоприятной обстановки в групп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sz w:val="28"/>
        </w:rPr>
        <w:t>В адаптационный период неоценимую помощь воспитателям оказывают произведения детского фольклора. П</w:t>
      </w:r>
      <w:r>
        <w:rPr>
          <w:rFonts w:cs="Times New Roman" w:ascii="Times New Roman" w:hAnsi="Times New Roman"/>
          <w:iCs/>
          <w:sz w:val="28"/>
        </w:rPr>
        <w:t>естушки, потешки, колыбельные, детские песенки звучат и в</w:t>
      </w:r>
      <w:r>
        <w:rPr>
          <w:rFonts w:cs="Times New Roman" w:ascii="Times New Roman" w:hAnsi="Times New Roman"/>
          <w:sz w:val="28"/>
        </w:rPr>
        <w:t xml:space="preserve">о время игр и при проведении различных режимных моментов (умывания, кормления, сна и т. д.). Вот дети слушают песенку про птичку и уже протягивают ладошку с воображаемыми зернышками, чтобы накормить ее. А звучащие игрушки - погремушки, неваляшки, свистульки, издревле используемые в народе для того, чтобы позабавить, успокоить малыша, всегда приходят на помощь нашим воспитателям, когда нужно привлечь внимание детей или поднять им настроение. </w:t>
      </w:r>
      <w:r>
        <w:rPr>
          <w:rFonts w:cs="Times New Roman" w:ascii="Times New Roman" w:hAnsi="Times New Roman"/>
          <w:iCs/>
          <w:sz w:val="28"/>
        </w:rPr>
        <w:t>Обязательными спутниками раннего детства являются русские народные сказки,</w:t>
      </w:r>
      <w:r>
        <w:rPr>
          <w:rFonts w:cs="Times New Roman" w:ascii="Times New Roman" w:hAnsi="Times New Roman"/>
          <w:sz w:val="28"/>
        </w:rPr>
        <w:t xml:space="preserve"> которые не только рассказывают, но и разыгрывают </w:t>
      </w:r>
      <w:r>
        <w:rPr>
          <w:rFonts w:cs="Times New Roman" w:ascii="Times New Roman" w:hAnsi="Times New Roman"/>
          <w:bCs/>
          <w:iCs/>
          <w:sz w:val="28"/>
        </w:rPr>
        <w:t>в кукольных мини спектаклях</w:t>
      </w:r>
      <w:r>
        <w:rPr>
          <w:rFonts w:cs="Times New Roman" w:ascii="Times New Roman" w:hAnsi="Times New Roman"/>
          <w:iCs/>
          <w:sz w:val="28"/>
        </w:rPr>
        <w:t xml:space="preserve"> наши педагоги для детей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Конечно, </w:t>
      </w:r>
      <w:r>
        <w:rPr>
          <w:rFonts w:cs="Times New Roman" w:ascii="Times New Roman" w:hAnsi="Times New Roman"/>
          <w:color w:val="000000"/>
          <w:sz w:val="28"/>
          <w:szCs w:val="28"/>
        </w:rPr>
        <w:t>новые впечатления, обстановка, новая деятельность, большое количество людей оказывают сильное давление на психику маленького ребенка. В результате некоторые дети сильно устают, плачут, отказываются от детсадовской еды, плохо засыпают днем. Нужно время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огда 2-3 месяца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малыш привык к новому режиму жизни. </w:t>
      </w:r>
    </w:p>
    <w:p>
      <w:pPr>
        <w:pStyle w:val="Style17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И здесь не обойтись без тесного взаимодействия родителей и всех специалистов детского сада. 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Согласованность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 xml:space="preserve"> педагогов и родителей</w:t>
      </w:r>
      <w:r>
        <w:rPr>
          <w:b/>
          <w:color w:val="111111"/>
          <w:sz w:val="28"/>
          <w:szCs w:val="28"/>
          <w:shd w:fill="FFFFFF" w:val="clear"/>
        </w:rPr>
        <w:t>,</w:t>
      </w:r>
      <w:r>
        <w:rPr>
          <w:color w:val="111111"/>
          <w:sz w:val="28"/>
          <w:szCs w:val="28"/>
          <w:shd w:fill="FFFFFF" w:val="clear"/>
        </w:rPr>
        <w:t xml:space="preserve"> сближение подходов к индивидуальным особенностям ребенка в семье и в детском саду</w:t>
      </w:r>
      <w:r>
        <w:rPr>
          <w:rFonts w:cs="Arial" w:ascii="Arial" w:hAnsi="Arial"/>
          <w:color w:val="111111"/>
          <w:shd w:fill="FFFFFF" w:val="clear"/>
        </w:rPr>
        <w:t>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доброжелательное сотрудничество взрослых – все это сможет помочь детям раннего возраста хорошо начать этот совершенно новый и, надеюсь, счастливый период в их жизни.</w:t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38:00Z</dcterms:created>
  <dc:creator>Юлия Иванова</dc:creator>
  <dc:description/>
  <cp:keywords/>
  <dc:language>en-US</dc:language>
  <cp:lastModifiedBy>Юлия Иванова</cp:lastModifiedBy>
  <dcterms:modified xsi:type="dcterms:W3CDTF">2017-08-30T20:25:00Z</dcterms:modified>
  <cp:revision>95</cp:revision>
  <dc:subject/>
  <dc:title/>
</cp:coreProperties>
</file>