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РЕМЕННЫЙ УЧИТЕЛЬ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>Т.М.Барабашов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учитель начальных классов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</w:t>
      </w:r>
      <w:r>
        <w:rPr>
          <w:i/>
          <w:sz w:val="28"/>
          <w:szCs w:val="28"/>
        </w:rPr>
        <w:t>Е.А.Бессараб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</w:t>
      </w:r>
      <w:r>
        <w:rPr>
          <w:i/>
          <w:sz w:val="28"/>
          <w:szCs w:val="28"/>
        </w:rPr>
        <w:t>учитель начальных классов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</w:t>
      </w:r>
      <w:r>
        <w:rPr>
          <w:i/>
          <w:sz w:val="28"/>
          <w:szCs w:val="28"/>
        </w:rPr>
        <w:t>МБОУ «Лицей №10»</w:t>
      </w:r>
      <w:bookmarkStart w:id="0" w:name="_GoBack"/>
      <w:bookmarkEnd w:id="0"/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</w:t>
      </w:r>
      <w:r>
        <w:rPr>
          <w:i/>
          <w:sz w:val="28"/>
          <w:szCs w:val="28"/>
        </w:rPr>
        <w:t>г. Бел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Учитель – профессия, востребованная во все времена. Это тот вид деятельности, который обсуждается и оценивается всеми. Каждый был в свое время учеником, почти все побывали родителями, многие испытали себя в роли педагога. Поэтому тема качеств современного учителя всегда интерес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Современный педагог – это профессионал, который обладает следующими характеристиками:</w:t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</w:t>
        <w:tab/>
        <w:t>любит детей и проявляет к ним интерес;</w:t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</w:t>
        <w:tab/>
        <w:t>знает психологию школьников разных возрастов;</w:t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</w:t>
        <w:tab/>
        <w:t>ценит неповторимость личности ребенка;</w:t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</w:t>
        <w:tab/>
        <w:t>умеет наблюдать за поведением детей и делать выводы;</w:t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</w:t>
        <w:tab/>
        <w:t>может оценить интеллектуальный потенциал и построить стратегию индивидуального развития ребенка;</w:t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</w:t>
        <w:tab/>
        <w:t>легко общается с детьми, добивается их любви и уважения;</w:t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</w:t>
        <w:tab/>
        <w:t>успешно руководит детским коллективом;</w:t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</w:t>
        <w:tab/>
        <w:t>глубоко знает свой предмет;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white"/>
        </w:rPr>
        <w:t>-</w:t>
        <w:tab/>
        <w:t>готов к инновациям и стремится развиватьс</w:t>
      </w:r>
      <w:r>
        <w:rPr>
          <w:sz w:val="28"/>
          <w:szCs w:val="28"/>
        </w:rPr>
        <w:t>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тношение общества к профессии учителя в современной непростой социально-экономической ситуации нельзя охарактеризовать одним словом - «хорошее» или «плохое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естиж профессии учителя – это многoстороннее явление, которое включает в себ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сравнительную  оценку обществом социальной значимости различных объектов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функциональная значимость профессии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епень уважения, признания, которым пользуется человек как представитель той или иной профессии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самоценное качество, которое предопределяет выбор той или иной профессии личностью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стиж профессии  педагога- это взаимодействие общественных оценок и субъективного мнения о профессии самих учите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У учащихся - свои критерии престижности профессии педагога. Уважением и признанием пользуется учитель - профессионал. С таким учителем интересно и приятно общаться. Он - мастер своего дела, в каждом ученике видит личность, любит детей, доступно излагает новый материал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мнению родителей, престиж учителя определяется мастерством, результатами образованности обучающихся, человеческими качествами, стилем общ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дагоги оценивая друг друга, выделяют, прежде всего профессиональную компетентность, которая включает в себя мастерство, глубокое знание предмета, умение заинтересовать ученик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тношение к профессии учителя во многом обусловлен отношением общества к образованию. Потребность в образовании приобретает в условиях социально - экономического развития страны новый смысл, а в связи с этим, постепенно возрастает и престиж профессии педаго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егодня всё чаще  звучат словосочетания: качество образования, социальная успешность, качество жизни. Повышение качества образования – это одна из основных задач, декларируемых Концепцией модернизации образования в России. Конечно же, без внедрения современных средств обучения, инновационных технологий, повышения престижа профессии учителя, выявления и распространения передового педагогического опыта достичь этого невозможно. Как невозможно достичь престижа профессии учителя без повышения профессионализма каждого педаго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ачество обучения определяется прежде всего профессионализмом учителя, который передает эти знания с помощью различных методик учащимся. Поэтому на сегодняшний день политика обеспечения качества образования должна начинаться именно с формирования педагогического состава и создания условий для его эффективной рабо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овые учебники и новые педагогические технологии - это всего лишь инструментарий в руках педагога. Насколько эффективным окажется этот инструментарий, зависит от уровня подготовки учите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сследователи по оценке качества общего образования выделяют несколько направлений совершенствования подготовки учителей и поддержки их профессиональной деятельно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сокий уровень педагогического образования;</w:t>
      </w:r>
    </w:p>
    <w:p>
      <w:pPr>
        <w:pStyle w:val="Normal"/>
        <w:autoSpaceDE w:val="false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white"/>
        </w:rPr>
        <w:t>•</w:t>
      </w:r>
      <w:r>
        <w:rPr>
          <w:sz w:val="28"/>
          <w:szCs w:val="28"/>
          <w:highlight w:val="white"/>
        </w:rPr>
        <w:tab/>
        <w:t>повышение престижа учительской професси</w:t>
      </w:r>
      <w:r>
        <w:rPr>
          <w:sz w:val="28"/>
          <w:szCs w:val="28"/>
        </w:rPr>
        <w:t>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отивация учителей к непрерывному образова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мен информацией и опытом между учителя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highlight w:val="white"/>
        </w:rPr>
        <w:t>Профессионализм учителя</w:t>
      </w:r>
      <w:r>
        <w:rPr>
          <w:sz w:val="28"/>
          <w:szCs w:val="28"/>
        </w:rPr>
        <w:t xml:space="preserve"> заключается в том, чтобы быть разносторонне образованным человеком, как в области просвещения, науки, культуры, так и в сфере педагогических технологий, психологии, способность к педагогическому творчеству, заинтересованность в совершенствовании своей квалификации, компетентности и мастерства.</w:t>
      </w:r>
      <w:r>
        <w:rPr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white"/>
        </w:rPr>
        <w:t xml:space="preserve">Одним из ведущих признаков квалификации учителя является его отношение к новшествам - активное участие в инновационных общественных процессах в целом и конкретно в своей деятельности. </w:t>
      </w:r>
      <w:r>
        <w:rPr>
          <w:sz w:val="28"/>
          <w:szCs w:val="28"/>
        </w:rPr>
        <w:t>[ 1 ]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едагог - профессионал, удовлетворяющий требованиям современной школы, - это интеллигент, высококультурный специалист, просветитель, способный определить природные качества ребенка, открыть разнообразные пути развития его способностей и талантов, обеспечить формирование всесторонне развитой личности, способной к дальнейшему саморазвит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фессионал – это педагог, соединяющий в себе интеллект ученого, убежденность политика, гибкость дипломата, талант актера, выдержку разведчика, осмотрительность сапер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Образование становится одной из ведущих сфер жизни современного общества и человека. Именно это заставляет нас педагогов поднимать уровень профессионализма и компетент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валификация - это образование как подготовленность к профессиональной деятельности и сама деятельность. В связке – образование - квалификация - образование выступает как постоянная величина, которая  является организующей и содержательной ее составляющей. Квалификация учителя составляет переменную и более подвижную величину. В педагогической практике установилось достаточно устойчивое представление о взаимодействии этой связки: чем выше образование – тем выше квалификация и наоборот</w:t>
      </w:r>
      <w:r>
        <w:rPr>
          <w:sz w:val="28"/>
          <w:szCs w:val="28"/>
          <w:highlight w:val="white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white"/>
        </w:rPr>
        <w:t>В нашей школе сформирован стабильный, позитивно настроенный и готовый к внедрению новых подходов и технологий педагогический коллектив. Условия, созданные в школе, способствуют росту профессионального мастерства учителей и повышению их квалификации. В целях совершенствования, обогащения профессиональных знаний, изучения достижений современной науки, актуального и новаторского опыта, педагоги проходят курсовую подготовку, публикуют свои педагогические наработки на сайтах педагогического мастерства, участвуют в конференциях, конкурсах, мастер-классах. Проведение муниципальных, региональных, всероссийских творческих семинаров, встреч с авторами разных УМК – добрая традиция нашего лице</w:t>
      </w:r>
      <w:r>
        <w:rPr>
          <w:sz w:val="28"/>
          <w:szCs w:val="28"/>
        </w:rPr>
        <w:t>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бота в новых условиях требует от школьного коллектива умения глубоко и всесторонне анализировать результаты своей деятельности: работать не только над личностью обучающегося, но и над собой - видеть перспективы своего личного творческого </w:t>
      </w:r>
      <w:r>
        <w:rPr>
          <w:sz w:val="28"/>
          <w:szCs w:val="28"/>
          <w:highlight w:val="white"/>
        </w:rPr>
        <w:t>роста, нести ответственность за качество своей работ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white"/>
        </w:rPr>
        <w:t>Большое внимание педагогический коллектив лицея уделяет работе с молодыми специалистами, студентами Белгородского государственного университет</w:t>
      </w:r>
      <w:r>
        <w:rPr>
          <w:sz w:val="28"/>
          <w:szCs w:val="28"/>
        </w:rPr>
        <w:t>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частлив человек, который утром с радостью идет на работу, а вечером с удовольствием возвращается домой. Надо ли говорить, что одно из важнейших мест в жизни каждого из нас занимает профессиональная деятельность. В ней - источник достоинства, возможность реализовать свой личностный потенциал, свои способности,</w:t>
      </w:r>
      <w:r>
        <w:rPr>
          <w:sz w:val="28"/>
          <w:szCs w:val="28"/>
          <w:highlight w:val="white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Одним из главных умений для педагога является умение вовлечь своих учеников в деятельность, которая пробуждает радость познания и вызывает стойкую любознательность. Чтобы развить творческий потенциал каждого учащегося, каждому педагогу важно самому стать творческой личностью. </w:t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Творческий учитель хорошо знает пути достижения цели, постоянно анализирует собственные ошибки и просчеты, стремится на научной основе решать повседневные задачи обучения и воспитания. Его не пугают временные неудачи. Точно так же, как не обольщают «видимость дела» и мнимый успех. Он всегда в поиске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Учитель-исследователь ставит перед собой сложные психолого-педагогические и методические задачи, связанные с подготовкой обучающихся к творческому труду, обладает гибким педагогическим мышлением, создает собственные исследовательские проекты, умело руководит учебно-исследовательской работой школьнико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white"/>
        </w:rPr>
        <w:t>Современный педагог должен выявлять самые лучшие качества, заложенные в душе каждого ребенка, стремится к тому, чтобы каждый ученик четко осознавал свое место в обществе и был готов к участию в решении текущих и перспективных задач нашего обществ</w:t>
      </w:r>
      <w:r>
        <w:rPr>
          <w:sz w:val="28"/>
          <w:szCs w:val="28"/>
        </w:rPr>
        <w:t xml:space="preserve">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читель – это одна из самых массовых и в тоже время одна из самых  уникальных по своему характеру и «материалу», с которым приходится работать, профессия. И каждый, кто ступил на этот благородный, но  и трудный путь выстраивает  свою стратегию и свою тактику с поправкой на время, на его требования. Но при всех катаклизмах, в безжалостном водовороте социально - экономических реформ и постоянных  изменений в образовании, российский учитель остается верным себе, он  чужд иссушающему человеческие отношения прагматизм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И снова общество с надеждой смотрит на учителя, ведь  в его руках  судьба нового поколения, поколения, которое сегодня сидит за партой в школе, а завтра примет на себя ответственность за свою страну, будет решать по как станет жить и развиваться Росс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jc w:val="both"/>
        <w:rPr/>
      </w:pPr>
      <w:r>
        <w:rPr>
          <w:sz w:val="28"/>
          <w:szCs w:val="28"/>
        </w:rPr>
        <w:t>1. Ангеловски К. Учителя и инновации: книга для учителя. М., 1991.-139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узеев В.В. Эффективные образовательные технологии: Интегральная и ТОГИС.-М.:НИИ школьных технологий, 2009. – 208с.</w:t>
      </w:r>
    </w:p>
    <w:p>
      <w:pPr>
        <w:pStyle w:val="Normal"/>
        <w:jc w:val="both"/>
        <w:rPr/>
      </w:pPr>
      <w:r>
        <w:rPr>
          <w:sz w:val="28"/>
          <w:szCs w:val="28"/>
        </w:rPr>
        <w:t>3. Профессиональная компетентность: аспекты формирования/Под ред. Г.В. Белюзевой. – М.: Московский психолого-социальный институт, Федеральный институт развития образования,2005.–340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28:00Z</dcterms:created>
  <dc:creator>peres</dc:creator>
  <dc:description/>
  <cp:keywords/>
  <dc:language>en-US</dc:language>
  <cp:lastModifiedBy>Home</cp:lastModifiedBy>
  <dcterms:modified xsi:type="dcterms:W3CDTF">2017-08-30T19:28:00Z</dcterms:modified>
  <cp:revision>5</cp:revision>
  <dc:subject/>
  <dc:title>Учитель – профессия, востребованная во все времена</dc:title>
</cp:coreProperties>
</file>