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Маменишкина Нина Васильевна</w:t>
      </w:r>
    </w:p>
    <w:p>
      <w:pPr>
        <w:pStyle w:val="Normal"/>
        <w:jc w:val="right"/>
        <w:rPr/>
      </w:pPr>
      <w:r>
        <w:rPr/>
        <w:t xml:space="preserve">учитель физики МБОУ Кутуликская СОШ </w:t>
      </w:r>
    </w:p>
    <w:p>
      <w:pPr>
        <w:pStyle w:val="Normal"/>
        <w:jc w:val="right"/>
        <w:rPr/>
      </w:pPr>
      <w:r>
        <w:rPr/>
        <w:t>п. Кутулик,  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урока на тему </w:t>
      </w:r>
      <w:r>
        <w:rPr>
          <w:b/>
          <w:sz w:val="28"/>
          <w:szCs w:val="28"/>
        </w:rPr>
        <w:t xml:space="preserve">«Тепловые двигатели» </w:t>
      </w:r>
      <w:r>
        <w:rPr>
          <w:b/>
        </w:rPr>
        <w:t>8 класс  (2 часа)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ельная: ввести понятие теплового двигателя, виды тепловых двигателей, принцип действия тепловых двигателей, роль тепловых двигателей для решения экологических пробл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ая: способствовать формированию культуры умственного труда, способствовать развитию экологической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ющая: продолжить формирование умений анализировать информацию, формулировать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урок изучения нов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урока: фронтальная , индивидуальная, работа в парах, работа в груп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рные понятия, термины: Три виды энергии, переход из одного вида энергии в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для учителя: проектор, компьютер, компьютеры для учащихся. оборудование к опыту: пробирка с водой, пробка, спиртовка, штатив с лапкой.  изображения механизмов, модели 2, 4 -тактного двигателя, паровая тур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 для учащихся: проекты учащихся на темы </w:t>
      </w:r>
      <w:hyperlink r:id="rId2">
        <w:r>
          <w:rPr>
            <w:rStyle w:val="InternetLink"/>
          </w:rPr>
          <w:t>«История создания двигателей»,»Влияние двигателей на окружающую среду»,</w:t>
        </w:r>
      </w:hyperlink>
      <w:r>
        <w:rPr/>
        <w:t xml:space="preserve"> «Как изменить кпд двигате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ашнее задание : </w:t>
      </w:r>
      <w:r>
        <w:rPr>
          <w:rFonts w:cs="Book Antiqua" w:ascii="Book Antiqua" w:hAnsi="Book Antiqua"/>
        </w:rPr>
        <w:t>§§</w:t>
      </w:r>
      <w:r>
        <w:rPr/>
        <w:t xml:space="preserve"> 21, 22, подготовить доклад или презентацию по истории тепловых двиг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3060"/>
        <w:gridCol w:w="3780"/>
        <w:gridCol w:w="1980"/>
        <w:gridCol w:w="185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а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организации деятель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Организационный мо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создание положительного настроя на рабо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готовятся к уроку, организовывают рабочее мест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ая</w:t>
            </w:r>
          </w:p>
          <w:p>
            <w:pPr>
              <w:pStyle w:val="Normal"/>
              <w:rPr/>
            </w:pPr>
            <w:r>
              <w:rPr/>
              <w:t>планировать свою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, мотивация учебной деятель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>
          <w:trHeight w:val="41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билизующее начало урока  сообщение   темы урок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●</w:t>
            </w:r>
            <w:r>
              <w:rPr/>
              <w:t>Постановка проблемы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●</w:t>
            </w:r>
            <w:r>
              <w:rPr/>
              <w:t>Поиск решен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●</w:t>
            </w:r>
            <w:r>
              <w:rPr/>
              <w:t>Обобщение и формулировка темы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изображения механизмов: реактивный двигатель, паровая машина, паровоз, самолет, легковой 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 Narrow" w:ascii="Arial Narrow" w:hAnsi="Arial Narrow"/>
              </w:rPr>
              <w:t>●</w:t>
            </w:r>
            <w:r>
              <w:rPr/>
              <w:t xml:space="preserve">Назвать механизмы, </w:t>
            </w:r>
            <w:r>
              <w:rPr>
                <w:rFonts w:cs="Arial Narrow" w:ascii="Arial Narrow" w:hAnsi="Arial Narrow"/>
              </w:rPr>
              <w:t>●</w:t>
            </w:r>
            <w:r>
              <w:rPr/>
              <w:t>наводящими вопросами помочь сформулировать тему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943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943280"/>
                                <a:chOff x="0" y="0"/>
                                <a:chExt cx="1943280" cy="1943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57160" y="514080"/>
                                  <a:ext cx="228600" cy="1144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99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6858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вигател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1144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ашин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73720" y="1078200"/>
                                  <a:ext cx="113760" cy="3430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7539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42128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пловой двигател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153pt" coordorigin="0,0" coordsize="3060,3060">
                      <v:rect id="shape_0" stroked="f" o:allowincell="t" style="position:absolute;left:0;top:0;width:305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1351;top:810;width:359;height:179;mso-wrap-style:none;v-text-anchor:middle;rotation:90;mso-position-horizontal-relative:char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900;top:1080;width:14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гател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0;top:180;width:14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ин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t" style="position:absolute;left:1376;top:1698;width:178;height:539;mso-wrap-style:none;v-text-anchor:middle;mso-position-horizontal-relative:char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36;top:2238;width:143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вой двигател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Учащиеся формулируют тему: «Тепловые двигател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ая</w:t>
            </w:r>
          </w:p>
          <w:p>
            <w:pPr>
              <w:pStyle w:val="Normal"/>
              <w:rPr/>
            </w:pPr>
            <w:r>
              <w:rPr/>
              <w:t>Строить высказыва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Выдвигать версии, обнаруживать и формулировать учебную проблему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наблюдать, делать выводы, анализировать объекты с целью выделения признак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Отстаивать точку з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 словесный</w:t>
            </w:r>
          </w:p>
          <w:p>
            <w:pPr>
              <w:pStyle w:val="Normal"/>
              <w:rPr/>
            </w:pPr>
            <w:r>
              <w:rPr/>
              <w:t>проблем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Целеполагания и мотив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модели двухтактного, четырехтактного двигателя и паровую турбин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бсуждают и делают выводы. Целями урока будут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знакомиться с понятием «тепловые двигатели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явить виды тепловых двигателе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яснить принцип работы двига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ыдвигать версии,</w:t>
            </w:r>
          </w:p>
          <w:p>
            <w:pPr>
              <w:pStyle w:val="Normal"/>
              <w:rPr/>
            </w:pPr>
            <w:r>
              <w:rPr/>
              <w:t>Уточнять, дополнять,</w:t>
            </w:r>
          </w:p>
          <w:p>
            <w:pPr>
              <w:pStyle w:val="Normal"/>
              <w:rPr/>
            </w:pPr>
            <w:r>
              <w:rPr/>
              <w:t>Уметь слушать,</w:t>
            </w:r>
          </w:p>
          <w:p>
            <w:pPr>
              <w:pStyle w:val="Normal"/>
              <w:rPr/>
            </w:pPr>
            <w:r>
              <w:rPr/>
              <w:t>Ставить цел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 xml:space="preserve">Отстаивать точку зрения, </w:t>
            </w:r>
          </w:p>
          <w:p>
            <w:pPr>
              <w:pStyle w:val="Normal"/>
              <w:rPr/>
            </w:pPr>
            <w:r>
              <w:rPr/>
              <w:t>делать выбо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Развитие речевой деятельности</w:t>
            </w:r>
          </w:p>
          <w:p>
            <w:pPr>
              <w:pStyle w:val="Normal"/>
              <w:rPr/>
            </w:pPr>
            <w:r>
              <w:rPr/>
              <w:t>Оформлять свои мысли в устной форм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наблюдать, строить логические цепочки рассу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 словесный,</w:t>
            </w:r>
          </w:p>
          <w:p>
            <w:pPr>
              <w:pStyle w:val="Normal"/>
              <w:rPr/>
            </w:pPr>
            <w:r>
              <w:rPr/>
              <w:t xml:space="preserve">познаватель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ое целеполаг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ктуал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м же моделям задает вопрос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ind w:left="291" w:hanging="0"/>
              <w:rPr/>
            </w:pPr>
            <w:r>
              <w:rPr/>
              <w:t>какие виды энергии вы знае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ind w:left="291" w:hanging="0"/>
              <w:rPr/>
            </w:pPr>
            <w:r>
              <w:rPr/>
              <w:t>какие превращения энергии могут бы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ind w:left="291" w:hanging="0"/>
              <w:rPr/>
            </w:pPr>
            <w:r>
              <w:rPr/>
              <w:t>какие превращения энергии происходили в данных модел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твечают на вопро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бнаруживать учебную проблему и выдвигать верс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/>
              <w:t>Искать свою позицию,</w:t>
            </w:r>
          </w:p>
          <w:p>
            <w:pPr>
              <w:pStyle w:val="Normal"/>
              <w:rPr/>
            </w:pPr>
            <w:r>
              <w:rPr/>
              <w:t>Строить логическую цепочку рассужден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ая</w:t>
            </w:r>
          </w:p>
          <w:p>
            <w:pPr>
              <w:pStyle w:val="Normal"/>
              <w:rPr/>
            </w:pPr>
            <w:r>
              <w:rPr/>
              <w:t>Приводить аргумен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рименять известные факты для ответов на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 диало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наводящие вопросы, помогающие сформулировать выводы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●</w:t>
            </w:r>
            <w:r>
              <w:rPr>
                <w:rFonts w:cs="Arial Narrow" w:ascii="Arial Narrow" w:hAnsi="Arial Narrow"/>
              </w:rPr>
              <w:t>какое преобразование энергий происходило в опыт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что совершает работу по выталкиванию пробк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ак это можно применить в механизм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ак будут называться такие механизмы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полняют эксперимент: нагревание пробирки с водой, плотно закрытой пробкой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●</w:t>
            </w:r>
            <w:r>
              <w:rPr/>
              <w:t>Энергия топлива (преобразованная во внутреннюю энергию воды) переходит во внутреннюю энергию воздуха. Внутренняя энергия воздуха превратилась в кинетическую энергию пробки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●</w:t>
            </w:r>
            <w:r>
              <w:rPr/>
              <w:t>Воздух совершил работу – вытолкнул проб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формулируют определение: </w:t>
            </w:r>
            <w:r>
              <w:rPr>
                <w:b/>
              </w:rPr>
              <w:t>Тепловые двигатели- машины, которые преобразуют внутреннюю энергию в механическ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яют запись в тетрадь, работа с определением: подчеркивание главных слов в </w:t>
            </w:r>
          </w:p>
          <w:p>
            <w:pPr>
              <w:pStyle w:val="Normal"/>
              <w:rPr/>
            </w:pPr>
            <w:r>
              <w:rPr/>
              <w:t>определ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по плану, сверяя свои действия с целью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Личностные: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Уметь оценивать результат, делать выводы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наблюдать, делать выводы,</w:t>
            </w:r>
          </w:p>
          <w:p>
            <w:pPr>
              <w:pStyle w:val="Normal"/>
              <w:rPr/>
            </w:pPr>
            <w:r>
              <w:rPr/>
              <w:t>Выдвигать гипотезы и их обосновывать, сравнивать, формулировать определени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заимодействовать, слушать, учитывать разные м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 словесный,</w:t>
            </w:r>
          </w:p>
          <w:p>
            <w:pPr>
              <w:pStyle w:val="Normal"/>
              <w:rPr/>
            </w:pPr>
            <w:r>
              <w:rPr/>
              <w:t>познавате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ный метод формирования информационной компетенции (учебно-исследовательская работа, предполагающая лабораторное наблюдение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</w:tr>
      <w:tr>
        <w:trPr>
          <w:trHeight w:val="1260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двигатели.gif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справка</w:t>
            </w:r>
          </w:p>
          <w:p>
            <w:pPr>
              <w:pStyle w:val="Normal"/>
              <w:rPr/>
            </w:pPr>
            <w:r>
              <w:rPr/>
              <w:t>виды тепловых двига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0005-005-Istorija-razvitija-teplovykh-mashin.jpg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историческая справка.doc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меть слушать, анализироват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наблюдат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Понимать значение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, Метод прое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ный метод формирования информационной компетенции(информационные учебные проект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>
          <w:trHeight w:val="945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ывает иллюстрации двигател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учащиеся</w:t>
              </w:r>
            </w:hyperlink>
            <w:r>
              <w:rPr/>
              <w:t xml:space="preserve"> определяют вид двиг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работа по распознаванию вида двигател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Делать выбо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ринимают решения, строят высказыва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Выдвигать вер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ый, </w:t>
            </w:r>
          </w:p>
          <w:p>
            <w:pPr>
              <w:pStyle w:val="Normal"/>
              <w:rPr/>
            </w:pPr>
            <w:r>
              <w:rPr/>
              <w:t>познаватель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>
          <w:trHeight w:val="1440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знакомит учащихся с устройством двигателя внутреннего сгор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Рассмотрим принцип работы тепловых машин на примере ДВС.doc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название частей ДВ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меть слушать, анализироват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Осознавать необходимость изучения данной тем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Анализировать объект с целью выделения существенных призна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 словесный,</w:t>
            </w:r>
          </w:p>
          <w:p>
            <w:pPr>
              <w:pStyle w:val="Normal"/>
              <w:rPr/>
            </w:pPr>
            <w:r>
              <w:rPr/>
              <w:t>познаватель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>
          <w:trHeight w:val="1245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Запустить анимацию «работа двс»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комятся с работой ДВС, описывают работу ДВС по плану. Заполняют таблицу</w:t>
            </w:r>
          </w:p>
          <w:p>
            <w:pPr>
              <w:pStyle w:val="Normal"/>
              <w:ind w:firstLine="708"/>
              <w:rPr/>
            </w:pPr>
            <w:hyperlink r:id="rId9">
              <w:r>
                <w:rPr>
                  <w:rStyle w:val="InternetLink"/>
                </w:rPr>
                <w:t>таблица двс.doc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можно воспользоваться учебником рис 25 стр 54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ысказывают точку зрения, организовывать учебное взаимодействие, сотрудничат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>Понимают значение и смысл содержа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ть использовать компьютерные технологии, осуществлять поиск необходимой информации, преобразовывают информацию в таблиц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Выдвигают вер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ый, </w:t>
            </w:r>
          </w:p>
          <w:p>
            <w:pPr>
              <w:pStyle w:val="Normal"/>
              <w:rPr/>
            </w:pPr>
            <w:r>
              <w:rPr/>
              <w:t>познавате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учебным материало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</w:tr>
      <w:tr>
        <w:trPr>
          <w:trHeight w:val="675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ести на экран заполненную таблиц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Учащиеся сверяют заполненные таблицы с таблицей на экране</w:t>
            </w:r>
          </w:p>
          <w:p>
            <w:pPr>
              <w:pStyle w:val="Normal"/>
              <w:ind w:firstLine="708"/>
              <w:rPr/>
            </w:pPr>
            <w:hyperlink r:id="rId10">
              <w:r>
                <w:rPr>
                  <w:rStyle w:val="InternetLink"/>
                </w:rPr>
                <w:t>Копия таблица двс.doc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одтверждают свою позицию, корректируют свое мнени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личение с образцом, вносить коррективы в действие после его заверш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Оценивать усваиваемое содержани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Анализировать, делать выводы, сравнивать с образц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ый, </w:t>
            </w:r>
          </w:p>
          <w:p>
            <w:pPr>
              <w:pStyle w:val="Normal"/>
              <w:rPr/>
            </w:pPr>
            <w:r>
              <w:rPr/>
              <w:t>Технология оценивания образовательных дости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>
          <w:trHeight w:val="8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крепление изученн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●</w:t>
            </w:r>
            <w:r>
              <w:rPr>
                <w:rFonts w:cs="Arial Narrow" w:ascii="Arial Narrow" w:hAnsi="Arial Narrow"/>
              </w:rPr>
              <w:t>Для чего в двигателе автомобилей делают несколько цилиндров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●</w:t>
            </w:r>
            <w:r>
              <w:rPr>
                <w:rFonts w:cs="Arial Narrow" w:ascii="Arial Narrow" w:hAnsi="Arial Narrow"/>
              </w:rPr>
              <w:t>Объясните зачем в цилиндры дизельного двигателя( двигателя с воспламенением топлива от сжатия) жидкое топливо подается в распыленном состоянии?  Лукашик 1137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Отвечают на вопро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тстаивать точку зрения, слушат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, делают вывод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Выдвигают версии, дополняют ответ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Отстаивать свою точку з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вопрос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>
          <w:trHeight w:val="21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●</w:t>
            </w:r>
            <w:r>
              <w:rPr>
                <w:rFonts w:cs="Arial Narrow" w:ascii="Arial Narrow" w:hAnsi="Arial Narrow"/>
              </w:rPr>
              <w:t>Отражается ли неполное сгорание топлива в двигателе внутреннего сгорания на его кпд, на его окружающей среде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укашик 11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ют домашние заготовки, формулируют мне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бнаруживать учебную проблему, выдвигать верс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Искать свою позицию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ыражать свои мысли, договариваться и приходить к общему решению в совместной деятельност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ют поиск необходим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е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ая за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о-ориентированная дискуссия учащихся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</w:tr>
      <w:tr>
        <w:trPr>
          <w:trHeight w:val="21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истематизация и обоб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своение материала, выявить проблемы понимания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теста(2 экземпляра). Один экземпляр учащиеся сдают учителю, второй проверяет сосед по пар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одят итог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пределять степень успешности своей работы, осуществлять итоговый контрол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Оценивать усваиваемое содержани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Быть готовым корректировать свою точку зр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 взаимо-провер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я оценивания образовательных дости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ы формирования коммуникативной компетенции, ориентированные на письменную компетенцию (проверка работы, выполненной товарище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ы формирования компетенции разрешения проблем (коллективное подведение итогов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</w:tr>
      <w:tr>
        <w:trPr>
          <w:trHeight w:val="21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Домашнее за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§</w:t>
            </w:r>
            <w:r>
              <w:rPr/>
              <w:t>21,22 Подготовить сообщение с презентацией о других видах тепловых машин. Реактивные двигатели, турбины, паровые машины, холодильные устано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: 1) история развития;</w:t>
            </w:r>
          </w:p>
          <w:p>
            <w:pPr>
              <w:pStyle w:val="Normal"/>
              <w:rPr/>
            </w:pPr>
            <w:r>
              <w:rPr/>
              <w:t xml:space="preserve">2) современное применение двигателей; </w:t>
            </w:r>
          </w:p>
          <w:p>
            <w:pPr>
              <w:pStyle w:val="Normal"/>
              <w:rPr/>
            </w:pPr>
            <w:r>
              <w:rPr/>
              <w:t>3) их влияние на окружающую сре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ют вопросы по содержанию домашнего зад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ть слушать,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Прогнозировать свою деятельност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ланировать свою деятельност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Работа на создание источников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отовности к самообразованию на основе устойчивой учебно- познавательной деятель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>
          <w:trHeight w:val="21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ефлек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ит учащихся за работу на уроке, спрашивает , что было непонятно на уро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свою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Оценивать усваиваемое содержани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ыражать свои мысл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пределять степень успешности свое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оценивания образовательных достиж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4;&#1086;&#1087;&#1086;&#1083;&#1085;&#1080;&#1090;&#1077;&#1083;&#1100;&#1085;&#1099;&#1081;%20&#1084;&#1072;&#1090;&#1077;&#1088;&#1080;&#1072;&#1083;%20&#1082;%20&#1091;&#1088;&#1086;&#1082;&#1091;.doc" TargetMode="External"/><Relationship Id="rId3" Type="http://schemas.openxmlformats.org/officeDocument/2006/relationships/hyperlink" Target="../in/&#1076;&#1074;&#1080;&#1075;&#1072;&#1090;&#1077;&#1083;&#1080;.gif" TargetMode="External"/><Relationship Id="rId4" Type="http://schemas.openxmlformats.org/officeDocument/2006/relationships/hyperlink" Target="../in/0005-005-Istorija-razvitija-teplovykh-mashin.jpg" TargetMode="External"/><Relationship Id="rId5" Type="http://schemas.openxmlformats.org/officeDocument/2006/relationships/hyperlink" Target="../in/&#1080;&#1089;&#1090;&#1086;&#1088;&#1080;&#1095;&#1077;&#1089;&#1082;&#1072;&#1103;%20&#1089;&#1087;&#1088;&#1072;&#1074;&#1082;&#1072;.doc" TargetMode="External"/><Relationship Id="rId6" Type="http://schemas.openxmlformats.org/officeDocument/2006/relationships/hyperlink" Target="../..//&#1091;&#1095;&#1072;&#1097;&#1080;&#1077;&#1089;&#1103;" TargetMode="External"/><Relationship Id="rId7" Type="http://schemas.openxmlformats.org/officeDocument/2006/relationships/hyperlink" Target="../in/&#1056;&#1072;&#1089;&#1089;&#1084;&#1086;&#1090;&#1088;&#1080;&#1084;%20&#1087;&#1088;&#1080;&#1085;&#1094;&#1080;&#1087;%20&#1088;&#1072;&#1073;&#1086;&#1090;&#1099;%20&#1090;&#1077;&#1087;&#1083;&#1086;&#1074;&#1099;&#1093;%20&#1084;&#1072;&#1096;&#1080;&#1085;%20&#1085;&#1072;%20&#1087;&#1088;&#1080;&#1084;&#1077;&#1088;&#1077;%20&#1044;&#1042;&#1057;.doc" TargetMode="External"/><Relationship Id="rId8" Type="http://schemas.openxmlformats.org/officeDocument/2006/relationships/hyperlink" Target="../in/8_105.avi" TargetMode="External"/><Relationship Id="rId9" Type="http://schemas.openxmlformats.org/officeDocument/2006/relationships/hyperlink" Target="../in/&#1090;&#1072;&#1073;&#1083;&#1080;&#1094;&#1072;%20&#1076;&#1074;&#1089;.doc" TargetMode="External"/><Relationship Id="rId10" Type="http://schemas.openxmlformats.org/officeDocument/2006/relationships/hyperlink" Target="../in/&#1050;&#1086;&#1087;&#1080;&#1103;%20&#1090;&#1072;&#1073;&#1083;&#1080;&#1094;&#1072;%20&#1076;&#1074;&#1089;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19:00Z</dcterms:created>
  <dc:creator>User</dc:creator>
  <dc:description/>
  <cp:keywords/>
  <dc:language>en-US</dc:language>
  <cp:lastModifiedBy>User</cp:lastModifiedBy>
  <dcterms:modified xsi:type="dcterms:W3CDTF">2017-08-30T11:19:00Z</dcterms:modified>
  <cp:revision>2</cp:revision>
  <dc:subject/>
  <dc:title>Технологическая карта урока на тему «Значение тепловых двигателей» на 2 урока</dc:title>
</cp:coreProperties>
</file>