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ТЕГРИРОВАННЫЙ УРОК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КРУЖАЮЩЕМУ МИ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О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родоведение:</w:t>
      </w:r>
      <w:r>
        <w:rPr>
          <w:rFonts w:cs="Times New Roman" w:ascii="Times New Roman" w:hAnsi="Times New Roman"/>
          <w:sz w:val="26"/>
          <w:szCs w:val="26"/>
        </w:rPr>
        <w:t xml:space="preserve"> неживое и живое в природе, природные со</w:t>
        <w:softHyphen/>
        <w:t>обще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урок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должить развитие умений работать с орфографическим словарё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жнять в подборе однокоренных сл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чить нахождению частей сло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звивать речь учащих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крепить знания о неживой и живой природе; растениях и животных природных сообще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должить формирование экологической культур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рудование: плакаты чудо - дерева и луга; карточки с рисунками животных и растений; карточки с однокоренными слов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</w:t>
        <w:tab/>
        <w:t>Организационный момен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на уроке мы совершим экскурсию в страну «Грамма</w:t>
        <w:softHyphen/>
        <w:t>тика». Как в любом путешествии, у нас будут остановки с необычными заданиями. Вам предстоит вспомнить о признаках неживого и живого в природе, названия растений и животных, обитающих в природных сообществ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Словарная рабо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ервая остановка в нашем путешествии - станция «Словозна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На доске написаны части сло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реза, ...ведь, ...гурец, ...сина, ...ловей, ...рона, ...тофель, ...тух, за...ц, ...ба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 спокойно жили в книжке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 книжку вдруг прогрызли мышк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слов начала откусил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в норку быстро утащи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Запишите словарные слова в тетрад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торая станция - «Проверя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читайте слова. На какие две группы можно разделить их, поставив вопросы что? или кто? </w:t>
      </w:r>
      <w:r>
        <w:rPr>
          <w:rFonts w:cs="Times New Roman" w:ascii="Times New Roman" w:hAnsi="Times New Roman"/>
          <w:i/>
          <w:sz w:val="26"/>
          <w:szCs w:val="26"/>
        </w:rPr>
        <w:t>(Неодушевлённые и одушевленные существительные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зовите имена существительные, обозначающие растения? </w:t>
      </w:r>
      <w:r>
        <w:rPr>
          <w:rFonts w:cs="Times New Roman" w:ascii="Times New Roman" w:hAnsi="Times New Roman"/>
          <w:i/>
          <w:sz w:val="26"/>
          <w:szCs w:val="26"/>
        </w:rPr>
        <w:t>(Берёза, огурец, осина, картофель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йдите растения, относящиеся к природному сообществу - лес. </w:t>
      </w:r>
      <w:r>
        <w:rPr>
          <w:rFonts w:cs="Times New Roman" w:ascii="Times New Roman" w:hAnsi="Times New Roman"/>
          <w:i/>
          <w:sz w:val="26"/>
          <w:szCs w:val="26"/>
        </w:rPr>
        <w:t>(Осина, берёза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какой тип леса они входят? </w:t>
      </w:r>
      <w:r>
        <w:rPr>
          <w:rFonts w:cs="Times New Roman" w:ascii="Times New Roman" w:hAnsi="Times New Roman"/>
          <w:i/>
          <w:sz w:val="26"/>
          <w:szCs w:val="26"/>
        </w:rPr>
        <w:t>(Смешанный лес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зовите имена существительные, обозначающие животных. </w:t>
      </w:r>
      <w:r>
        <w:rPr>
          <w:rFonts w:cs="Times New Roman" w:ascii="Times New Roman" w:hAnsi="Times New Roman"/>
          <w:i/>
          <w:sz w:val="26"/>
          <w:szCs w:val="26"/>
        </w:rPr>
        <w:t>(Медведь, соловей, заяц, петух, ворона, собака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йдите животных, обитающих в лесном сообществе. </w:t>
      </w:r>
      <w:r>
        <w:rPr>
          <w:rFonts w:cs="Times New Roman" w:ascii="Times New Roman" w:hAnsi="Times New Roman"/>
          <w:i/>
          <w:sz w:val="26"/>
          <w:szCs w:val="26"/>
        </w:rPr>
        <w:t>(Мед</w:t>
        <w:softHyphen/>
        <w:t>ведь, соловей, заяц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56945</wp:posOffset>
                </wp:positionH>
                <wp:positionV relativeFrom="paragraph">
                  <wp:posOffset>6358255</wp:posOffset>
                </wp:positionV>
                <wp:extent cx="0" cy="18167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500.65pt" to="-75.35pt,643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0745</wp:posOffset>
                </wp:positionH>
                <wp:positionV relativeFrom="paragraph">
                  <wp:posOffset>3136265</wp:posOffset>
                </wp:positionV>
                <wp:extent cx="0" cy="57943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246.95pt" to="-69.35pt,70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III. Наблюдение над ролью оконч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Третья станция - «Дума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оску вывешивается репродукция картины «Лес весно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кое время года изображено на картине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зовите слова, характеризующие признаки весны. </w:t>
      </w:r>
      <w:r>
        <w:rPr>
          <w:rFonts w:cs="Times New Roman" w:ascii="Times New Roman" w:hAnsi="Times New Roman"/>
          <w:i/>
          <w:sz w:val="26"/>
          <w:szCs w:val="26"/>
        </w:rPr>
        <w:t>(Лужи, трава, солнце, птицы и т. д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вызывает к доске детей, назвавших однокоренные слова </w:t>
      </w:r>
      <w:r>
        <w:rPr>
          <w:rFonts w:cs="Times New Roman" w:ascii="Times New Roman" w:hAnsi="Times New Roman"/>
          <w:i/>
          <w:sz w:val="26"/>
          <w:szCs w:val="26"/>
        </w:rPr>
        <w:t>(травяной, травка, солнечный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к называются такие слова? </w:t>
      </w:r>
      <w:r>
        <w:rPr>
          <w:rFonts w:cs="Times New Roman" w:ascii="Times New Roman" w:hAnsi="Times New Roman"/>
          <w:i/>
          <w:sz w:val="26"/>
          <w:szCs w:val="26"/>
        </w:rPr>
        <w:t>(Однокоренные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ой «секрет» у однокоренных слов? </w:t>
      </w:r>
      <w:r>
        <w:rPr>
          <w:rFonts w:cs="Times New Roman" w:ascii="Times New Roman" w:hAnsi="Times New Roman"/>
          <w:i/>
          <w:sz w:val="26"/>
          <w:szCs w:val="26"/>
        </w:rPr>
        <w:t>(Они имеют одинако</w:t>
        <w:softHyphen/>
        <w:t>вый корень и близки по смыслу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Четвёртая станция - «Наблюда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оске написано слово «весна». В тетрадях ученики склоня</w:t>
        <w:softHyphen/>
        <w:t>ют это слов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С помощью, какой части изменяется слово «весна»? </w:t>
      </w:r>
      <w:r>
        <w:rPr>
          <w:rFonts w:cs="Times New Roman" w:ascii="Times New Roman" w:hAnsi="Times New Roman"/>
          <w:i/>
          <w:sz w:val="26"/>
          <w:szCs w:val="26"/>
        </w:rPr>
        <w:t>(Окончание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Что показывает окончание? </w:t>
      </w:r>
      <w:r>
        <w:rPr>
          <w:rFonts w:cs="Times New Roman" w:ascii="Times New Roman" w:hAnsi="Times New Roman"/>
          <w:i/>
          <w:sz w:val="26"/>
          <w:szCs w:val="26"/>
        </w:rPr>
        <w:t>(Число, род, падеж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еняет ли окончание смысл слова? </w:t>
      </w:r>
      <w:r>
        <w:rPr>
          <w:rFonts w:cs="Times New Roman" w:ascii="Times New Roman" w:hAnsi="Times New Roman"/>
          <w:i/>
          <w:sz w:val="26"/>
          <w:szCs w:val="26"/>
        </w:rPr>
        <w:t>(Нет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ются ли однокоренные слова при склонении сущест</w:t>
        <w:softHyphen/>
        <w:t xml:space="preserve">вительных? </w:t>
      </w:r>
      <w:r>
        <w:rPr>
          <w:rFonts w:cs="Times New Roman" w:ascii="Times New Roman" w:hAnsi="Times New Roman"/>
          <w:i/>
          <w:sz w:val="26"/>
          <w:szCs w:val="26"/>
        </w:rPr>
        <w:t>(Нет, меняется форма одного и того же слова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о заложено в окончании? </w:t>
      </w:r>
      <w:r>
        <w:rPr>
          <w:rFonts w:cs="Times New Roman" w:ascii="Times New Roman" w:hAnsi="Times New Roman"/>
          <w:i/>
          <w:sz w:val="26"/>
          <w:szCs w:val="26"/>
        </w:rPr>
        <w:t>(Грамматическое значение слова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какой части слова заложено его лексическое (смысловое) значение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а этот вопрос нам предстоит ответить, а для этого все должны стать на время исследова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Наблюдение над однокоренными словами и их образо</w:t>
        <w:softHyphen/>
        <w:t>ва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Грамматическая сказ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Много-много лет назад появилось на свет маленькое слово сад, нашли его люди и думают: «Что с ним делать?». Подумав, они посадили это слово на лист бумаги. Когда вспомнили о нём, то увидели, что оно разросло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к-то много лет наза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адили странный сад.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е был сад фруктовым –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ыл он только сло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открывает плакат, на котором нарисовано дерево с разветвлённым стволом, на ветвях в виде плодов прикреплены одно</w:t>
        <w:softHyphen/>
        <w:t>коренные сло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Посмотрите, ребята, что за чудо-дерево выросло? Как называются части у этого необычного растения? </w:t>
      </w:r>
      <w:r>
        <w:rPr>
          <w:rFonts w:cs="Times New Roman" w:ascii="Times New Roman" w:hAnsi="Times New Roman"/>
          <w:i/>
          <w:sz w:val="26"/>
          <w:szCs w:val="26"/>
        </w:rPr>
        <w:t>(Корень, стебель, плоды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до-слово, слово-корен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астаться стало вскор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оды нам принесло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ло много новых сл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нимательно посмотрите на чудо-дерево. Что же выросло на нём? </w:t>
      </w:r>
      <w:r>
        <w:rPr>
          <w:rFonts w:cs="Times New Roman" w:ascii="Times New Roman" w:hAnsi="Times New Roman"/>
          <w:i/>
          <w:sz w:val="26"/>
          <w:szCs w:val="26"/>
        </w:rPr>
        <w:t>(Слов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зовите эти слова. Что у них общего? </w:t>
      </w:r>
      <w:r>
        <w:rPr>
          <w:rFonts w:cs="Times New Roman" w:ascii="Times New Roman" w:hAnsi="Times New Roman"/>
          <w:i/>
          <w:sz w:val="26"/>
          <w:szCs w:val="26"/>
        </w:rPr>
        <w:t>(Корн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кие слова называются однокоренны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т из сада вам рассад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т ещё посадка рядом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т идёт и садовод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ним садовник идёт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ень интересно гуля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аду словесном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зовите однокоренные слова</w:t>
      </w:r>
      <w:r>
        <w:rPr>
          <w:rFonts w:cs="Times New Roman" w:ascii="Times New Roman" w:hAnsi="Times New Roman"/>
          <w:i/>
          <w:sz w:val="26"/>
          <w:szCs w:val="26"/>
        </w:rPr>
        <w:t>. (Сад, рассада, посадка, садо</w:t>
        <w:softHyphen/>
        <w:t>вод, садовник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к же случилось, что у одного слова появилось много родственников? </w:t>
      </w:r>
      <w:r>
        <w:rPr>
          <w:rFonts w:cs="Times New Roman" w:ascii="Times New Roman" w:hAnsi="Times New Roman"/>
          <w:i/>
          <w:sz w:val="26"/>
          <w:szCs w:val="26"/>
        </w:rPr>
        <w:t>(Использовали приставки и суффиксы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какие группы по способу образования можно разделить эти слова? </w:t>
      </w:r>
      <w:r>
        <w:rPr>
          <w:rFonts w:cs="Times New Roman" w:ascii="Times New Roman" w:hAnsi="Times New Roman"/>
          <w:i/>
          <w:sz w:val="26"/>
          <w:szCs w:val="26"/>
        </w:rPr>
        <w:t>(На доске даётся «шпаргалка»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уке такие словесные «деревья» называют словообразова</w:t>
        <w:softHyphen/>
        <w:t>тельными гнёздами, а процесс образования новых слов в русском языке называется словообразова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Работа с учебник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Выпишите в тетрадь однокоренные слова. Выделите их основы. Влияют ли на смысл слова приставки и суффиксы? (Изменяют смысл слова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Закрепл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ятая станция - «Упражня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) Добавьте приставки к корню -лет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отлёт, полёт, прилёт, вылет и т. д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Подберите к придуманным словам имена существительные, обозначающие живое в природе. </w:t>
      </w:r>
      <w:r>
        <w:rPr>
          <w:rFonts w:cs="Times New Roman" w:ascii="Times New Roman" w:hAnsi="Times New Roman"/>
          <w:i/>
          <w:sz w:val="26"/>
          <w:szCs w:val="26"/>
        </w:rPr>
        <w:t>(Отлёт птиц, полёт шмеля, вылет пчёл и т. д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63295</wp:posOffset>
                </wp:positionH>
                <wp:positionV relativeFrom="paragraph">
                  <wp:posOffset>7567930</wp:posOffset>
                </wp:positionV>
                <wp:extent cx="0" cy="107886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595.9pt" to="-75.85pt,68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44550</wp:posOffset>
                </wp:positionH>
                <wp:positionV relativeFrom="paragraph">
                  <wp:posOffset>1847215</wp:posOffset>
                </wp:positionV>
                <wp:extent cx="0" cy="11582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145.45pt" to="-66.5pt,2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Сделаем вывод: различаются ли однокоренные слова по смыслу? </w:t>
      </w:r>
      <w:r>
        <w:rPr>
          <w:rFonts w:cs="Times New Roman" w:ascii="Times New Roman" w:hAnsi="Times New Roman"/>
          <w:i/>
          <w:sz w:val="26"/>
          <w:szCs w:val="26"/>
        </w:rPr>
        <w:t>(Да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) Учитель показывает картинки животных: волка, козы, верб</w:t>
        <w:softHyphen/>
        <w:t>люда, сл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какие группы можно разделить этих животных? </w:t>
      </w:r>
      <w:r>
        <w:rPr>
          <w:rFonts w:cs="Times New Roman" w:ascii="Times New Roman" w:hAnsi="Times New Roman"/>
          <w:i/>
          <w:sz w:val="26"/>
          <w:szCs w:val="26"/>
        </w:rPr>
        <w:t>(Домаш</w:t>
        <w:softHyphen/>
        <w:t>ние и дикие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пишите названия детёнышей этих животных. </w:t>
      </w:r>
      <w:r>
        <w:rPr>
          <w:rFonts w:cs="Times New Roman" w:ascii="Times New Roman" w:hAnsi="Times New Roman"/>
          <w:i/>
          <w:sz w:val="26"/>
          <w:szCs w:val="26"/>
        </w:rPr>
        <w:t>(Волчонок, козлёнок, верблюжонок, слонёнок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 помощи какой части слова образованы эти слова? </w:t>
      </w:r>
      <w:r>
        <w:rPr>
          <w:rFonts w:cs="Times New Roman" w:ascii="Times New Roman" w:hAnsi="Times New Roman"/>
          <w:i/>
          <w:sz w:val="26"/>
          <w:szCs w:val="26"/>
        </w:rPr>
        <w:t>(Суф</w:t>
        <w:softHyphen/>
        <w:t>фикса -онок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кое значение придают словам суффиксы -онок, -енок? </w:t>
      </w:r>
      <w:r>
        <w:rPr>
          <w:rFonts w:cs="Times New Roman" w:ascii="Times New Roman" w:hAnsi="Times New Roman"/>
          <w:i/>
          <w:sz w:val="26"/>
          <w:szCs w:val="26"/>
        </w:rPr>
        <w:t>(Уменьшительно-ласкательное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) Можно ли предложенные слова назвать однокоренными? Лето - летать, подводят - вода?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Нет. Доказать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.Шестая станция - «Выбира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ске вывешивается картина «Цветущий лу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о такое луг? </w:t>
      </w:r>
      <w:r>
        <w:rPr>
          <w:rFonts w:cs="Times New Roman" w:ascii="Times New Roman" w:hAnsi="Times New Roman"/>
          <w:i/>
          <w:sz w:val="26"/>
          <w:szCs w:val="26"/>
        </w:rPr>
        <w:t>(Сообщество травянистых влаголюбивых растений.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кие растения растут на лугу? </w:t>
      </w:r>
      <w:r>
        <w:rPr>
          <w:rFonts w:cs="Times New Roman" w:ascii="Times New Roman" w:hAnsi="Times New Roman"/>
          <w:i/>
          <w:sz w:val="26"/>
          <w:szCs w:val="26"/>
        </w:rPr>
        <w:t>(Клевер, тимофеевка, мятлик, лютик и др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Машиной мамы сегодня день рождения. Рядом с домом цветущий лужок (как на картинке). Маша пошла на луг и нарвала букет полевых цветущих растений, которые подарила маме. Как вы считаете, правильно ли поступила Маша? Почему? Как бы вы поступили? </w:t>
      </w:r>
      <w:r>
        <w:rPr>
          <w:rFonts w:cs="Times New Roman" w:ascii="Times New Roman" w:hAnsi="Times New Roman"/>
          <w:i/>
          <w:sz w:val="26"/>
          <w:szCs w:val="26"/>
        </w:rPr>
        <w:t>(Обсуждаются поставленные вопросы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исать в тетрадь однокоренные сло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Разобрать по составу слова: луг, лужок, лугов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. Седьмая станция - «Поиграйка».Игра «В гости к родственникам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ять карточек ведущим устанавливается на доске, парте с главным словом гнезда родственных слов. Остальным участникам вперемежку - карточки с родственными словами пяти групп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Вода и т. 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ля, земляной, землянка, подземный, землистый, зем</w:t>
        <w:softHyphen/>
        <w:t>лица, земляк,  и т. 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, ветерок, ветреный, заветрило и т. 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ва, травушка, травинка, травянистый, травяной и т.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, солнечный, солнышко, солнцепек и т.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игрывает та группа, которая быстрее соберётся около веду</w:t>
        <w:softHyphen/>
        <w:t>ще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  <w:tab/>
        <w:t>Молодцы, ребята! Никто не заблудился, каждый нашёл своё словесное гнезд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Подведение итог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6. Восьмая станция - «Отвечай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к можно получить новые слова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чего нужны новые слова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кая часть придаёт слову новое значение? Что такое «Сло</w:t>
        <w:softHyphen/>
        <w:t>весное гнездо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Что понравилось на уроке, что было новым, интересным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VI. Задание на дом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18:00Z</dcterms:created>
  <dc:creator>Екатерина</dc:creator>
  <dc:description/>
  <cp:keywords/>
  <dc:language>en-US</dc:language>
  <cp:lastModifiedBy>Екатерина</cp:lastModifiedBy>
  <dcterms:modified xsi:type="dcterms:W3CDTF">2012-04-05T18:54:00Z</dcterms:modified>
  <cp:revision>8</cp:revision>
  <dc:subject/>
  <dc:title>3 КЛАСС</dc:title>
</cp:coreProperties>
</file>