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обучающегося 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Имя прилагательно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родолжи правило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я прилагательное  стоит в том же числе и падеже,  что и_______________________________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2. Запиши данные в скобках имена  прилагательные в нужном числе и падеж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Красный) ______________ площадь, (широкие)_____________речка, (крутую)_____________ горками, (сладким) _____________конфетами, (непослушного)__________________ ребенку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олодный)______________ крокоди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едини линиями им.прилаг. с им. сущ., к которым они относятся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олотая                                     арбузы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аленьким                                листвы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ушистую                                 яблока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окрой                                      одуванч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кусные                                   кош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пелого                                     рыбка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Напиши правильные падежные окончания прилагательного </w:t>
      </w:r>
      <w:r>
        <w:rPr/>
        <w:t xml:space="preserve">весен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п.    весенн…     ветер                    В.п.   весенн…       ветер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.п.     весенн…    ветра                     Т.п.    весенн…      ветром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п.    весенн…    ветру                      П.п     весенн…     ветре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>5. Вставь безударные окончания им. прилагательных.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ёрзл…..  ёлка, чудесн…..  запах, к душист….. черёмухе, на зимн….. одежду, от рыхл…..  снега, вдоль извилист…  берега, в летн…… ночь, широк…… поясо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>6. Продолжи правило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адеж им. прилагательного определяется по __________________________________________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>7. Напиши падеж каждого им прилагательного в скобках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м стоит на берегу большого (          ) озера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ёлке висят разноцветные (          ) веселые(        ) шары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шистому (       ) котёнку налили в блюдечко молоко.</w:t>
      </w:r>
    </w:p>
    <w:p>
      <w:pPr>
        <w:pStyle w:val="Normal"/>
        <w:tabs>
          <w:tab w:val="clear" w:pos="708"/>
          <w:tab w:val="left" w:pos="4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вочка испугалась огромного (          ) чёрного (         ) жука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 xml:space="preserve">8. Соедини прилагательное солнечный с тем им. сущ., от которого 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но зависит.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зайчику                          солнечной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лучик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дни                                  солнечные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погоде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>
          <w:sz w:val="22"/>
          <w:szCs w:val="22"/>
        </w:rPr>
        <w:t>утром                              солнечному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>9. Дополни действия, которые надо выполнить, чтобы правильно писать безударные падежные окончания имен прилагательных( заполни пропуски там, где надо)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/>
      </w:pPr>
      <w:r>
        <w:rPr/>
        <w:t>1) определить, от какого существительного зависит данное имя прилагательное;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/>
      </w:pPr>
      <w:r>
        <w:rPr/>
        <w:t>2)________________________________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/>
      </w:pPr>
      <w:r>
        <w:rPr/>
        <w:t>3)определить число и падеж имени прилагательного;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/>
      </w:pPr>
      <w:r>
        <w:rPr/>
        <w:t>4) вспомнить и написать соответствующее окончание.</w:t>
      </w:r>
    </w:p>
    <w:p>
      <w:pPr>
        <w:pStyle w:val="Normal"/>
        <w:tabs>
          <w:tab w:val="clear" w:pos="708"/>
          <w:tab w:val="left" w:pos="427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  <w:t>10. Заполни таблицу с окончаниями имен прилагательных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6"/>
        <w:gridCol w:w="955"/>
        <w:gridCol w:w="875"/>
        <w:gridCol w:w="1945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ж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ое числ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м.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ср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ж.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й, ….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е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е, и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ой, 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х, …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ому, 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ему, 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и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ий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ого, 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ее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ю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е, …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 …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и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м,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ой, 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ыми, …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е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ой, 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/>
            </w:pPr>
            <w:r>
              <w:rPr/>
              <w:t>…</w:t>
            </w:r>
            <w:r>
              <w:rPr/>
              <w:t>,   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05:00Z</dcterms:created>
  <dc:creator>кот</dc:creator>
  <dc:description/>
  <cp:keywords/>
  <dc:language>en-US</dc:language>
  <cp:lastModifiedBy>Жанна</cp:lastModifiedBy>
  <dcterms:modified xsi:type="dcterms:W3CDTF">2017-08-29T13:51:00Z</dcterms:modified>
  <cp:revision>3</cp:revision>
  <dc:subject/>
  <dc:title>Имя прилагательное</dc:title>
</cp:coreProperties>
</file>