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rPr/>
      </w:pPr>
      <w:r>
        <w:rPr/>
        <w:t>Ф.И.обучающегося _________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ind w:firstLine="2340"/>
        <w:rPr>
          <w:b/>
          <w:b/>
        </w:rPr>
      </w:pPr>
      <w:r>
        <w:rPr>
          <w:sz w:val="28"/>
          <w:szCs w:val="28"/>
        </w:rPr>
        <w:t>ТЕСТ «</w:t>
      </w:r>
      <w:r>
        <w:rPr>
          <w:b/>
        </w:rPr>
        <w:t>Однородные члены предложения»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ыбери правильный ответ и обведи кружком.</w:t>
      </w:r>
    </w:p>
    <w:p>
      <w:pPr>
        <w:pStyle w:val="Normal"/>
        <w:tabs>
          <w:tab w:val="clear" w:pos="708"/>
          <w:tab w:val="left" w:pos="42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ородные члены предложения относятся: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а) к разным словам в предложении, но отвечают на один и тот же вопрос;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б) к одному и тому же слову в предложении, но отвечают на разные вопросы;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в) к одному и тому же слову в предложении и отвечают на один и тот же вопрос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 xml:space="preserve">2. Прочитай предложение. Найди и подчеркни одной чертой те слова, которые относятся к слову </w:t>
      </w:r>
      <w:r>
        <w:rPr>
          <w:b/>
          <w:i/>
          <w:sz w:val="22"/>
          <w:szCs w:val="22"/>
        </w:rPr>
        <w:t>Женя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Женя вытерла слёзы, приложила телеграмму к губам и тихо прошептала: «Папа, приезжай скорей!»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читай предложение. Выбери и подчеркни одной чертой те слова, которые отвечают на один и тот же вопрос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Зашумел в ветвях бурный, мокрый ветер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>4*. Прочитай предложение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Утром, когда дети проснулись, они нашли одноногого солдатика за табакеркой и поставили его за окно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 xml:space="preserve">Определи, какие из выписанных слов относятся к слову </w:t>
      </w:r>
      <w:r>
        <w:rPr>
          <w:b/>
          <w:i/>
          <w:sz w:val="22"/>
          <w:szCs w:val="22"/>
        </w:rPr>
        <w:t>они</w:t>
      </w:r>
      <w:r>
        <w:rPr>
          <w:b/>
          <w:sz w:val="22"/>
          <w:szCs w:val="22"/>
        </w:rPr>
        <w:t xml:space="preserve">, а какие – к слову </w:t>
      </w:r>
      <w:r>
        <w:rPr>
          <w:b/>
          <w:i/>
          <w:sz w:val="22"/>
          <w:szCs w:val="22"/>
        </w:rPr>
        <w:t>дети</w:t>
      </w:r>
      <w:r>
        <w:rPr>
          <w:b/>
          <w:sz w:val="22"/>
          <w:szCs w:val="22"/>
        </w:rPr>
        <w:t>. Соедини их линиями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роснулись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они                                                 нашли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дети                                               поставили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тай предложение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Набрала Лена красивых листьев и маме принесла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ь в скобках после каждого слова вопрос, на который оно отвечает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2"/>
          <w:szCs w:val="22"/>
        </w:rPr>
        <w:t xml:space="preserve">Набрала (_____________) Лена (_________) красивых (___________) листьев (_________) и маме (_________) принесла (____________). 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ыбери и отметь значком «+» предложения с однородными членами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а) В кабинете у доктора по-прежнему жили ёжики, зайцы и белки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б) Закружились снежные хлопья, понеслись по земле белые вихри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в) Мама засмеялась, наклонилась ко мне и поцеловала. г) Ветер весело шумит, судно весело бежит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ставь в правило пропущенные слова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2"/>
          <w:szCs w:val="22"/>
        </w:rPr>
        <w:t>Однородные члены предложения относятся к ______________________ слову в предложении и отвечают на _______________________ вопрос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>8*. Прочитай предложение. Подчеркни</w:t>
      </w:r>
      <w:r>
        <w:rPr>
          <w:b/>
          <w:sz w:val="22"/>
          <w:szCs w:val="22"/>
          <w:u w:val="single"/>
        </w:rPr>
        <w:t xml:space="preserve"> одной чертой</w:t>
      </w:r>
      <w:r>
        <w:rPr>
          <w:b/>
          <w:sz w:val="22"/>
          <w:szCs w:val="22"/>
        </w:rPr>
        <w:t xml:space="preserve"> слова, которые отвечают на вопрос что сде-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>лала? Потом подчеркни</w:t>
      </w:r>
      <w:r>
        <w:rPr>
          <w:b/>
          <w:sz w:val="22"/>
          <w:szCs w:val="22"/>
          <w:u w:val="double"/>
        </w:rPr>
        <w:t xml:space="preserve"> ещё одной чертой</w:t>
      </w:r>
      <w:r>
        <w:rPr>
          <w:b/>
          <w:sz w:val="22"/>
          <w:szCs w:val="22"/>
        </w:rPr>
        <w:t xml:space="preserve"> те из них, которые относятся к одному и тому же слову в предложении (однородные члены предложения)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Мама обрадовалась, похвалила Лену, что она ей такой весёлый букет подарила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дчеркни одной чертой однородные члены в каждом предложении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1) Я спустил ноги с кровати, потихонечку оделся и вышел на улицу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2"/>
          <w:szCs w:val="22"/>
        </w:rPr>
        <w:t>2*) Земля от листьев жёлт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ла, а под клёном она красная и оранжевая, как на картинах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>10*.Составь предложения со словами озёра и реки, так, чтобы в первом случае они были однород-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>ными в предложении, а во втором – неоднородными членами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Вставь пропущенные слова в правило правописания предложений с однородными членами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а) Однородные члены предложения отделяются друг от друга _____________ при интонации перечисления;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б) запятая ставится, если однородные члены предложения соединены союзами ___________________;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в) запятая не ставится, если однородные члены предложения соединяются союзами ________________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/>
          <w:sz w:val="22"/>
          <w:szCs w:val="22"/>
        </w:rPr>
        <w:t>12.Вставь, где надо, пропущенные знаки препинания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2"/>
          <w:szCs w:val="22"/>
        </w:rPr>
        <w:t>Муравей сидит на листке и думает: «Ничего, успею: вниз ведь скорей». А листок был плохой: жёлтый сухой. Дунул ветер и сорвал его с ветки. Несётся листок через лес через речку черз деревню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Исправь, где надо, ошибки в знаках препинания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Кот переплыл реку, и выбрался на берег.2) Чик перестал задираться с соседями и крепко подружился с ласточками. 3) Без рук без топорёнка построена избёнка.4) Человек сидел у окошка и смотрел на двор. 5) Дождик вымочит а солнце высушит.6) Душный ветер пыль приносит, и глаза песком заносит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4. Продолжи объяснение, почему в одних случаях одни и те же однородные члены предложения отделены запятой, а в других – нет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i/>
          <w:sz w:val="22"/>
          <w:szCs w:val="22"/>
        </w:rPr>
        <w:t xml:space="preserve">а) </w:t>
      </w:r>
      <w:r>
        <w:rPr>
          <w:i/>
          <w:sz w:val="22"/>
          <w:szCs w:val="22"/>
          <w:u w:val="single"/>
        </w:rPr>
        <w:t>Мокрые и взъерошенные</w:t>
      </w:r>
      <w:r>
        <w:rPr>
          <w:i/>
          <w:sz w:val="22"/>
          <w:szCs w:val="22"/>
        </w:rPr>
        <w:t xml:space="preserve"> птенчики выглядывали из скорлупок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Здесь между однородными членами предложения нет запятой, потому что они соединены ___________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i/>
          <w:sz w:val="22"/>
          <w:szCs w:val="22"/>
        </w:rPr>
        <w:t xml:space="preserve">б) </w:t>
      </w:r>
      <w:r>
        <w:rPr>
          <w:i/>
          <w:sz w:val="22"/>
          <w:szCs w:val="22"/>
          <w:u w:val="single"/>
        </w:rPr>
        <w:t>Мокрые, взъерошенные</w:t>
      </w:r>
      <w:r>
        <w:rPr>
          <w:i/>
          <w:sz w:val="22"/>
          <w:szCs w:val="22"/>
        </w:rPr>
        <w:t xml:space="preserve"> птенчики выглядывали из скорлупок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Здесь между однородными членами предложения стоит запятая, потому что они соединены _________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i/>
          <w:sz w:val="22"/>
          <w:szCs w:val="22"/>
        </w:rPr>
        <w:t xml:space="preserve">в) </w:t>
      </w:r>
      <w:r>
        <w:rPr>
          <w:i/>
          <w:sz w:val="22"/>
          <w:szCs w:val="22"/>
          <w:u w:val="single"/>
        </w:rPr>
        <w:t>И мокрые, и взъерошенные</w:t>
      </w:r>
      <w:r>
        <w:rPr>
          <w:i/>
          <w:sz w:val="22"/>
          <w:szCs w:val="22"/>
        </w:rPr>
        <w:t xml:space="preserve"> птенчики выглядывали из скорлупок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2"/>
          <w:szCs w:val="22"/>
        </w:rPr>
        <w:t>Здесь между однородными членами предложения стоит запятая, потому что они соединены___________ _________________________________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Ф.И.обучающегося _________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  <w:t>ТЕСТ «Предложения с однородными членами».</w:t>
      </w:r>
    </w:p>
    <w:p>
      <w:pPr>
        <w:pStyle w:val="Normal"/>
        <w:tabs>
          <w:tab w:val="clear" w:pos="708"/>
          <w:tab w:val="left" w:pos="4275" w:leader="none"/>
        </w:tabs>
        <w:ind w:firstLine="3240"/>
        <w:rPr/>
      </w:pPr>
      <w:r>
        <w:rPr>
          <w:b/>
        </w:rPr>
        <w:t>1 вариант</w:t>
      </w:r>
      <w:r>
        <w:rPr/>
        <w:t>.</w:t>
      </w:r>
    </w:p>
    <w:p>
      <w:pPr>
        <w:pStyle w:val="Normal"/>
        <w:tabs>
          <w:tab w:val="clear" w:pos="708"/>
          <w:tab w:val="left" w:pos="4275" w:leader="none"/>
        </w:tabs>
        <w:ind w:firstLine="3240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  <w:t>1. В каком предложении есть однородные члены предложения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1) Шумят листвой берёзки, трепещут осинки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2) Белка прыгала с ветки на ветку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3) Под ёлкой пробежал маленький ёжик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4) Он ищет грибы, спелые ягоды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  <w:t>2. Есть ли в предложении однородные члены, какие они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i/>
          <w:i/>
        </w:rPr>
      </w:pPr>
      <w:r>
        <w:rPr>
          <w:i/>
        </w:rPr>
        <w:t>«Зима ещё хлопочет и на весну ворчит». (Ф.И.Тютчев)</w:t>
      </w:r>
    </w:p>
    <w:p>
      <w:pPr>
        <w:pStyle w:val="Normal"/>
        <w:tabs>
          <w:tab w:val="clear" w:pos="708"/>
          <w:tab w:val="left" w:pos="42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1) сказуемые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2) подлежащие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3) второстепенные члены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4) нет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  <w:t>3. В каком предложении НЕ НУЖНА запятая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1) Солнце светит, но не греет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2) Мороз не велик, а стоять не велит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3) Лето, и осень были дождливые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4) Дождь стучал по крыше, по подоконнику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Ф.И.обучающегося _________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  <w:t>ТЕСТ «Предложения с однородными членами».</w:t>
      </w:r>
    </w:p>
    <w:p>
      <w:pPr>
        <w:pStyle w:val="Normal"/>
        <w:tabs>
          <w:tab w:val="clear" w:pos="708"/>
          <w:tab w:val="left" w:pos="4275" w:leader="none"/>
        </w:tabs>
        <w:ind w:firstLine="3240"/>
        <w:rPr>
          <w:b/>
          <w:b/>
        </w:rPr>
      </w:pPr>
      <w:r>
        <w:rPr>
          <w:b/>
        </w:rPr>
        <w:t>2 вариант.</w:t>
      </w:r>
    </w:p>
    <w:p>
      <w:pPr>
        <w:pStyle w:val="Normal"/>
        <w:tabs>
          <w:tab w:val="clear" w:pos="708"/>
          <w:tab w:val="left" w:pos="4275" w:leader="none"/>
        </w:tabs>
        <w:ind w:firstLine="3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  <w:t>1. В каком предложении есть однородные члены предложения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1) Подружки отправились на болото с лукошками и корзинками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2) Громко трещали сороки, стучал дятел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3) Лягушки прыгали с кочки на кочку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4) Среди мха сверкнула маленькая клюковка.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  <w:t>2. Есть ли в предложении однородные члены, какие они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i/>
          <w:i/>
        </w:rPr>
      </w:pPr>
      <w:r>
        <w:rPr>
          <w:i/>
        </w:rPr>
        <w:t>На лугу и в лесу летом радостно вс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1) сказуемые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2) подлежащие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3) второстепенные члены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4) нет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  <w:t>3. В каком предложении НЕ НУЖНА запятая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1) В шкафу лежало много книг, тетрадей.</w:t>
      </w:r>
    </w:p>
    <w:p>
      <w:pPr>
        <w:pStyle w:val="Normal"/>
        <w:rPr/>
      </w:pPr>
      <w:r>
        <w:rPr/>
        <w:t>2) Мёд был густой, и душистый.</w:t>
      </w:r>
    </w:p>
    <w:p>
      <w:pPr>
        <w:pStyle w:val="Normal"/>
        <w:rPr/>
      </w:pPr>
      <w:r>
        <w:rPr/>
        <w:t>3) В корзине оказались грибы, а не ягоды.</w:t>
      </w:r>
    </w:p>
    <w:p>
      <w:pPr>
        <w:pStyle w:val="Normal"/>
        <w:rPr/>
      </w:pPr>
      <w:r>
        <w:rPr/>
        <w:t>4) Гроза была сильная, но короткая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56:00Z</dcterms:created>
  <dc:creator>XXX</dc:creator>
  <dc:description/>
  <cp:keywords/>
  <dc:language>en-US</dc:language>
  <cp:lastModifiedBy>Жанна</cp:lastModifiedBy>
  <dcterms:modified xsi:type="dcterms:W3CDTF">2017-08-29T13:58:00Z</dcterms:modified>
  <cp:revision>16</cp:revision>
  <dc:subject/>
  <dc:title>Имя прилагательное</dc:title>
</cp:coreProperties>
</file>