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19.12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ласс 2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10484"/>
      </w:tblGrid>
      <w:tr>
        <w:trPr/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ой блок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репление таблицы умножения на 5. Нахождение периметра многоугольника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знания обучающихся о способах нахождения периметра многоугольника, закрепить знания таблицы умножения на 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ть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высказывать своё предполо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табличные случаи умножения и деления. Знать правило оформления решения геометрической задачи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личать многоугольники и способы нахождения их периметров. Уметь правильно оформлять решение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самооцен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высказывать своё предпо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.</w:t>
            </w:r>
          </w:p>
        </w:tc>
      </w:tr>
      <w:tr>
        <w:trPr/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альный блок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о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об решении и оформлении геометрической задачи. Закреплять знания табличных случаев умножения и деления до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ствовать развит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у поведения при парной, фронтальной, индивидуальной работе.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, закрепления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ий комплекс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ик «Математика» для 2-го класса Рудницкая В.Н., 2 часть стр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 с дифференцированными зада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айлики (для самооцен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 «Устный счет. Периметр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г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ые физкультмину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 самооценки</w:t>
            </w:r>
          </w:p>
        </w:tc>
      </w:tr>
      <w:tr>
        <w:trPr/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о-деятельностный блок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ширина, стороны, периметр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пространства 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фронтальная, индивидуальная работа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35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обучающихся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 (счет до 100, табличные случаи умножения и делен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ериметра многоугольн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ифференцированная работа на карточка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в группа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результатов урока (итог урока)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цель стави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ц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ы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научилис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деятельность на уроке, используя один из смайликов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«шифровку» написать математическую  фраз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Галилео Гали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18 №11, №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4:00Z</dcterms:created>
  <dc:creator>user</dc:creator>
  <dc:description/>
  <cp:keywords/>
  <dc:language>en-US</dc:language>
  <cp:lastModifiedBy>Ферроком</cp:lastModifiedBy>
  <dcterms:modified xsi:type="dcterms:W3CDTF">2017-08-30T14:00:00Z</dcterms:modified>
  <cp:revision>5</cp:revision>
  <dc:subject/>
  <dc:title/>
</cp:coreProperties>
</file>