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втрак как залог здоровья школьника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. Гайфуллина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.А.Каримова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Г.Халимова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ерлитамак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ние ребенка - школьника стало с недавнего времени не только головной болью родителей, но и серьезной проблемой современной диетологии. Дети, недополучая витамины и минералы, хуже успевают в школе, медленнее соображают, быстрее утомляются и к окончанию средней школы приходят с целым букетом различных заболеваний. 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высокий уровень впервые выявленной патологии отмечен по  классам болезней:  </w:t>
        <w:br/>
        <w:t>- болезни крови и кроветворных органов - 32%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олезни органов пищеварения - 25%;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езни органов пищеварения, прежде всего,  связаны с состоянием питания школьников.    Итак, актуальность проблемы школьного питания очень велика, одна из её  составляющих – эт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втра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За́втр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первый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невн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ём пищ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ные пришли к выводу: дети, которые получают полноценный завтрак, лучше развиваются, более успешны в учебе, у них реже встречаются угнетенные состояния, приступы беспокойства и гиперактивн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аким образом, завтрак влияет на работоспособность, являясь для детей настоящей «пищей для мозга».</w:t>
      </w:r>
      <w:r>
        <w:rPr>
          <w:rFonts w:eastAsia="Times New Roman" w:cs="Times New Roman" w:ascii="Times New Roman" w:hAnsi="Times New Roman"/>
          <w:color w:val="063002"/>
          <w:sz w:val="28"/>
          <w:szCs w:val="28"/>
          <w:lang w:eastAsia="ru-RU"/>
        </w:rPr>
        <w:t> Это факт, научно доказанный специалистами в области пит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о, что определенные продукты могут стимулировать умственную деятельность. Классическое средство для поддержания работоспособности мозга - глюкоза.</w:t>
        <w:tab/>
        <w:t>Витамин В6 диетологи называют витамином памяти, он тоже очень важен в школьном рационе: помогает концентрировать внимание, успокаивает нервную систему. Обратите внимание, этого витамина много в пророщенных зернах, отрубях, бобовых. Содержится он также в дрожжах, орехах, в абрикосах, шиповнике, свёкле, моркови, редьк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им должен быть завтрак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Специалисты считают, что завтрак для ребенка должен состоять из трех основных элементов: </w:t>
      </w:r>
      <w:r>
        <w:rPr>
          <w:rFonts w:eastAsia="Times New Roman" w:cs="Times New Roman" w:ascii="Times New Roman" w:hAnsi="Times New Roman"/>
          <w:color w:val="063002"/>
          <w:sz w:val="28"/>
          <w:szCs w:val="28"/>
          <w:lang w:eastAsia="ru-RU"/>
        </w:rPr>
        <w:t>фруктов, зерновых и молочных проду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Фрук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то источник витаминов, поддерживающих иммунитет. В период приближающегося весеннего авитаминоза незаменимы  будут цитрусовые (при условии, что у ребенка нет на них аллергии), гранаты, а также черешня, клубника и  другие  ягоды, выращенные в Поволжь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ерновые продукт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их содержатся углеводы, которые дают энергию на весь ден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Молочные проду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молоко, йогурт, творог, сыр – незаменимый источник кальция, столь необходимого для детского организма. Сам завтрак должен состоять из закуски, горячего блюда, горячего напитка.  Разнообразие меню достигается путем использования достаточного ассортимента продуктов и различных способов кулинарной обработки.  Режим питания школьника напрямую связан с распорядком его дня. Большую часть времени подростки проводят в школе. В связи с этим следует учитывать чередование умственных нагрузок и периодов отдыха. В период значительных умственных нагрузок питание должно быть дробным и легко усваиваться.     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лноценное и разнообразное питание школьникам необходимо. Завтрак – это отличное время настроиться на удачный день и получить от еды и пользу, и удовольствие. Дети, которые не завтракают дома, приходят в школу с плохим настроением, хуже работают на уроках, у них теряется внимание, снижается работоспособность, они часто жалуются на головную боль, на боль в живот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егулярное питание, отказ от пищи, еда всухомятку – все это приводит к заболеваниям 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елудочно-кишечного трак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необходимо начинать день с завтрака и вести здоровый образ жизни! Приучите  себя регулярно завтракать перед выходом на работу или учебу, и вы увидите, как ваш организм отблагодарит вас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рганизм школьника, как и любого человека, очень нуждается в завтраке. Диетологи считают, что завтрак должен составлять 25 процентов от суточного рациона. Путем исследований доказано, что люди, отказывающиеся от завтрака, не могут компенсировать недостаток питательных веществ в организме в течение трех дней. Отсутствие завтрака подрывает здоровье! </w:t>
        <w:br/>
        <w:t>    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реагирует на завтрак наш мозг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Оказывается, что дети, которые не завтракают, более медленно принимают решения в критической ситуации. </w:t>
        <w:br/>
        <w:t>   </w:t>
        <w:tab/>
        <w:t>Завтракающие дети лучше успевают и по математическим дисциплинам, и в решении творческих задач. </w:t>
        <w:br/>
        <w:t>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чему так происходи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   </w:t>
        <w:tab/>
        <w:t>Потому что завтрак снабжает организм глюкозой - лучшим источником энергии для мозга. На голодный желудок дети хуже усваивают материал. </w:t>
        <w:br/>
        <w:t>      </w:t>
        <w:tab/>
        <w:t>В нашей повседневной жизни очень часто встречаются школьники, которые не осознают важности правильного сбалансированного питания, не говоря уже об утреннем завтраке. Это довольно серьёзное упущение. Ведь все хотят быть здоровыми, крепкими и жить долго. В жизни многих людей появляются периоды, когда приходится задуматься о здоровом питании, особенно о полезности завтрака. Ни для кого не секрет, что многие люди совсем пренебрегают утренним приемом пищи, а некоторые вообще его отвергают. И все же завтрак очень важе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Если мы научимся с самого раннего возраста ценить, беречь и укреплять своё здоровье, если мы будем личным примером демонстрировать здоровый образ жизни, то наше поколение будет более здоров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пользованные источники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 И.М. Скурихин, В.А. Шатерников « Как правильно питаться», М.: «Легкая и пищевая промышленность», 201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Ю.Ф. Змановский  «Воспитаем детей здоровыми», М.: «Медицина», 2009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5;&#1100;" TargetMode="External"/><Relationship Id="rId3" Type="http://schemas.openxmlformats.org/officeDocument/2006/relationships/hyperlink" Target="http://nsportal.ru/ap/ap/drugoe/shkolnaya-nauchno-prakticheskaya-konferenciya-mladshih-shkolnikov-stupenki-znani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37:00Z</dcterms:created>
  <dc:creator>Admin</dc:creator>
  <dc:description/>
  <dc:language>en-US</dc:language>
  <cp:lastModifiedBy>Алина</cp:lastModifiedBy>
  <dcterms:modified xsi:type="dcterms:W3CDTF">2014-04-17T16:37:00Z</dcterms:modified>
  <cp:revision>2</cp:revision>
  <dc:subject/>
  <dc:title/>
</cp:coreProperties>
</file>