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"/>
        <w:ind w:firstLine="1080"/>
        <w:jc w:val="left"/>
        <w:rPr>
          <w:b w:val="false"/>
          <w:b w:val="false"/>
          <w:i w:val="false"/>
          <w:i w:val="false"/>
          <w:smallCaps/>
          <w:sz w:val="22"/>
          <w:szCs w:val="28"/>
        </w:rPr>
      </w:pPr>
      <w:r>
        <w:rPr>
          <w:b w:val="false"/>
          <w:i w:val="false"/>
          <w:smallCaps/>
          <w:sz w:val="22"/>
          <w:szCs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mallCaps/>
          <w:sz w:val="24"/>
          <w:szCs w:val="28"/>
        </w:rPr>
      </w:pPr>
      <w:r>
        <w:rPr>
          <w:b w:val="false"/>
          <w:i w:val="false"/>
          <w:smallCaps/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ПЛАН ВОСПИТАТЕЛЬНОЙ РАБОТЫ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1 «Б» класса на 2017 - 2018 учебный год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воспитательной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воспитательной работы с первоклассниками является создание условий для моделирования и построения воспитательной системы класса, направленной на развитие и раскрытие индивидуальности ребенка, умеющего жить в классном коллективе и строить со своими одноклассниками отношения взаимопомощи и взаимоуважения, уважительно относиться к жизни и ко всему живому, как проявлению жизни.</w:t>
      </w:r>
    </w:p>
    <w:p>
      <w:pPr>
        <w:pStyle w:val="2"/>
        <w:spacing w:lineRule="auto" w:line="360"/>
        <w:ind w:hanging="0"/>
        <w:rPr/>
      </w:pPr>
      <w:r>
        <w:rPr>
          <w:b/>
          <w:bCs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личностные качества учащихся, складывающие отношения в классном коллектив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оектирование образа жизнедеятельности классного сообще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классного коллектива и созданию в нем нравственно и эмоционально благоприятной среды для развития первокласс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ценностного отношения к своему здоровью и укрепление здоровья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вязей с семьё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оздание системы патриотического и духовно-нравственного воспитания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оздать условия для успешной адаптации детей к школьным условиям, снижению школьн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изитка класса</w:t>
      </w:r>
    </w:p>
    <w:tbl>
      <w:tblPr>
        <w:tblW w:w="9629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84"/>
        <w:gridCol w:w="6279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___ класс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 учебный год</w:t>
            </w:r>
          </w:p>
        </w:tc>
      </w:tr>
      <w:tr>
        <w:trPr>
          <w:trHeight w:val="304" w:hRule="atLeast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ащихся: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льчиков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вочек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94" w:hRule="atLeast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ой соста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0 г.р.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р.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ваемость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ики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успевающие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жительство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(Акулово), Пушкино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ая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ьная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жки, с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е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.-эстетич.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метные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посещают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детные семьи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ина Полина, Сенькин Владислав, Уварова Любовь, Чередниченко Мар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лные семьи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ова Арина,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и социального риска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группы риска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, состоящие на внутришкольном контроле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ащихся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начале года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онце года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было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</w:rPr>
            </w:pPr>
            <w:r>
              <w:rPr>
                <w:rFonts w:eastAsia="SimSun;宋体" w:cs="Times New Roman"/>
                <w:color w:val="00000A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ыло</w:t>
            </w:r>
          </w:p>
        </w:tc>
        <w:tc>
          <w:tcPr>
            <w:tcW w:w="6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55"/>
        <w:gridCol w:w="2372"/>
        <w:gridCol w:w="1854"/>
        <w:gridCol w:w="2066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деятельност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агностических мероприятий МЦКО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подготовки к школе и способностей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интереса к учебе, помощь в достижении высокого интеллекту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– ноябр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, классный руководитель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конкурсах «Учи.ку» и «Светлячок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, январь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О, классный руководитель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метных неделях;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русского язы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окружающего мира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ъединение начальных классов..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и по предм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учебной деятельности класса и отдельных учени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-предметники</w:t>
            </w:r>
          </w:p>
        </w:tc>
      </w:tr>
      <w:tr>
        <w:trPr>
          <w:trHeight w:val="1878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классные часы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вести себя на переме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чись учитьс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ы и твои друзья» «Да здравствует вежлив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редные привы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ые де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руководител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ГПД.</w:t>
            </w:r>
          </w:p>
        </w:tc>
      </w:tr>
      <w:tr>
        <w:trPr>
          <w:trHeight w:val="333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каждым учеником, изучение  его лич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ебятами на основе результатов диагностики МЦКО, психологическая поддерж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ведение личных к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сихоло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, тестир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,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психолог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ученикам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а и обязанности школь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чем мы ходим в школ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шите делать добр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могай братьям нашим меньши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совместно с родителями.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 направл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строя и песн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патриотическая эстаф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учитель физкультуры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курс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истории и реконструкции Москв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й города Пушкино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в Крем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й комитет.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зея боевой с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териал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---------------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итинга, бессмертный пол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, посвященный Дню Поб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организатор.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ой почты ветерана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етеранов п.Акулово и бывших работников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родители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ава Армии родно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асибо деду за Побе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.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направл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-творческие де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,посв.дню Зн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чный концерт, посвященный Дню учите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овогодняя сказка»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перед, мальчи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ну-ка дево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аздник прощания с первым класс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, кл.руковод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, классный руковод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, кл.руковод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-фабрика Жост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«Рождение сказки» под Сергиев-Посад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, родительский комитет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просмотр спектак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областной театр кукол в городе Мыти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клоунад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родительский комитет</w:t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82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этикета: знаком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 общ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вести себя с противоположным полом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дорового образа жиз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тского 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 и учащихс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социальный работник.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рофилактике заболеваемост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, консультации с мед. сестро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мед.сестра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и и беседы по ПДД, противопожарной ситуации,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занятий в рамках программ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мероприятий по программе «Здоровый образ жизни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жим дн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ый со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вести себя в общественном транспорт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руководител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, воспитатель ГПД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портивных мероприятиях школы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ёлые стар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а, папа я – спортивная 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,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культуры, классный руководитель.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щешкольных трудовых делах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 по классу и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ого десан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ришкольной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класса к праздник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, вес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сади дерево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садке акуловского лес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родители.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семья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агностика готовности учащихся к школе МЦКО. Анкетирование родител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ь семьи и школы в формировании у ребёнка интереса к учени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памяти и внимания  младшего школь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иды задач в первом классе. Как помочь ребенку при решении задач» «Как уберечь ребёнка от насил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агностика готовности учащихся к школе МЦКО. Анкетирование родител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т и стали мы на год взросл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триместра,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 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учителя – предметн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психолог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родительского комит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ущих вопросов, социальных проблем, организ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классным коллективом.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теперь не просто дети, мы теперь - уче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ники нашего государ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ые руки наших мам и бабуш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хорошо и что такое плохо»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ежличностных отно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с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 ма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психолог</w:t>
            </w:r>
          </w:p>
        </w:tc>
      </w:tr>
      <w:tr>
        <w:trPr>
          <w:trHeight w:val="1808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психолог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ный руководитель 1 «Б» класса:__________ Ковалева Е.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902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20:00Z</dcterms:created>
  <dc:creator>Мама</dc:creator>
  <dc:description/>
  <cp:keywords/>
  <dc:language>en-US</dc:language>
  <cp:lastModifiedBy>Владимир</cp:lastModifiedBy>
  <cp:lastPrinted>2013-06-10T08:37:00Z</cp:lastPrinted>
  <dcterms:modified xsi:type="dcterms:W3CDTF">2017-08-31T17:33:00Z</dcterms:modified>
  <cp:revision>13</cp:revision>
  <dc:subject/>
  <dc:title>«УТВЕРЖДАЮ»</dc:title>
</cp:coreProperties>
</file>