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ПАРТАМЕНТ ОБРАЗОВАНИЯ ГОРОДА МОСКВ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ОЕ БЮДЖЕТНОЕ ПРОФЕССИОНАЛЬНОЕ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РАЗОВАТЕЛЬНОЕ УЧРЕЖДЕНИЕ ГОРОДА МОСКВ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БРАЗОВАТЕЛЬНЫЙ КОМПЛЕКС «ЮГО-ЗАПА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28"/>
        </w:rPr>
      </w:pPr>
      <w:r>
        <w:rPr>
          <w:rFonts w:cs="Times New Roman" w:ascii="Times New Roman" w:hAnsi="Times New Roman"/>
          <w:b/>
          <w:caps/>
          <w:sz w:val="36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.12 УПРАВЛЕНИЕ ПРЕДПРИЯ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38.02.04, Коммерц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осква, 2017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мерция и товароведени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на на основе Федерального государственного образовательного стандарта СПО специальности </w:t>
            </w:r>
            <w:r>
              <w:rPr>
                <w:rFonts w:cs="Times New Roman" w:ascii="Times New Roman" w:hAnsi="Times New Roman"/>
                <w:u w:val="single"/>
              </w:rPr>
              <w:t>38.02.04, Коммерция (по отраслям)</w:t>
              <w:b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редметной (цикловой)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Г.А. Ананьев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___Л.В. Карташ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Составитель (автор)</w:t>
      </w:r>
      <w:r>
        <w:rPr>
          <w:rFonts w:cs="Times New Roman" w:ascii="Times New Roman" w:hAnsi="Times New Roman"/>
        </w:rPr>
        <w:t>: Петрова И.А., преподаватель ГБПОУ ОК «Юго-Запа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Й ДИСЦИПЛИНЫ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РАБОЧЕЙ ПРОГРАММЫ УЧЕБНОЙ ДИСЦИПЛИН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редприятием</w:t>
      </w:r>
    </w:p>
    <w:p>
      <w:pPr>
        <w:pStyle w:val="Style17"/>
        <w:ind w:left="72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ласть применения программ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4 Коммерция (по отраслям).</w:t>
      </w:r>
    </w:p>
    <w:p>
      <w:pPr>
        <w:pStyle w:val="Style17"/>
        <w:numPr>
          <w:ilvl w:val="1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6"/>
          <w:szCs w:val="26"/>
        </w:rPr>
        <w:t>профессиональный цикл, общеобразовательная дисциплина. Она направлена на формирование следующих общих и профессиональных компетенц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1. Понимать сущность и значимость своей будущей профессии, проявлять к ней устойчивый интер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4. Осуществлять поиск и использование информации, необходимой для эффективного выполнения профессиональ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6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 8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3.1. Планировать и организовывать работу персонала пред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3.2. Организовывать безопасные условия труда и контролировать выполнение правил техники безопасности, производственной и трудовой дисциплины, правил внутреннего трудового распоря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3.3. Анализировать производственную деятельность пред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3.4. Участвовать в обеспечении и оценке экономической эффективности работы пред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бочая программа может быть использована в дополнительном профессиональном образовании и профессиональной подготовке работников в области коммерции при наличии среднего (полного) общего образования. Опыт работы не требу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1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учебной дисциплины – требования к результатам освоения учебной дисциплины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освоения учебной дисциплины обучающийся должен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знать: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характеристику различных форм организации и управления им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ременные подходы к теории организации и направления развития внутрифирменного управления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ые положения управления инновационной деятельностью в организации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меть: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спользовать опыт решений управленческих вопросов на современном уровне развития управления предприятия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ть различные подходы к построению системы управления организацией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ть системы управления предприятиями различных организационных форм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ировать факторы внешней и внутренней среды организ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улировать миссию и строить дерево целей организ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атывать и оценивать стратегию инновационного развития организации и укрепления ее рыночной пози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ивать эффективность инновационной деятельности в организ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ессионально использовать технологии и инструменты эффективного управления организацией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ть практический опыт: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определять цели, стратегию и тактику предприятия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ывать процесс бизнес-планирования на стратегическом и оперативном уровнях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тимизировать организационную структура предприятия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ть систему внутреннего учета и контроля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ктическом управлении современным предприятием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1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уемое количество часов на освоение программы учебной дисциплины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ой учебной нагрузки обучающегося 72 часа, в том числе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й аудиторной учебной нагрузки обучающегося  48 часов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х занятий – 22 час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й работы обучающегося – 24 час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center"/>
        <w:rPr/>
      </w:pPr>
      <w:r>
        <w:rPr/>
        <w:t>Объем учебной дисциплины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</w:tr>
      <w:tr>
        <w:trPr>
          <w:trHeight w:val="7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ой литературой, Интернет-ресурсами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ктическим работам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ематической презентации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 поисково-                              исследовательского характер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5"/>
        </w:numPr>
        <w:jc w:val="center"/>
        <w:rPr/>
      </w:pPr>
      <w:r>
        <w:rPr/>
        <w:t>Тематический план и содержание учебной дисциплины «Управление предприятием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9"/>
        <w:gridCol w:w="16"/>
        <w:gridCol w:w="10"/>
        <w:gridCol w:w="23"/>
        <w:gridCol w:w="32"/>
        <w:gridCol w:w="8263"/>
        <w:gridCol w:w="1276"/>
        <w:gridCol w:w="1353"/>
        <w:gridCol w:w="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часо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сво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Основные положения управления предприятием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метод науки управления.</w:t>
            </w:r>
          </w:p>
          <w:p>
            <w:pPr>
              <w:pStyle w:val="Style17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еории и практики управления. Основные подходы </w:t>
            </w:r>
          </w:p>
          <w:p>
            <w:pPr>
              <w:pStyle w:val="Style17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правлению: научный менеджмент, классическая школа </w:t>
            </w:r>
          </w:p>
          <w:p>
            <w:pPr>
              <w:pStyle w:val="Style17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ческих отношений и поведенческие науки, </w:t>
            </w:r>
          </w:p>
          <w:p>
            <w:pPr>
              <w:pStyle w:val="Style17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й и системный подходы, ситуационный </w:t>
            </w:r>
          </w:p>
          <w:p>
            <w:pPr>
              <w:pStyle w:val="Style17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, как объект управления. Классификация и формы предприятий. Правовое регулирование образования и деятельности предприятий. Предприятие и его среда. Внутренняя и внешняя предпринимательская сре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как объекты управления, основная идея будуще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Организация управления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ая и неформальная организации. Делегирование, ответственность, полномочия. Уровни аппарат управления и их функци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рганизационной системы по уровню взаимодействия и уровню решения проблем. Структуры управления организацией. Основные факторы, определяющие структуру управления предпри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рганизационных структур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Методы управления предприятием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значение методов управления предприятием. Формирование «фона методов управления» на предприятии. Классификации методов управления предприятия. Классификация методов управления по различным признакам. Характерные черты и особенности методов управления предприятие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повышения эффективности управления предприятием. Современные подходы к повышению эффективности управления предприятия: системная эффективность и операционная эффективность. Разработка программы мероприятий по повышению эффективности управления предприят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обработка методики подготовки руководящих кадров и выявление навыков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Принятие управленческих решений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стадии процесса принятия управленческих решений. Рациональное принятие решений. Содержание и стадии процесса принятия управленческих решений. Факторы, влияющие на процесс принятия реш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аспекты принятия решений. Анализ и решение потенциальных проблем. Рекомендации по принятию решений. Типовой процесс выработки и реализации управленческих решений. Оценка эффективности принятия управленческих решений и методы их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управленческо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ов аттракции в заданных ситуациях при работе с подчин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Планирование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цели планирования. Гибкое, целевое и направленное планирование. Долгосрочное, среднесрочное и краткосрочное планирование. Иерархия целей и планов. Разработка и внедрение новой продукции. Ассортиментная полит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ое и тактическое планирование. Тактические цели. Оперативное планирование. Концепция календарного планирования. Организационные формы внутрифирменного планир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миссии организации, установление целе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использования материальных, трудовых и финансовы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Управление персоналом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требности в трудовых ресурсах. Принципы подбора расстановки кад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психологические аспекты управления персоналом. Власть, лидерство и конфликты. Мотивация персонала.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требности в персонале различных катег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методики профессиональной ориентации и социальной адап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персон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Управленческий контроль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 и средства реализации. Виды контроля. Процесс контроля: установление стандартов, сопоставление достигнутых результатов с установленными стандартами, корректирующие действия. Характеристики эффективного контро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 и средства реализации. Зачет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 раздела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, сообщений, докла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тематика внеаудиторной самостоятельной работы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пыта работы известных зарубежных фирм по повышению производительности труда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направлений совершенствования нормирования труда как функции управления производством в рыночной экономике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держаний из заработной платы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отивации труда и ее роли в организации труда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целей собственного бизнес-пл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УЧЕБНОЙ ДИСЦИПЛИНЫ</w:t>
      </w:r>
    </w:p>
    <w:p>
      <w:pPr>
        <w:pStyle w:val="Style17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е компьютеры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пособия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тер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й модуль преподавателя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проектор и универсальная интерактивная доска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е обеспечение обучения: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MicrosoftOffic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MicrosoftOfficeOutloo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винтернет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ик В.Р., Менеджмент. М.: проспект, 2011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анский О.С., Менеджмент. М.: Экономист, 2008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чева Е.А. Менеджмент. М.: Изд.Центр «Академия», 2006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кон М., Основы менеджмента, М.: ООО издательский Дом «Вильямс», 2009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хова Л.В. Основы менеджмента. М.: КНОРУС, 2010</w:t>
      </w:r>
    </w:p>
    <w:p>
      <w:pPr>
        <w:pStyle w:val="Normal"/>
        <w:ind w:left="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 А.П.,  Основы менеджмента. М.: Вузовский учебник, 2009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усова С.Н., Маркетинг. Р-н/Дону, Феникс, 2010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ушкин Н.И. Основы менеджмента. М.: Новое знание, 2009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u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8/</w:t>
        </w:r>
      </w:hyperlink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выполнения контрольной работы, а также подготовки реферата по заданной тематике и выполнения обучающимися индивидуальных заданий поисково-исследовательского характер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94"/>
        <w:gridCol w:w="28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(освоенные профессиональные компетен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показател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и методы контроля и оцен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ть и организовывать работу персонала пред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овывать работу подчиненного коллектива, используя современный менеджмент и принципы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ординировать и контролировать деятельность бригад и рабоч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вать благоприятный микроклимат в трудовом коллекти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ланировать действие подчиненных при возникновении нестандартных (чрезвычайных) на производ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бирать оптимальные решения при проведении работ  в условиях нестандартных ситуац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тная оценка на практическом занятии, контрольной работе, зачет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3.2. Контролировать выполнение правил техники безопасности, производственной и трудовой дисциплины, правил внутреннего трудового распоряд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вовать в разработке мероприятий по выявлению резервов производства, созданию благоприятных условий труда, рациональному использованию рабоче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осить предложения о пересмотре норм выработки и расценок, о присвоении в соответствии с Единой квалификационной тарифной сеткой (ЕКТС) рабочих разрядов рабочим подраздел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3.3. Анализировать производственную деятельность предприят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ладеть методами самоанализа, коррекции, планирования, проектирования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тролировать расходование фонда оплаты труда, установленного подразд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ценивать производственные и непроизводственные затраты на выпуск продук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3.4. Участвовать в обеспечении и оценке экономической эффективности работы предприят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сти ответственность за результаты своей деятельности, результаты работы подчиненны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94"/>
        <w:gridCol w:w="25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(освоенные общие компетен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и методы контроля и оцен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монстрация интереса к будущей проф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ичие высоких результатов при освоении учебных дисциплин и профессиональных моду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ичие положительных отзывов по итогам производственной практики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2. Организовывать собственную деятельность 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бор и применение методов и способов решения профессиональных задач в области организации и проведения экономической и маркетинг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ценка эффективности и качества выполнения профессиональных задач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шение стандартных и нестандартных профессиональных задач в области организации и проведения экономической и маркетинговой деятельности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ый поиск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пользование различных источников, включая электронные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5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6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иентация на обучение в течение всей жизни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7. Логически верно, аргументированно и ясно излагать устную и письменную реч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пользование в речи специальных терминов в соответствии со спецификой получаемой профе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сутствие недостатков в развитии речи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8. Соблюдать действующее законодательство и обязательные требования нормативных документов, а также требования стандартов, технических ус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блюдение норм действующего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ет в профессиональной деятельности обязательных требований нормативных документов, стандартов, технических услови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 9. Исполнять воинскую обязанность, в том числе с применением полученных профессиональных знаний (для юношей)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явление интереса к воен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товность к исполнению воинской обязан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851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aup.ru/book/m98/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0:01:00Z</dcterms:created>
  <dc:creator>Admin</dc:creator>
  <dc:description/>
  <cp:keywords/>
  <dc:language>en-US</dc:language>
  <cp:lastModifiedBy>Дмитрий Рябов</cp:lastModifiedBy>
  <cp:lastPrinted>2015-11-18T14:00:00Z</cp:lastPrinted>
  <dcterms:modified xsi:type="dcterms:W3CDTF">2017-08-30T21:19:00Z</dcterms:modified>
  <cp:revision>9</cp:revision>
  <dc:subject/>
  <dc:title/>
</cp:coreProperties>
</file>