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Методическое объединение учителей иностранного язы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на тему: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«Аутентичные аудио и видеоматериалы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и обучении аудированию на старшем этапе обучения»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а: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Пахомова Е.А.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ab/>
        <w:tab/>
        <w:tab/>
        <w:tab/>
        <w:tab/>
        <w:tab/>
        <w:t>учитель английского языка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МБОУ «Городенская СОШ»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Льговского района Курской област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важаемая аудитория. Вашему вниманию представляю доклад по теме: «Использование аутентичных аудио и видеоматериалов при обучении аудированию на старшем этапе обучени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блеме понимания речи на слух придается большое значение, так как школьный процесс обучения ориентирован на практическое владение иностранным язык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дной из задач в области аудирования является обучение школьников восприятию иноязычной речи в условиях, приближенных к реальны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ктуальность проблемы в том, что использование аутентичных материалов в обучении аудированию всегда заключается в их фукциональности, которая помогает создать иллюзию приобщения к естественной языковой среде, что, согласно мнению многих ведущих специалистов в области методики, является главным фактором в успешном овладении иностранным язык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рование, или распознавание устной речи, представляет собой сложную проблему  в плане обучения этому виду речевой деятельности. Успех практического овладения языком, по мнению отечественных и зарубежных методистов, зависит именно от аудир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- это процесс восприятия и понимания речи на слух во время ее порож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ика аудирования состоит в том, что оно является одним из самых сложных видов речев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таршем этапе обучающиеся должны понимать на слух иноязычную речь, однократно предъявляемую учителем или в звукозаписи в естественном темпе, построенную на языковом материале соответствующего уровня обучения и допускающую включение до 3-4% незнакомых слов, незнание которых не препятствует пониманию услышанного. Длительность звучания связных текстов до 3-5 минут. Достигнуть цели обучения аудированию возможно лишь тогда, когда обучающийся сможет воспринимать иностранную речь на слух и тем самым участвовать в актах устного общения. В этом может помочь использование аутентичны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выделилось несколько подходов к определению сущности аутентичных материалов, над разработкой которых работали следующие ученые: К.С.Кричевская, Г.И.Воронина, Е.В.Носонович, О.П.Мильру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так, аутентичные материалы - это материалы,  взятые из оригинальных источников, которые характеризуются естественностью лексического наполнения и грамматических форм, которые, хотя  и не предназначены специально для учебных целей, но могут быть использованы при обучении иностранному языку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ыделяют также учебно-аутентичные материалы - это материалы, специально разработанные с учетом всех параметров  аутентичного учебного процесса и критериев аутентичности и предназначенные для решения конкретных учебных задач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цесс обучения будет только тогда целенаправленным и эффективным, когда обучающийся уже встретился с трудностями естественной речи и научился их преодолевать, ведь в этом заключается цель обучения иностранному языку в школе. Роль же аутентичных материалов в создании иллюзии естественной речевой среды трудно переоцени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начальном и среднем этапах обучения присутствует большое количество лексических, грамматических, фонетических трудностей, тогда как на старшем этапе у обучающихся уже имеется достаточный запас знаний по основным языковым аспектам, что является благодатной почвой для использования аутентичных материа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интерес вызывает практическая часть, в которой представлена система работы над формированием навыков аудирования с использованием аутентичных материа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о организовано пробное обучение на базе МБОУ СОШ №1 им. В.Б.Бессонова города Льгова Курской области в 10 класс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испытуемые занимаются у одного учителя, изучают английский язык со 2-го класса. Количество уроков в неделю – 3 часа. Обучение осуществляется в соответствии с учебно-методическим комплектом по английскому языку для 10 классов общеобразовательных учреждений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», изданного авторами Биболетовой М.З., Денисенко О.А., Трубаневой Н.Н., Бабушис Е.Е., Кларк О.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До организации пробного обучения был проанализирован учебник М.З.Биболетовой «</w:t>
      </w:r>
      <w:r>
        <w:rPr>
          <w:bCs/>
          <w:color w:val="000000"/>
          <w:sz w:val="28"/>
          <w:szCs w:val="28"/>
          <w:lang w:val="en-US"/>
        </w:rPr>
        <w:t>Enjoy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nglish</w:t>
      </w:r>
      <w:r>
        <w:rPr>
          <w:bCs/>
          <w:color w:val="000000"/>
          <w:sz w:val="28"/>
          <w:szCs w:val="28"/>
        </w:rPr>
        <w:t>» для 10 класса для того, чтобы определить количество аутентичного аудитивного материала, которого оказалось недостаточно для обучения школьник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 анализ уровня успеваемости по иностранному языку учеников 10 класса, который определил, что в классе занимаются обучающиеся с разным уровнем владения английского язык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ановлен уровень сформированности навыков аудирования десятиклассников, который оказался лишь удовлетвори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бное обучение в 10 классе состояло из 5 уроков в рамках </w:t>
      </w:r>
      <w:r>
        <w:rPr>
          <w:bCs/>
          <w:color w:val="000000"/>
          <w:sz w:val="28"/>
          <w:szCs w:val="28"/>
          <w:lang w:val="en-US"/>
        </w:rPr>
        <w:t>Unit</w:t>
      </w:r>
      <w:r>
        <w:rPr>
          <w:bCs/>
          <w:color w:val="000000"/>
          <w:sz w:val="28"/>
          <w:szCs w:val="28"/>
        </w:rPr>
        <w:t xml:space="preserve"> 2 «</w:t>
      </w:r>
      <w:r>
        <w:rPr>
          <w:bCs/>
          <w:color w:val="000000"/>
          <w:sz w:val="28"/>
          <w:szCs w:val="28"/>
          <w:lang w:val="en-US"/>
        </w:rPr>
        <w:t>Talking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o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family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matters</w:t>
      </w:r>
      <w:r>
        <w:rPr>
          <w:bCs/>
          <w:color w:val="000000"/>
          <w:sz w:val="28"/>
          <w:szCs w:val="28"/>
        </w:rPr>
        <w:t>» (2 урока с использованием аутентичных аудиоматериалов, 3 урока с использованием аутентичных видеоматериалов), так как в учебнике представлено довольно мало упражнений по аудированию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ле пробного обучения проведено повторное тестирование на сформированность навыков аудирования обучающихся 10 класса, которое показало, что уровень понимания аудитивного материала повысился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bCs/>
          <w:color w:val="000000"/>
          <w:sz w:val="28"/>
          <w:szCs w:val="28"/>
        </w:rPr>
        <w:t>Исследуя различные позиции и подходы к решению проблемы эффективности обучения аудированию, следует заключение о том, что обучение современному иностранному языку возможно лишь при условии использования материалов, взятых из жизни носителей языка или составленных с учетом особенностей их культуры и менталитета в соответствии с принятыми и используемыми речевыми норма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сделать следующие выводы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роцесс обучения аудированию только тогда эффективен, когда обучающийся уже в процессе обучения столкивается с трудностями естественной речи и умеет их преодолевать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спользование аутентичных и учебно-аутентичных материалов позволяет с большей эффективностью осуществлять обучение всем видам речевой деятельности, в частности, аудированию, имитировать погружение в естественную речевую среду на уроках иностранного язык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ильно разработанный комплекс упражнений с применением аутентичных аудио и видеоматериалов способствует формированию навыков и умений понимать речь носителей языка на сл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я подобных уроков в значительной мере повышает интерес обучающихся к изучению иностранного языка в целом и облегчают овладение учениками навыками ауд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говорит о том, что предложенная схема оказывается достаточно эффективной для решения выбранной в работе проблемы и поэтому может использоваться на уроках иностранного языка другими учител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ссылки, содержащие аутентичные видеоматериа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film-english.com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moviesegmentstoassessgrammargoals.blogspot.ru/</w:t>
        </w:r>
      </w:hyperlink>
    </w:p>
    <w:p>
      <w:pPr>
        <w:pStyle w:val="Normal"/>
        <w:rPr>
          <w:sz w:val="28"/>
          <w:szCs w:val="28"/>
        </w:rPr>
      </w:pP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http://eslvideo.com</w:t>
        </w:r>
      </w:hyperlink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m-english.com/" TargetMode="External"/><Relationship Id="rId3" Type="http://schemas.openxmlformats.org/officeDocument/2006/relationships/hyperlink" Target="http://moviesegmentstoassessgrammargoals.blogspot.ru/" TargetMode="External"/><Relationship Id="rId4" Type="http://schemas.openxmlformats.org/officeDocument/2006/relationships/hyperlink" Target="https://vk.com/away.php?to=http%3A%2F%2Feslvideo.com&amp;post=-105029920_3338&amp;cc_key=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27:00Z</dcterms:created>
  <dc:creator>user</dc:creator>
  <dc:description/>
  <cp:keywords/>
  <dc:language>en-US</dc:language>
  <cp:lastModifiedBy>User</cp:lastModifiedBy>
  <cp:lastPrinted>2017-08-27T22:07:00Z</cp:lastPrinted>
  <dcterms:modified xsi:type="dcterms:W3CDTF">2017-08-27T18:20:00Z</dcterms:modified>
  <cp:revision>11</cp:revision>
  <dc:subject/>
  <dc:title>Автореферат</dc:title>
</cp:coreProperties>
</file>