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rFonts w:ascii="Arial" w:hAnsi="Arial" w:cs="Arial"/>
          <w:sz w:val="40"/>
          <w:szCs w:val="40"/>
        </w:rPr>
      </w:pPr>
      <w:r>
        <w:rPr/>
        <w:tab/>
      </w:r>
      <w:r>
        <w:rPr>
          <w:rFonts w:cs="Arial" w:ascii="Arial" w:hAnsi="Arial"/>
          <w:sz w:val="40"/>
          <w:szCs w:val="40"/>
        </w:rPr>
        <w:t>Мой взгляд на проведение современного урока математики в малокомплектной школе.</w:t>
      </w:r>
    </w:p>
    <w:p>
      <w:pPr>
        <w:pStyle w:val="Normal"/>
        <w:tabs>
          <w:tab w:val="clear" w:pos="708"/>
          <w:tab w:val="left" w:pos="1739" w:leader="none"/>
        </w:tabs>
        <w:ind w:firstLine="851"/>
        <w:jc w:val="both"/>
        <w:rPr/>
      </w:pPr>
      <w:r>
        <w:rPr/>
        <w:tab/>
        <w:t xml:space="preserve">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На протяжении многих лет работы  я стараюсь, чтобы моя деятельность была ориентирована на развивающее обучение и развитие личности учащихся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Мой главный принцип педагога «Думайте, как сделать». Цели обучения, которые я стараюсь реализовать на уроках, направлены на развитие способностей и качеств личности. Моя роль учителя на уроке часто плавно переходит в организатора учебной деятельности учеников, консультанта. Считаю, что преимущественный стиль речи педагога должен быть диалог с учениками, а не монолог. В практике своей работы я на каждом уроке довожу цель предстоящей работы до учащихся, делаю сообщение о предстоящих видах деятельности. Всегда, работая над содержанием урока, стараюсь выделить главное в теме, обеспечить новизну материала, расширяя и углубляя знания учащихся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В зависимости от типа урока  учебная деятельность учеников</w:t>
      </w:r>
    </w:p>
    <w:p>
      <w:pPr>
        <w:pStyle w:val="Normal"/>
        <w:jc w:val="both"/>
        <w:rPr/>
      </w:pPr>
      <w:r>
        <w:rPr>
          <w:sz w:val="32"/>
          <w:szCs w:val="32"/>
        </w:rPr>
        <w:t>различна по характеру: репродуктивная, исполнительская, частично самостоятельная, творческая, логическая. Стараюсь, чтобы преобладающий метод обучения был как можно чаще проблемно-поисковый, исследовательский. В тоже время направляю деятельность учащихся на самостоятельный поиск, исследование, создаю условия для творческой работы. В связи с тем, что наполняемость класса очень мала, преобладающей формой деятельности является индивидуальная. При подготовке к уроку подбираю и составляю задания на повторение определений, правил, теорем, которыми будут пользоваться учащиеся на протяжении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всего урока. Учитывая у каждого  учащегося преобладающего вида мышления (наглядно-образного, логического),  ведущего сенсорного канала получения информации (слухового, зрительного, двигательно-практического) особенностей темперамента, склонностей, интересов и уровня подготовки каждого предусматриваю дифференциацию их деятельности. В основу этой деятельности планирую результаты обучения: выделение уровня обязательной подготовки и формирование на этой основе повышенных уровней овладения материалом. Ученик получает возможность выбирать объем и глубину усвоения учебного материала. При таком подходе увеличиваются мои возможности для работы с сильными учениками. Иначе говоря, давая всем одинаковый объем материала, я устанавливаю различные уровни требований к его усвоению.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В настоящее время значительную часть уроков я строю на личностно ориентированном обучении. При таком обучении учащиеся являются субъектами обучения и собственного развития. При таком обучении выясняются особенности каждой задачи, приемы ее решения, анализируются затруднения и ошибки учащихся, формулируются выводы по их преодолению и предотвращению. Моя главная задача заключается в том, что я организую деятельность учащихся с содержанием учебного пред-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мета с целью обогащения их субъективного опыта. Такая деятельность учителя обеспечивает успешность самостоятельной деятельности каждого учащегося.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 xml:space="preserve">Кроме  решения образовательной, воспитательной и развивающей целей урока я реализую эвристическую, эстетическую, практическую, информационную, интегрирующую.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вристическая цель, поставленная мною на уроке, предполагает создание на уроке условий, обеспечивающих развитие способностей ребенка.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стетическая ориентирует на приобщение учащихся к красоте, воспитание у них эстетического вкуса, переживаний.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Суть практической цели я вижу в формировании умения метематически исследовать явления реального мира, на практическую направленность учебного материала.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Реализуя информационную функцию, я знакомлю учащихся с историей возникновения идей, их развитием, биографией ученых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Интегрирующая цель формирует системность знаний, понимание взаимосвязи между изучаемыми понятиями, теоремами, способами деятельности, умениями применять различные методы при решении задач, выделять межпредметные связи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После изучения темы или нескольких тем я подвожу итоги совместной деятельности. Как добыли учащиеся новые знания, овладели ли новыми умениями, с участием ли учеников были сведены все элементы в единое целое, удалось ли на основе новых знаний решить важную  для практики задачу.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В своей работе я рассмотрела суть актуальных и современных дидактических, психологических и методических идей, которые применяю на уроках математики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водя итог своим взглядам и идеям, изложенным выше можно сделать вывод: задача современной математики заключается в том, что не чем наполнен мозг, а как устроен. Работая над решением этой задачи, я из урока в урок уделяю большое внимание интеллектуальному развитию учащихся, формирую качества мышления, характерные для математической деятельности и необходимые для продуктивной жизни в обществе. Даю детям представление о математике как части общечеловеческой культуры, понимание значимости ее для общественного прогресса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Психологический климат на уроках формирую всегда целенаправленно, атмосферу в классе поддерживаю деловую и доброжелательную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Методы моей работы как учителя направлены на развитие познавательной активности, творчества, способностей и дарований школьников, воспитание инициативы и самостоятельности детей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8:44:00Z</dcterms:created>
  <dc:creator>LAKE</dc:creator>
  <dc:description/>
  <cp:keywords/>
  <dc:language>en-US</dc:language>
  <cp:lastModifiedBy>q</cp:lastModifiedBy>
  <dcterms:modified xsi:type="dcterms:W3CDTF">2017-08-31T18:59:00Z</dcterms:modified>
  <cp:revision>3</cp:revision>
  <dc:subject/>
  <dc:title/>
</cp:coreProperties>
</file>