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aps/>
          <w:sz w:val="28"/>
          <w:szCs w:val="28"/>
        </w:rPr>
        <w:t>«Когда кидаю – пятерых выбиваю»</w:t>
      </w:r>
      <w:r>
        <w:rPr>
          <w:rFonts w:cs="Times New Roman" w:ascii="Times New Roman" w:hAnsi="Times New Roman"/>
          <w:cap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загадка </w:t>
      </w:r>
      <w:r>
        <w:rPr>
          <w:rFonts w:cs="Times New Roman" w:ascii="Times New Roman" w:hAnsi="Times New Roman"/>
          <w:b/>
          <w:sz w:val="28"/>
          <w:szCs w:val="28"/>
        </w:rPr>
        <w:t xml:space="preserve">о старинной русской игре </w:t>
      </w:r>
      <w:r>
        <w:rPr>
          <w:rFonts w:cs="Times New Roman" w:ascii="Times New Roman" w:hAnsi="Times New Roman"/>
          <w:b/>
          <w:caps/>
          <w:sz w:val="28"/>
          <w:szCs w:val="28"/>
        </w:rPr>
        <w:t>«Город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 Руси давным-давно играли в «бабки»:  камешками разбивали и выбивали шишки, мелкие предметы. Схожая с этой игрой – игра «Городки», которая сейчас набирает популярность. Упоминания о игре можно найти и в сказках, и  в легендах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ль игры – выбить битой (палкой) городки (рюхи) из «города» (квадрата). В игру можно играть одному, один на один, команда на команду. Доступна она как взрослым, так и детям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Играя вместе с детьми дошкольного возраста нуж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правилами игры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ями с битой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ами броска на дальность и в цель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 городошными фигурами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правилами безопасной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игры на земле чертится квадрат стороной 1м – это «город». На расстоянии 3 м от него проводится линия – полукон, от этой линии проводится еще одна, на расстоянии 1 м – кон, с которого играющие начинают бросать биты. Городошная фигура состоит из 5 городков и ставится на лицевой линии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росать биту учат двумя способами. Один из них делается согнутой в локте высоко понятой рукой с битой, другой – прямой рукой, отведенной в сторону – назад. Ребенка обучают обоим способам, и в процессе игры он пользуется любым из 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частники делятся на команды, игроки каждой команды находятся сбоку от своих «городов». Каждый игрок имеет 2 биты и начинает игру с дальней линии – с «кона», а  выбив хотя бы один городок из «города», остальные городки выбивает с «полукона». Выигрывает тот, кто,    сделав меньше                                                                 бросков, выбьет больше городков.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чинать обучение следует с самых простых фигур («забор», «пушка, «звезда») и минимальных расстояний. Через некоторое время, когда ребята приобретут основные «городошные» навыки,  следует добавлять новые фигуры и увеличивать расстояния между коном, полуконом и городами.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грайте вместе с детьми в эту русскую забаву, и вы получите массу удовольствия!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FontStyle83">
    <w:name w:val="Font Style83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33" w:before="0" w:after="0"/>
      <w:ind w:firstLine="725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5">
    <w:name w:val="a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5:07:00Z</dcterms:created>
  <dc:creator>BFGMED</dc:creator>
  <dc:description/>
  <cp:keywords/>
  <dc:language>en-US</dc:language>
  <cp:lastModifiedBy>bfgmed</cp:lastModifiedBy>
  <dcterms:modified xsi:type="dcterms:W3CDTF">2017-08-31T14:22:00Z</dcterms:modified>
  <cp:revision>26</cp:revision>
  <dc:subject/>
  <dc:title/>
</cp:coreProperties>
</file>