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ИГРЫ, КОТОРЫЕ УЧАТ ДОБРО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  <w:br/>
        <w:br/>
        <w:t xml:space="preserve">Игры для детей существуют самые разные: одни развивают память, другие — речь малыша, третьи — вooбpaжение. А ещё существуют замечательные игры, развивающие положительные качества ребёнка и помогающие ему становиться доброжелательным, отличать плохие поступки от хороших. </w:t>
        <w:br/>
        <w:br/>
        <w:t xml:space="preserve">• Копилка добрых дел </w:t>
        <w:br/>
        <w:t xml:space="preserve">Вырежьте из цветной бумаги кружочки или сердечки. В конце каждого дня предложите ребенку положить в «копилку» столько кружочков, сколько добрых дел он сегодня совершил. Если малыш затрудняется, помогите ему найти это доброе дело даже в малейших положительных поступках. Такая игра будет стимулом у крохи совершать что-то хорошее. </w:t>
        <w:br/>
        <w:br/>
        <w:t xml:space="preserve">• Выбрасываем злость </w:t>
        <w:br/>
        <w:t xml:space="preserve">Дайте ребенку черные тучки или темные кляксы, предложите сложить их в мешок. При этом побуждайте ребенка рассказать, какие плохие поступки были у него сегодня. Договоритесь с малышом, что вы складываете вашу злость, обиду или другую отрицательную эмоцию в этот мешок и идете выбрасывать ее. </w:t>
        <w:br/>
        <w:br/>
        <w:t xml:space="preserve">• Ласковые имена </w:t>
        <w:br/>
        <w:t xml:space="preserve">Игра коллективная, воспитывающая доброжелательное отношение одного ребенка к другому. Игроки должны встать в круг. Один из участников бросает мяч другому, называя его ласково по имени. Например: Сереженька, Богданчик, Олечка и т.д. Второй игрок бросает следующему. Выигрывает тот, кто назвал больше ласковых имён. </w:t>
        <w:br/>
        <w:br/>
        <w:t xml:space="preserve">• Комплименты. </w:t>
        <w:br/>
        <w:t xml:space="preserve">Предложите детям сесть в круг лицом и взяться за руки. Каждый ребенок должен сказать что-то доброе и приятное своему соседу, сидящему рядом. Тот, кому предназначена похвала, говорит: «Спасибо, мне очень приятно». И дальше он говорит комплимент следующему ребенку. Когда малыш затрудняется что-то сказать, взрослый должен ему помочь найти нужные слова. </w:t>
        <w:br/>
        <w:br/>
        <w:t xml:space="preserve">• Пирамида любви. </w:t>
        <w:br/>
        <w:t>Вспомните вместе с детьми о том, что все мы что-то любим. У кого-то это семья, у кого-то кукла, а некоторым просто нравится мороженое. Предложите детям построить пирамиду любви. Взрослый начинает ее строить, называя то, что он любит и кладет руку в центр. Затем каждый из детей называет то, что ему нравится или вызывает симпатию и кладет свою руку сверху. Таким образом, получилась целая пирамид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32:00Z</dcterms:created>
  <dc:creator>Ирина</dc:creator>
  <dc:description/>
  <dc:language>en-US</dc:language>
  <cp:lastModifiedBy>Ирина</cp:lastModifiedBy>
  <dcterms:modified xsi:type="dcterms:W3CDTF">2017-08-31T16:34:00Z</dcterms:modified>
  <cp:revision>1</cp:revision>
  <dc:subject/>
  <dc:title/>
</cp:coreProperties>
</file>